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ConsNormal"/>
        <w:widowControl/>
        <w:tabs>
          <w:tab w:val="clear" w:pos="709"/>
          <w:tab w:val="center" w:pos="616" w:leader="none"/>
        </w:tabs>
        <w:ind w:righ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анты-Манси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1.06.2025 № 6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670"/>
        <w:gridCol w:w="496"/>
        <w:gridCol w:w="559"/>
        <w:gridCol w:w="1694"/>
        <w:gridCol w:w="636"/>
        <w:gridCol w:w="1628"/>
        <w:gridCol w:w="12"/>
        <w:gridCol w:w="8"/>
      </w:tblGrid>
      <w:tr>
        <w:trPr>
          <w:trHeight w:val="23" w:hRule="atLeast"/>
        </w:trPr>
        <w:tc>
          <w:tcPr>
            <w:tcW w:w="1491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Ханты-Мансийского района по ведомственной структуре за 2024 год</w:t>
            </w:r>
          </w:p>
        </w:tc>
      </w:tr>
      <w:tr>
        <w:trPr>
          <w:trHeight w:val="23" w:hRule="atLeast"/>
        </w:trPr>
        <w:tc>
          <w:tcPr>
            <w:tcW w:w="1490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0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0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0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0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0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5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5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5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0 742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0 742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22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2 12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1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4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0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0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97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1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1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5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5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9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9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 80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298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298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72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72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9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9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4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4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50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50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7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7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66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66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86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86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5 806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695 706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563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капитальных ремонтов зданий, сооруж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 (объекты капитального ремонта, планируемые к реализации в рамках одного финансового год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8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00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00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9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9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4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0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0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138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2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2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84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84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6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3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3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68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68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79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79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5 11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64 360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96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6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6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26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26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5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2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6 10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152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05 152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5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 35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 60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 293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 306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9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федераль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56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1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1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4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80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3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4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 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16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16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7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27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414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414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 512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1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9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8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27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957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657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4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69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69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2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2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2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66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8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8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75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938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Инновационное развитие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лидеров и поддержка системы воспитания (ПНПО) 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56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асходы на обеспечение функций органов местного самоуправления" (содержание комитета по образованию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586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60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60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60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7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7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7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7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7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о-патриотических качеств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87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6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3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3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3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0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8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3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Профилактика незаконного оборота и потребления наркотических средств и психотропных вещест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информационной антинаркотической политик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:"Проведение информационной антинаркотической политик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. Формирование законопослушного поведения участников дорожного движ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опуляризация деятельности школьных отрядов юных инспекторов дорожного движения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пуляризация деятельности школьных отрядов юных инспекторов дорожного движения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рмонизация межнациональных и межконфессиональных отнош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 6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7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7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7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61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461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61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2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2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552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883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88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 Главы муниципального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7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14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14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69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69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9 69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4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4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4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6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: "Осуществление полномочий по обеспечению деятельности административной комиссии Ханты-Мансийского района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.06.2010 № 102-оз «Об административных правонарушениях»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- Югры от 11 июня 2010 года № 102-оз "Об административных правонарушениях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9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I «Развитие традиционной хозяйственной деятельности коренных малочисленных народов Севера и повышение уровня его адаптации к современным экономическим условиям с учетом обеспечения защиты исконной среды обитания и традиционного образа жизн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юридических и физических лиц из числа коренных малочисленных народов Севера, осуществляющих традиционную хозяйственную деятельность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9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94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8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8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выполнения отдельных государственных полномоч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- Юг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16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3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8 73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обеспечение мероприятий в сфере гражданской обороны, защиты населения и территории Ханты-Мансийского района от чрезвычайных ситуац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643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: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а для ликвидации чрезвычайных ситуац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оздание аппаратно-программного комплекса «Безопасный город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муниципальных систем оповещения населения об угрозе возникновения или о возникновении чрезвычайных ситуаций в сельских поселениях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  "Организация работы по обеспечению безопасности людей на водных объектах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:   "Организация работы по обеспечению безопасности людей на водных объектах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75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МКУ "УГЗ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92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беспечение и выполнение полномочий и функций МКУ "УГЗ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92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1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1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3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Укрепление пожар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 020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8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8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8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4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4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4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3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3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3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9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9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. «Развитие отрасли растениеводств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производства и реализации продукции растениеводств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сельхозпроизводителям ( за исключением личных подсобных хозяйств) на растениеводство (бюджет автон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4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отрасли животноводств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73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отрасли животноводств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7 73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 сельхозпроизводителям на животноводство (включая расходы на администрирование переданного полномочия ) (бюджет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957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658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658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77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77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77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Поддержка рыбохозяйственного комплекс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рыбохозяйственного комплекс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оваропроизводителей рыбохозяйственного комплекса (бюджет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37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6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80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Улучшение условий и охраны труд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53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9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4 «Поддержка развития системы заготовки и переработки дикоросо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системы заготовки и переработки дикоросо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Региональный проект "Создание условий для легкого старта и комфортного ведения бизнес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, впервые зарегистрированных и действующих менее одного года, развитие социального предприниматель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Акселерация субъектов малого и среднего предпринимательств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284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2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0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даренных детей и молодежи, развитие художественного образования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0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 (содержание учреждения муз. школа)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0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0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0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21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21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21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21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21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5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"Содействие профориентации и карьерным устремлениям молодежи"  (организация экологических отрядов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2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их инициатив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2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У "Молодежный центр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рмонизация межнациональных и межконфессиональных отнош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652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652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63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79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79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07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07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8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8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60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80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84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библиотечного дела"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84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в сфере библиотечного дела (содержание учреждения ЦБС)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33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1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1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9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9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9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культурного разнообразия в Ханты - 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66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63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63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63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63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63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63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55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довлетворение потребности инвалидов в услугах спорт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51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развитию сети спортивных объектов шаговой доступ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я на расходы муниципальных образований по развитию сети спортивных объектов шаговой доступ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 на организацию и проведение районных спортивных и туристических массовых мероприят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25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25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373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373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373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373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55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55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55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выпуска периодического печатного издания - газеты "Наш район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55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«Организация выпуска периодического печатного издания – газеты «Наш район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8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8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8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троительства, архитектуры и ЖКХ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4 837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 67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 67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"Профилактика правонаруш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: "Осуществление полномочий по обеспечению деятельности административной комиссии Ханты-Мансийского района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.06.2010 № 102-оз «Об административных правонарушениях»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- Югры от 11 июня 2010 года № 102-оз "Об административных правонарушениях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проектированию, строительству, реконструкции, капитальному (текущему) ремонту автомобильных дорог мест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82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надлежащих организационно-технических условий, необходимых для исполнения профессиональной деятельности ОМС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57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57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12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12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8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8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3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I «Сохранение и развитие объектов культурного наследия коренных малочисленных народов Севера. Формирование и продвижение брендирования территории Ханты-Мансийского района, как туристский потенциал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Реализация проектов, способствующих развитию национальных культур, этнографического туризм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1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выполнения отдельных государственных полномоч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- Юг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варийно-технический запас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на приобретение резерва материально-технических ресурсов для устранения неисправностей и аварий на объектах жилищно-коммунального хозяйства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крепление пожар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 20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7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7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5 «Обеспечение стабильной благополучной эпизоотической обстановки в Ханты-Мансийском районе и защита населения от болезней, общих для человека и животных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7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мероприятий при осуществлении деятельности по обращению с животными без владельце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7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мероприятий при осуществлении деятельности по обращению с животными без владельцев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 рамках основного мероприятия «Проведение ветеринарно-профилактических, диагностических, противоэпизоотических мероприятий, направленных на предупреждение и ликвидацию болезней, общих для человека и животных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5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5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5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Организация перевозок в границах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оступности и повышение качества транспортных услуг водным, воздушным, автомобильным транспортом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549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7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480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480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 924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24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24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– Югры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8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8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86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ектированию, строительству, реконструкции, капитальному (текущему) ремонту автомобильных дорог мест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82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82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82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риведение автомобильных дорог местного значения в нормативное состояние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ржанию транспортной инфраструкту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60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60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Развитие и сопровождение инфраструктуры цифрового муниципалитета и информационных систем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0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0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0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0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Развитие технической и технологической основ становления информационного общества и электронного муниципалитета для перехода к цифровой экономик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Обеспечение безопасности информации в корпоративной сети органов Администрац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94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условий и охраны труд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824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824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исполнения муниципальных функц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824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30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5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5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0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0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838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9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9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5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9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готовка перспективных территорий для развития жилищного строитель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82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Внесение изменений в генеральные планы и правила землепользования и застройки населенных пунктов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готовке документации по планировке и межеванию территорий сельских поселений и населенных пункт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: Разработка документации по планировке и межеванию территории населенных пунктов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42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9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9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9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градостроительной деятельности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 979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монт объектов муниципальной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емонт объектов муниципальной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26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 017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 590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 167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питьевой воды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сновному мероприятию "Повышение качества питьевой воды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роительство, реконструкция, капитальный ремонт и ремонт объектов коммунального хозяйства и инженерных сете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 39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 бюджета ХМАО-Юг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667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667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667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1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1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1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1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1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1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9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основному мероприятию "Строительство, реконструкция  и капитальный ремонт объектов коммунального хозяйства и инженерных сете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Обеспечение мероприятий по модернизации систем коммунальной инфраструктуры за счет средств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спецтехники для улучшения качества предоставляемых коммунальных услуг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7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7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в населенных пунктах района для оказания бытовых услуг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бытового обслуживания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жилищно-коммунальных услуг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85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благосостояния населения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85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0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энергетических ресурсов и организация учета сокращения потерь энергоресурсов, обучение и информационная поддержка в области энергосбережения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83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Возмещение недополученных доходов организациям, осуществляющим реализацию электрической энергии в зоне децентрализованного электроснабжения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83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79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206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на  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 452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2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возмещение (компенсацию) части расходов по доставке в муниципальные образования Ханты-Мансийского автономного округа – Югры продукции (товаров), необходимой для обеспечения жизнедеятельности населения муниципальных образований Ханты-Мансийского автономного округа – Югры, отнесенных к территориям с ограниченными сроками завоза груз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4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4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4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населенных пункт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: Благоустройство территорий в населенных пунктах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 благоустройству территорий в населенных пунктах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0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0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0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Обеспечение регулирования деятельности по обращению с отходами производства и потреб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57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 с твердыми коммунальными отходами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07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07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07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нижение негативного воздействия на окружающую сре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877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нижению негативного воздействия на окружающую среду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877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877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877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6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6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6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6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капитальных ремонтов зданий, сооруж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6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оснащение неремонтируемыми средствами обучения и воспитания объектов муниципальных общеобразовательных организаций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капитальных ремонтов зданий, сооруж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6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6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65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 (объекты капитального ремонта, планируемые к реализации в рамках одного финансового год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483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483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483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я "Капитальный ремонт МКОУ  ХМР "СОШ п. Красноленинский" (за счет средств бюджета район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510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178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224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224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7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7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7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, предназначенных для размещения муниципальных учреждений культу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05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тимулирование культурного разнообразия в Ханты - 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культурного разнообразия в Ханты - 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нансам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237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56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0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0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31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27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27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еятельности комитета по финансам Администрац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27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99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99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99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97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6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выполнения отдельных государственных полномоч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- Юг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крепление пожар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Защита сельских населенных пунктов, расположенных в лесных массивах, от лесных пожаро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7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"Профилактика правонарушен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деятельности народных дружин в сельских поселениях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создание условий для деятельности народных дружин (ОБ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38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38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385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9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9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П "Комплексное развитие транспортной системы на территории Ханты-Мансийского райна"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9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9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9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605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7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40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40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40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7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787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7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2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Снос объектов муниципальной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(средств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монт объектов муниципальной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униципального жилого фонда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троительство, реконструкция, капитальный ремонт и ремонт объектов коммунального хозяйства и инженерных сете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и модернизация жилищно-коммунального комплекса и повышение энергетической эффективности в Ханты-Мансийском районе"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00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населенных пункт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31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Реализация мероприятий по благоустройству сельских поселений на основании конкурсного отбора проектов инициативного бюджетир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инициативных проектов "Выполнение работ по обустройству пешеходной зоны ул. Центральная в п. Бобровск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Выполнение работ по обустройству ливневой канализации в районе улиц Новая, Северная, Светлая д. Шапша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Теплый остановочный павильон с умной остановкой, состоящий из двух половин: открытой остановочной части и теплого остановочного блока в п. Кирпичны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Обустройство ограждения кладбища в д. Ярки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Летняя сцена для уличных мероприятий в п. Кедровы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Благоустройство территорий в населенных пунктах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501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Благоустройство населенных пунктов Ханты-Мансийского района"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7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7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79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комплексного развития сельских территори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по благоустройству общественных пространств на сельских территория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6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Федеральный проект "Формирование комфортной городской среды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2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2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2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7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3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Управление муниципальным долгом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служивание муниципального долг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 общего характе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04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Совершенствование системы распределения и перераспределения финансовых ресурсов между уровнями бюджетной систем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ыравнивание бюджетной обеспеченности муниципальных образований сельских поселений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 (новый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глав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и земельных отношений администрации Ханты-Мансийского рай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248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26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26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06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Паспортизация объектов муниципальной собственност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Паспортизация объектов муниципальной собственност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Оценка объектов муниципальной собственности и земельных участко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Оценка объектов муниципальной собственност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0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ржание имущества муниципальной казн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4,1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30,6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1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1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1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8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 (под объектами муниципальной собственности, для муниципальных нужд и т.д.), земельных участков, государственная собственность на которые не разграниче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008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для содействия в оформлении в упрощенном порядке прав граждан на земельные участки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408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39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39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39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390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48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48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487,4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0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0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02,9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F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сокращения непригодного для проживания жилищного фонда за счет средств бюджета Ханты-Мансийского автономного округа - Юг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F3674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F3674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F3674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финансирование на обеспечение устойчивого сокращения непригодного для проживания жилищного фонда (за счет средств местного бюджета)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F36748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F36748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F36748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83,3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8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8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8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8,5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доставление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 проедоставлению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едоставление социальных выплат на оплату договора купли-продажи жилого помещения, договора строительного подряда на строительство индивидуального жилого дома, для уплаты первоначального взноса при получении жилищного кредита, в том числе ипотечного, или жилищного займа на приобретение жилого помещения, или строительство индивидуального жилого дома, для осуществления последнего платежа в счет уплаты паевого взноса в полном размере на условиях софинансирования   из федерального, окружного и местного бюджетов"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4,8</w:t>
            </w:r>
          </w:p>
        </w:tc>
      </w:tr>
      <w:tr>
        <w:trPr>
          <w:trHeight w:val="2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817 894,2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5:58:00Z</dcterms:created>
  <dc:creator>neme</dc:creator>
  <dc:description/>
  <cp:keywords/>
  <dc:language>en-US</dc:language>
  <cp:lastModifiedBy>Лашова Е.А.</cp:lastModifiedBy>
  <cp:lastPrinted>2024-05-16T10:57:00Z</cp:lastPrinted>
  <dcterms:modified xsi:type="dcterms:W3CDTF">2025-06-17T06:00:00Z</dcterms:modified>
  <cp:revision>4</cp:revision>
  <dc:subject/>
  <dc:title>РОССИЙСКАЯ ФЕДЕРАЦИЯ</dc:title>
</cp:coreProperties>
</file>