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11.06.2025</w:t>
        <w:tab/>
        <w:tab/>
        <w:tab/>
        <w:tab/>
        <w:tab/>
        <w:tab/>
        <w:tab/>
        <w:tab/>
        <w:tab/>
        <w:tab/>
        <w:t xml:space="preserve">    № 62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12.2024 № 556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5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6 и 2027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Думы Ханты-Мансийского района от 18.12.2024 № 556 «О бюджете Ханты-Мансийского района на 2025 год и плановый период 2026 и 2027 годов»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</w:t>
      </w:r>
      <w:r>
        <w:rPr>
          <w:rFonts w:cs="Times New Roman" w:ascii="Times New Roman" w:hAnsi="Times New Roman"/>
          <w:sz w:val="28"/>
          <w:szCs w:val="28"/>
        </w:rPr>
        <w:t>й общий объем доходов бюджета района в сумме 5 779 876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района в </w:t>
      </w:r>
      <w:r>
        <w:rPr>
          <w:rFonts w:cs="Times New Roman" w:ascii="Times New Roman" w:hAnsi="Times New Roman"/>
          <w:sz w:val="28"/>
          <w:szCs w:val="28"/>
        </w:rPr>
        <w:t>сумме 6 785 886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 006 009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преде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нваря 2026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250 295,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326,4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2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2. Утвердить основные характеристики</w:t>
      </w:r>
      <w:r>
        <w:rPr>
          <w:sz w:val="28"/>
          <w:szCs w:val="28"/>
          <w:lang w:val="ru-RU"/>
        </w:rPr>
        <w:t xml:space="preserve"> бюджета района на плановый </w:t>
      </w:r>
      <w:r>
        <w:rPr>
          <w:color w:val="000000"/>
          <w:sz w:val="28"/>
          <w:szCs w:val="28"/>
          <w:lang w:val="ru-RU"/>
        </w:rPr>
        <w:t>период 2026 и 2027 годов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района на 2026 год в сумме 5 387 283,2 тыс. рублей, на 2027 год в сумме 5 930 513,0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6 год в сумме 5 594 039,4 тыс. рублей, в том числе общий объем условно утверждаемых расходов в сумме 66 090,7 тыс. рублей, и на 2027 год в сумме 5 997 082,7 тыс. рублей, в том числе общий объем условно утверждаемых расходов в сумме 140 013,4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на 2026 год в сумме 206 756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 на 2027 год в сумме 66 569,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нваря 2027 года в </w:t>
      </w:r>
      <w:r>
        <w:rPr>
          <w:rFonts w:cs="Times New Roman" w:ascii="Times New Roman" w:hAnsi="Times New Roman"/>
          <w:sz w:val="28"/>
          <w:szCs w:val="28"/>
        </w:rPr>
        <w:t>сумме 191 563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верхний предел долга по муниципальным гарантиям Ханты-Мансийского района в сумме 0,0 тыс. рублей и на 1 января 2028 года в </w:t>
      </w:r>
      <w:r>
        <w:rPr>
          <w:rFonts w:cs="Times New Roman" w:ascii="Times New Roman" w:hAnsi="Times New Roman"/>
          <w:sz w:val="28"/>
          <w:szCs w:val="28"/>
        </w:rPr>
        <w:t>сумме 159 064,6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2026 год в сумме 267,2 тыс. рублей и на 2027 год в сумме 215,9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9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9. Утвердить общий объем бюджетных ассигнований, направляемых на исполнение публичных нормативных обязательств на 2025 год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23 136,2 тыс. рублей, на 2026 год в сумме 18 221,5 тыс. рублей, на 2027 год в сумме 18 221,5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5 год в сумме 96 530,5 тыс. рублей, на 2026 год в сумме 81 793,4 тыс. рублей, на 2027 год в сумме 85 555,9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системы Российской Федерации, 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398 650,5,0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2 946 635,7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418 264,4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5 год в сумме 525 277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в сумме 400 042,0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7 год в сумме 399 834,8 тыс. рублей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согласно приложению 9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согласно приложению 10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7 год согласно приложению 11 к настоящему решению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7. Приложения 1, 2, 3, 4, 5, 6, 7, 8, 9, 10, 13, 14 к решению изложить в редакции согласно приложениям 1, 2, 3, 4, 5, 6, 7, 8, 9, 10, 11, 12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3740"/>
      </w:tblGrid>
      <w:tr>
        <w:trPr/>
        <w:tc>
          <w:tcPr>
            <w:tcW w:w="554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Данило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5</w:t>
            </w:r>
          </w:p>
        </w:tc>
        <w:tc>
          <w:tcPr>
            <w:tcW w:w="3740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Минулин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5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03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9:57:00Z</dcterms:modified>
  <cp:revision>92</cp:revision>
  <dc:subject/>
  <dc:title/>
</cp:coreProperties>
</file>