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1.06.2025 № 626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6854"/>
        <w:gridCol w:w="512"/>
        <w:gridCol w:w="574"/>
        <w:gridCol w:w="1784"/>
        <w:gridCol w:w="1701"/>
        <w:gridCol w:w="1702"/>
        <w:gridCol w:w="14"/>
      </w:tblGrid>
      <w:tr>
        <w:trPr>
          <w:trHeight w:val="23" w:hRule="atLeast"/>
        </w:trPr>
        <w:tc>
          <w:tcPr>
            <w:tcW w:w="1578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ределение бюджетных ассигнований по разделам, подразделам классификации расходов бюджета района на 2025 год и плановый период 2026 и 2027 год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1577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</w:t>
            </w:r>
          </w:p>
        </w:tc>
        <w:tc>
          <w:tcPr>
            <w:tcW w:w="51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5 80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1 144,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3 893,4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8 36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369,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42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420,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 56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 637,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дебная систем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 22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 593,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 449,6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0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 2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9 099,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 021,8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циональная обор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3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31,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3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5 631,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 44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 003,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 416,5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ы юсти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35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07,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89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 300,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 714,1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,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циональная эконом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 82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5 55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 499,7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экономические вопрос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7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174,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224,9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 48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 289,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 289,1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259,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 77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 323,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язь и информат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24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246,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246,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9 75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6 256,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 606,8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4 64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27 373,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62 557,6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ищ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 12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 279,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2 924,1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муналь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6 13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4 448,4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9 062,4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36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25,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50,9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храна окружающей сре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1 06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977,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1 06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977,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82 1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58 737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58 131,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школьное 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 25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 145,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 145,6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е 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32 65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23 153,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22 997,7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9 67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 91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 410,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13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40,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90,9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 45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 486,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 486,8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9 07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28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40,2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7 43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416,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694,9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63,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45,3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равоохране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1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18,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1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18,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ая полит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89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829,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820,7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нсионное обеспече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53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21,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14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6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60,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храна семьи и детст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21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48,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9,2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 37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 178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 178,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8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82,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82,8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ссовый спорт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7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76,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76,9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49 71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 518,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 518,3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45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81,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45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81,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7,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7,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7 07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 266,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7 07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 266,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:</w:t>
            </w:r>
          </w:p>
        </w:tc>
        <w:tc>
          <w:tcPr>
            <w:tcW w:w="685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785 886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94 039,40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97 082,7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28:00Z</dcterms:created>
  <dc:creator>Турукина Т.И.</dc:creator>
  <dc:description>26</dc:description>
  <cp:keywords/>
  <dc:language>en-US</dc:language>
  <cp:lastModifiedBy>Лашова Е.А.</cp:lastModifiedBy>
  <cp:lastPrinted>2025-05-29T14:37:00Z</cp:lastPrinted>
  <dcterms:modified xsi:type="dcterms:W3CDTF">2025-06-17T09:31:00Z</dcterms:modified>
  <cp:revision>3</cp:revision>
  <dc:subject/>
  <dc:title/>
</cp:coreProperties>
</file>