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1.06.2025 № 626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района на 2025 год и плановый период на 2026 и 2027 год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6761"/>
        <w:gridCol w:w="1843"/>
        <w:gridCol w:w="1843"/>
        <w:gridCol w:w="1843"/>
      </w:tblGrid>
      <w:tr>
        <w:trPr>
          <w:trHeight w:val="23" w:hRule="atLeast"/>
        </w:trPr>
        <w:tc>
          <w:tcPr>
            <w:tcW w:w="3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,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3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00 0000 00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515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05 0000 71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 515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0 65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8 73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2 498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1 00 05 0000 71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1 375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1 00 05 0000 81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 025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 405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 376,5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39 267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5 162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 946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970 019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466 956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27 391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9 286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12 11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23 337,3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 12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1 05 0000 54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 375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1 05 0000 64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5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6 00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 756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 569,7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49:00Z</dcterms:created>
  <dc:creator>Турукина Т.И.</dc:creator>
  <dc:description>26</dc:description>
  <cp:keywords/>
  <dc:language>en-US</dc:language>
  <cp:lastModifiedBy>Лашова Е.А.</cp:lastModifiedBy>
  <cp:lastPrinted>2025-05-29T14:37:00Z</cp:lastPrinted>
  <dcterms:modified xsi:type="dcterms:W3CDTF">2025-06-17T07:52:00Z</dcterms:modified>
  <cp:revision>3</cp:revision>
  <dc:subject/>
  <dc:title/>
</cp:coreProperties>
</file>