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1.06.2025 № 626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8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1913"/>
        <w:gridCol w:w="1985"/>
        <w:gridCol w:w="1846"/>
      </w:tblGrid>
      <w:tr>
        <w:trPr>
          <w:trHeight w:val="23" w:hRule="atLeast"/>
        </w:trPr>
        <w:tc>
          <w:tcPr>
            <w:tcW w:w="158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межбюджетных трансфертов, получаемых из других бюджетов бюджетной системы Российской Федерации </w:t>
            </w:r>
          </w:p>
        </w:tc>
      </w:tr>
      <w:tr>
        <w:trPr>
          <w:trHeight w:val="23" w:hRule="atLeast"/>
        </w:trPr>
        <w:tc>
          <w:tcPr>
            <w:tcW w:w="158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5 году и плановом периоде 2026 и 2027 годов</w:t>
            </w:r>
          </w:p>
        </w:tc>
      </w:tr>
      <w:tr>
        <w:trPr>
          <w:trHeight w:val="23" w:hRule="atLeast"/>
        </w:trPr>
        <w:tc>
          <w:tcPr>
            <w:tcW w:w="1580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896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96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"Развитие образова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75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10,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9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 Государственная программа "Развитие образова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85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85,7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85,7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8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софинансирование муниципальных программ (подпрограмм)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Государственная программа "Развитие образова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23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звитие сферы культуры в муниципальных образованиях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9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государственная поддержка отрасли культуры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"Строительство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406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"Развитие физической культуры и спорта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7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7,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7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"Развитие физической культуры и спорта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4,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4,5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 Государственная программа "Современная транспортная система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018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285,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371,8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– Югры) Государственная программа "Современная транспортная система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75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мероприятий по модернизации систем коммунальной инфраструктуры Государственная программа "Строительство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87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53,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22,1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полномочий в сфере жилищно-коммунального комплекса  Государственная программа "Строительство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959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798,9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443,4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реконструкцию, расширение, модернизацию, строительство коммунальных объектов Государственная программа "Строительство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148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 Государственная программа "Строительство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22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92,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04,8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"Строительство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5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961,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356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для реализации полномочий в области градостроительной деятельности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1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1,7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1,7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реализацию программ формирования современной городской среды Региональный проект "Формирование комфортной городской среды"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2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75,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69,3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беспечение комплексного развития сельских территорий (Реализация проектов по благоустройству общественных пространств на сельских территориях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реализацию полномочий в области строительства и жилищных отношений Государственная программа "Строительство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671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671,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671,4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обеспечение устойчивого сокращения непригодного для проживания жилищного фонда Государственная программа "Строительство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104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66,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 720,9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обеспечению жильем молодых семей  Государственная программа "Строительство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7,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9,1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 Государственная программа ""Государственная национальная политика и профилактика экстремизма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8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8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малого и среднего предпринимательства Государственная программа "Развитие экономического потенциала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6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6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6,1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муниципальным районам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808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958,7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066,4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 310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 708,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 266,1</w:t>
            </w:r>
          </w:p>
        </w:tc>
      </w:tr>
      <w:tr>
        <w:trPr>
          <w:trHeight w:val="23" w:hRule="atLeast"/>
        </w:trPr>
        <w:tc>
          <w:tcPr>
            <w:tcW w:w="1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Государственная программа "Развитие образова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821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821,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821,3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рганизацию и обеспечение отдыха и оздоровления детей, в том числе в этнической среде Государственная программа "Развитие образова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48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48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48,1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Государственная программа "Развитие образова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1 721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7 524,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7 524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Государственная программа "Развитие образова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51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5,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5,5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"Поддержка занятости на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26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38,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38,1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"Строительство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 795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 400,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 120,3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"Строительство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82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36,9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24,4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(администрирование) Государственная программа "Строительство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Государственная программа Строительство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Государственная программа "Строительство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39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1,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37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Устойчивое развитие коренных малочисленных народов Севера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2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5,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5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Государственная программа "Экологическая безопасность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3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"Профилактика правонарушений и обеспечение отдельных прав граждан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 Государственная программа "Профилактика правонарушений и обеспечение отдельных прав граждан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9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2,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2,3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 Государственная программа "Современное здравоохранение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8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8,8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8,8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рганизацию мероприятий при осуществлении деятельности по обращению с животными без владельцев  Государственная программа "Обеспечение эпизоотического и ветеринарно-санитарного благополуч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9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9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"Социальное и демографическое развитие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3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48,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48,4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"Развитие государственной гражданской и муниципальной службы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5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7,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7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оддержку сельскохозяйственного производства и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938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938,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938,3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120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182,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222,3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4 484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 175,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2 707,5</w:t>
            </w:r>
          </w:p>
        </w:tc>
      </w:tr>
      <w:tr>
        <w:trPr>
          <w:trHeight w:val="23" w:hRule="atLeast"/>
        </w:trPr>
        <w:tc>
          <w:tcPr>
            <w:tcW w:w="15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виды трансфертов 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реализацию мероприятий по содействию трудоустройству граждан Государственная программа "Поддержка занятости населения"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36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74,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24,4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наказов избирателей депутатам Думы ХМАО-Югры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 (мобилизационные группы)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180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4,7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61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620,7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53,9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959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752,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290,8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8 650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6 635,7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8 264,4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45:00Z</dcterms:created>
  <dc:creator>Турукина Т.И.</dc:creator>
  <dc:description>26</dc:description>
  <cp:keywords/>
  <dc:language>en-US</dc:language>
  <cp:lastModifiedBy>Лашова Е.А.</cp:lastModifiedBy>
  <cp:lastPrinted>2025-05-29T14:37:00Z</cp:lastPrinted>
  <dcterms:modified xsi:type="dcterms:W3CDTF">2025-06-17T07:48:00Z</dcterms:modified>
  <cp:revision>3</cp:revision>
  <dc:subject/>
  <dc:title/>
</cp:coreProperties>
</file>