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64"/>
        <w:gridCol w:w="636"/>
        <w:gridCol w:w="1929"/>
        <w:gridCol w:w="1649"/>
        <w:gridCol w:w="1597"/>
        <w:gridCol w:w="11"/>
      </w:tblGrid>
      <w:tr>
        <w:trPr>
          <w:trHeight w:val="375" w:hRule="atLeast"/>
        </w:trPr>
        <w:tc>
          <w:tcPr>
            <w:tcW w:w="158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38 74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 68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9 53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за счет средств федераль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7 226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 153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 153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1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4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4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9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9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3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3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3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73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3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96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2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5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5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75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75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82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2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2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4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 82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 66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 664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1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1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38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25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25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 2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 29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 29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266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17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4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6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7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7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90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90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50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50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5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5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36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12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12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7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37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1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57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00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6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76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70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52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9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9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4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 252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414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0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4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96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4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96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13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3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38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 91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 97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8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147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8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147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77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8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1 355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38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652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6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6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3 61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68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750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23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2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89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25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4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70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49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85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4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8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8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47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47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8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8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8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1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29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0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29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0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9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9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0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0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06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570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3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72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5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3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72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41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48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75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46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1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752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460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12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41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2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41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2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6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8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60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6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83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60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23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2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2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9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41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85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0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85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7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0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228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43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37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2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33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868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4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82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4,8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1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1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9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91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722,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 851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49,8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90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 886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4 039,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7 082,7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6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9:01:00Z</dcterms:modified>
  <cp:revision>3</cp:revision>
  <dc:subject/>
  <dc:title/>
</cp:coreProperties>
</file>