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1.06.2025 № 626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8594"/>
        <w:gridCol w:w="1600"/>
        <w:gridCol w:w="1660"/>
        <w:gridCol w:w="9"/>
      </w:tblGrid>
      <w:tr>
        <w:trPr>
          <w:trHeight w:val="23" w:hRule="atLeast"/>
        </w:trPr>
        <w:tc>
          <w:tcPr>
            <w:tcW w:w="15743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6-2027 год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8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 кода классификации до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8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6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387 283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30 513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0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440 64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512 248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1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896 74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953 647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1 0200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896 74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953 647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1 0201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428 08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470 924,2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1 0202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1 0203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 66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712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1 0204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18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756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1 0208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11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212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1 0213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0 1 01 0215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89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225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1 0221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3 505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6 810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3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52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8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3 02231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9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86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3 02241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3 02251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90,9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3 02261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79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104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5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 189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3 229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5 01000 00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6 52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 521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05 01011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 023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604,7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5 01021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 50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 916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5 0105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5 0301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7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07,5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5 04020 02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 58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600,2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16 03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250,9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1030 05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7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41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4000 02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анспорт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98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6 105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4011 02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анспортный налог с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02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112,5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4012 02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анспортный налог с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96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993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6000 00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31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403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6033 05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 80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 880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6 06043 05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50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523,5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8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08 03000 01 0000 1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5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8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1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5 7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6 667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1 05013 05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1 59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2 439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1 05035 05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0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1 05313 05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1 09045 05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69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807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12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ТЕЖИ ПРИ ПОЛЬЗОВАНИИ ПРИРОДНЫМИ РЕСУРС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 56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 564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2 01010 01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54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541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2 01030 01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та за сбросы загрязняющих веществ в водные объек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2 01041 01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та за размещение отходов произво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1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1,9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2 01070 01 0000 12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 266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 266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3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353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 709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3 01995 05 0000 13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246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 602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3 02995 05 0000 13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4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97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578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14 01050 05 0000 4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42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4 02053 05 0000 41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4 06013 05 0000 43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 2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 236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1072 01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1082 01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1092 01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1192 01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1203 01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2010 02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1 16 07010 05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7"/>
                <w:szCs w:val="27"/>
              </w:rPr>
              <w:t>82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21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07090 05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10123 01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1 16 11050 01 0000 14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 19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 194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00000 00 0000 00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946 635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418 264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10000 00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15002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0000 00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9 708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5 266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0041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</w:t>
              <w:br/>
              <w:t>в поселениях (за исключением автомобильных дорог федерального знач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 28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0077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148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000 2 02 20302 05 0000 150 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06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5154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409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784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5179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4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5304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1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29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5497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3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5519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25555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7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2 02 29999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420 910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 896,4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30000 00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84 17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02 707,5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30024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8 62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86 975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30029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8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35118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3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35120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00 2 02 35930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07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40000 00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752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40014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44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45050 00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45303 00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620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0 2 02 49999 05 0000 150</w:t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474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524,4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34:00Z</dcterms:created>
  <dc:creator>Турукина Т.И.</dc:creator>
  <dc:description>26</dc:description>
  <cp:keywords/>
  <dc:language>en-US</dc:language>
  <cp:lastModifiedBy>Лашова Е.А.</cp:lastModifiedBy>
  <cp:lastPrinted>2025-05-29T14:37:00Z</cp:lastPrinted>
  <dcterms:modified xsi:type="dcterms:W3CDTF">2025-06-17T09:36:00Z</dcterms:modified>
  <cp:revision>3</cp:revision>
  <dc:subject/>
  <dc:title/>
</cp:coreProperties>
</file>