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bookmarkStart w:id="0" w:name="_Hlk190694654"/>
      <w:bookmarkEnd w:id="0"/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1.06.2025 № 626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4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670"/>
        <w:gridCol w:w="522"/>
        <w:gridCol w:w="559"/>
        <w:gridCol w:w="1764"/>
        <w:gridCol w:w="636"/>
        <w:gridCol w:w="12"/>
        <w:gridCol w:w="1718"/>
        <w:gridCol w:w="12"/>
        <w:gridCol w:w="1758"/>
        <w:gridCol w:w="12"/>
        <w:gridCol w:w="1798"/>
        <w:gridCol w:w="12"/>
        <w:gridCol w:w="22"/>
      </w:tblGrid>
      <w:tr>
        <w:trPr>
          <w:trHeight w:val="57" w:hRule="atLeast"/>
        </w:trPr>
        <w:tc>
          <w:tcPr>
            <w:tcW w:w="15732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омственная структура расходов бюджета района на очередной финансовый год и плановый пери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</w:t>
            </w:r>
          </w:p>
        </w:tc>
      </w:tr>
      <w:tr>
        <w:trPr>
          <w:trHeight w:val="57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5732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7" w:hRule="atLeast"/>
        </w:trPr>
        <w:tc>
          <w:tcPr>
            <w:tcW w:w="6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6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  <w:tc>
          <w:tcPr>
            <w:tcW w:w="17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  <w:tc>
          <w:tcPr>
            <w:tcW w:w="18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8 45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 12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4 973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8 45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 12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4 973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250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145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145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250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145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145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250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145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145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6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6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6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6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0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99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6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6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99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6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6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9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7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7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9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7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7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638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377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377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638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377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7 377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525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264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264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525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264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264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 213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72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91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91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 172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91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91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8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0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0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28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0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80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30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 596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96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30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96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 596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1 705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3 153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2 997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1 455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3 153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22 997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22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22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1 377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(за счет средств федераль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19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20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 453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5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8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4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 932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 620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51 620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46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83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83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46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83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83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5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2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2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25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2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2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9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5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6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5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6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7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1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1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7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1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1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1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5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5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1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5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5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6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5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5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4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6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6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8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1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8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1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65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71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71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65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71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71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26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821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21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26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21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821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39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49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49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2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1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1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3 837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 901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 901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21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21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21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51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7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7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51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7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87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91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9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9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91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9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9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8 226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4 29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4 29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 887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266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217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3 048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3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3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3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8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8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6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2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4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8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4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6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90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474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474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90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474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474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50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76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76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50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76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76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552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7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8 552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327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936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6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5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5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122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922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922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712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3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3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1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41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85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891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891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37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77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77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37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77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77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лидеров и поддержка системы воспита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2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1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1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5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5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5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243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5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5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5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0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ЕТНАЯ ПАЛАТА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72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72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72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72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72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72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6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6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6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 377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 059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 42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83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90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89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63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63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63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63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39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39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139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02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4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2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2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2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Ханты-Мансийского района за счет средств, поступающих из других бюджетов бюджетной системы РФ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81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1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94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1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1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1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1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8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2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6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569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478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2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569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478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2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569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478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2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84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6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6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6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6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92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92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92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92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49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49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30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30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1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1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18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783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133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40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40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40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40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8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343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бюджет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4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ого государственного полномочия по поддержке сельскохозяйственного производства и деятельности по заготовке и переработке дикоросов (бюджет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96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739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8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3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95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06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06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95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06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06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Улучшение условий и охраны труда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1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1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1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61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3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791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607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157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оддержка одаренных детей и молодежи, развитие художественного образования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беспечение деятельности МБОУ ДО Ханты-Мансийского района "Детская музыкальная школ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32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9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43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43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рганизационно-техническое  обеспечение  деятельности  МАУ "Молодежный центр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 Ханты-Мансийского района"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608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 595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608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608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12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12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7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7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5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36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9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5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16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9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51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66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83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36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36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 "Развитие российского казаче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04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9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9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36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6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71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7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71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71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71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37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7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7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7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7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Организация выпуска периодического печатного издания - газеты "Наш район "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57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, архитектуры и ЖКХ Администрации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 990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 08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1 292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942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402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37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94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378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37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33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33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33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868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17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17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6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6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6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7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765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506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616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2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44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659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62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659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62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Проектирование, строительство (реконструкция) автомобильных дорог местного значения и вертолетных площадок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47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62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47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62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82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82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82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1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1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1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6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6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6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07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троительство (реконструкция) автомобильных дорог общего пользования местного значе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07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- Югры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5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5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5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строительство (реконструкцию) автомобильных дорог общего пользования местного значения (средства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9 710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126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126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лучшение условий и охраны труда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82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82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23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 684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1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1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1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2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8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8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47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47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9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9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32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3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3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3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 071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 49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 615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 130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 448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 062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 130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74 448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 062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3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56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3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56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76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76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76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круга -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9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9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9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9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62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7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 38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 478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159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153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986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04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4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4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4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12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12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12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9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59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59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59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(за счет средств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9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9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9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 700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492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 855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казание финансовой помощи в целях предупреждения банкротства и восстановления платежеспособности муниципального предприятия "ЖЭК-3"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лощадок временного накопления твердых коммунальных отход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2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2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2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795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795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795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сжиженного газа по социально ориентированным розничным ценам (за счет средств окруж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2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2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2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возмещение недополученных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(за счет средств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8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8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8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в населенных пунктах района для оказания бытовых услуг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, предоставляющему услуги населению по тарифам, не обеспечивающим издержки бан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расширение, модернизацию, строительство  коммунальных объектов 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конструкцию, расширение, модернизацию, строительство  коммунальных объектов  (за счет средств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5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067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067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067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067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 067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982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982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982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нижение негативного воздействия на окружающую среду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735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946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91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91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91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23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23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23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9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011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67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873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80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29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29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508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508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508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406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406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406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78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78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78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 408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800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 37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51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017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795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51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51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51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51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99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99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99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7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7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7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3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3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3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97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35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7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7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7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377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7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7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7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20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20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20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20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Комплексное развитие транспортной системы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81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50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1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88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21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98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1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еализация инициативных проектов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36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и реконструкция площадок для сбора ТКО в д. Шапша, д. Ярк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еспечению безопасности дорожного движения на дорогах общего пользования в д. Шапша, д. Ярк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ых водоемов в с.Тюл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ого водоема в с. Кышик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Устройство контейнерных площадок п. Красноленинск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открытой остановочной части и теплого остановочного блока в п. Луговско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комплекс в п. Кедровы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Обеспечение экологической безопасност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10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10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10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0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0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0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10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356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874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933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6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6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6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6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5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5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5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5,7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83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 225,1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25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48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48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48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548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48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48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48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824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873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 941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806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856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 924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806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856,3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 924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5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47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147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5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47,9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147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09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6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72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09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6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72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09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6,2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72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5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1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5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1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45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1,7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 "Стимулирование жилищного строитель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7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08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и осуществление выплат 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71,4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08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 03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3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34,5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6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3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6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3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6,9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37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0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е земельных участков, планируемых для жилищного строитель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0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9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9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9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88,1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3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3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3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3,8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47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47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47,6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6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6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6,2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3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8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5 886,0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4 039,4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7 082,7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24:00Z</dcterms:created>
  <dc:creator>Турукина Т.И.</dc:creator>
  <dc:description>26</dc:description>
  <cp:keywords/>
  <dc:language>en-US</dc:language>
  <cp:lastModifiedBy>Лашова Е.А.</cp:lastModifiedBy>
  <cp:lastPrinted>2025-05-29T14:37:00Z</cp:lastPrinted>
  <dcterms:modified xsi:type="dcterms:W3CDTF">2025-06-17T09:27:00Z</dcterms:modified>
  <cp:revision>3</cp:revision>
  <dc:subject/>
  <dc:title/>
</cp:coreProperties>
</file>