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5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1.06.2025 № 626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5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8.12.2024 № 556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9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565"/>
        <w:gridCol w:w="574"/>
        <w:gridCol w:w="1764"/>
        <w:gridCol w:w="636"/>
        <w:gridCol w:w="1692"/>
        <w:gridCol w:w="1692"/>
        <w:gridCol w:w="1708"/>
        <w:gridCol w:w="13"/>
        <w:gridCol w:w="226"/>
        <w:gridCol w:w="13"/>
      </w:tblGrid>
      <w:tr>
        <w:trPr>
          <w:trHeight w:val="322" w:hRule="atLeast"/>
        </w:trPr>
        <w:tc>
          <w:tcPr>
            <w:tcW w:w="1573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района на 2025 год и плановый период 2026 и 2027 г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3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73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3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3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19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50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08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 144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 893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Администрации Ханты-Мансийского район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4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денежное содержание Главы Ханты-Мансийского район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20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20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20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20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20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20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20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20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20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Думы Ханты-Мансийского район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20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 420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20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4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4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4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4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4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4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4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4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4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9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9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9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9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9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9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9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9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9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представительного органа Ханты-Мансийского район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4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4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314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4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4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4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4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4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4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563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637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9 630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563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637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630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563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637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630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Администрации Ханты-Мансийского район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563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637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630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 139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225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8 218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 139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225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218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 139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225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218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12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12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12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12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12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12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12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12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12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11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9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9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11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9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9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11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9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9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терроризма и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рофилактика терроризма, правонарушений и обеспечение защиты прав потребителей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512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512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512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224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593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449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Создание условий для ответственного управления муниципальными финансами, повышения устойчивости местных бюджетов Ханты-Мансийского район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351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926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782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351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926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782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комитета по финансам Администрации Ханты-Мансийского район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351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926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782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99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995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851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99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995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851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99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995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851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7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1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1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7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1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1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7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1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1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ение полномочий по расчету и предоставлению дотаций на выравнивание бюджетной обеспеченности поселений, входящих в состав муниципальных районов (администрирование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842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842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842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72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67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67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72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67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67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Контрольно-счетной палаты Ханты-Мансийского район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40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72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67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67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4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7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4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7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4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7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23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2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36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48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48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2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36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48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48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2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36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48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48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ы Контрольно-счетной палаты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403022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39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79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7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2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 339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79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7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2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39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79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7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40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отдельных расходных обязательств Ханты-Мансийского район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Ханты-Мансийского район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8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8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8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Администрации Ханты-Мансийского район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81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81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81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 23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 099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 021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33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48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48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33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 448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 448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казание мер социальной поддержки отдельным категориям граждан 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8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33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48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48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8842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33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48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48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8842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7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4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4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8842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7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4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4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8842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8842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"Профилактика терроризма и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93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25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25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93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25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25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Профилактика терроризма, правонарушений и обеспечение защиты прав потребителей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93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25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25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и развития систем видеонаблюдения в сфере общественного порядк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200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200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200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от 11 июня 2010 года № 102-оз "Об административных правонарушениях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842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9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2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2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842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6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9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9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842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6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9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9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842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411842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Обеспечение функционирования транспортной инфраструктуры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86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5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5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86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5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5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Департамента имущественных и земельных отношений Администрации Ханты-Мансийского район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0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0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5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9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здание условий для развития земельных и имущественных отношений на территории Ханты-Мансийского район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45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18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18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роведение кадастровых работ и межевание земельных участков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2060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2060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2060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45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8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8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45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8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8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45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8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8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 165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603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603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 165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603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603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Администрации Ханты-Мансийского район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4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9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9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кадрового состава в органах местного самоуправления Ханты-Мансийского район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надлежащих организационно-технических условий, необходимых для исполнения профессиональной служебной деятельности органов местного самоуправления Ханты-Мансийского район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 331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387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387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 868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 111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 11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017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55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5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017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55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5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062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777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777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062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777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777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3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3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3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3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3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3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62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76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76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62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76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76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62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76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76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2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5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2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5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Поддержка традиционной хозяйственной деятельности коренных малочисленных народов Север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2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5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полномочия, указанного в пункте 2 статьи 2 Закона Ханты-Мансийского автономного округа - Югры от 31 января 2011 года N 8-оз "О наделении органов местного самоуправления муниципальных образований Ханты-Мансийского автономного округа - Югры отдельным государственным полномочием по участию в реализации государственной программы Ханты-Мансийского автономного округа - Югры "Устойчивое развитие коренных малочисленных народов Север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4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4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643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3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3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3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3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3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родукцию охоты юридическим лица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 на оплату коммунальных услуг по расходам на заготовку и переработку продукции традиционной хозяйственной деятельности юридическим лица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18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18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0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90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013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отдельных расходных обязательств Ханты-Мансийского район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90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013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003206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6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6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8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90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013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003208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90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013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8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90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013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ые обязательства Ханты-Мансийского района за счет средств, поступающих из других бюджетов бюджетной системы РФ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5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5851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5851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5851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9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1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9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1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9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1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Ханты-Мансийского района, не отнесенные к муниципальным программа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9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1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511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9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1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511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9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1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511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9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1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442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4 003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416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юстици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55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7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55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7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55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7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существление выполнения отдельных государственных полномочий в области регистрации актов гражданского состояния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55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7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8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0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4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6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27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41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6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27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41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бюджета Ханты-Мансийского автономного округа – Югры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7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7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2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892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300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714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Обеспечение надежности и качества предоставления коммунальных услуг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езопасность жизнедеятельности в Ханты-Мансийском районе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152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561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974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152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561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974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здание и поддержание в постоянной готовности материальных ресурсов (запасов) резерва для ликвидации чрезвычайных ситуаций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4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4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4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4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здание аппаратно-программного комплекса "Безопасный город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26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 851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26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1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26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1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26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1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рганизация работы по обеспечению безопасности людей на водных объектах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192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41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54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192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41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54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192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41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54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192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41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54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Защита сельских населенных пунктов, расположенных в лесных массивах, от лесных пожаров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2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я на устройство защитных противопожарных полос в населенных пунктах район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4208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4208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4208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"Безопасность жизнедеятельности в Ханты-Мансийском районе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42081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4142081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42081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Повышение уровня защищенности населения, социальных объектов и объектов экономики от пожаров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5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МКУ Ханты-Мансийского района "Управление гражданской защиты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249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46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46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249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46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46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430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602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602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430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602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602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1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6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6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1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6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6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59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59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59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59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59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59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59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"Профилактика терроризма и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рофилактика терроризма, правонарушений и обеспечение защиты прав потребителей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деятельности народных дружин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82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82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82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 828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 55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 499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718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174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224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718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174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224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718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174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224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Содействие улучшению ситуации на рынке труд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718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174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224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действию трудоустройству граждан в рамках государственной программы «Поддержка занятости населения»  (за счет средств бюджета автономного округа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7411850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36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4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24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850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77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4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24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850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77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4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24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850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9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850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9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мероприятий по содействию трудоустройства граждан в рамках государственной программы "Поддержка занятости населения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281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281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281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 484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289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289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Развитие агропромышленного комплекса Ханты-Мансийского района»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343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343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343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343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343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343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Развитие сельскохозяйственного производства, рыбохозяйственного комплекса и деятельности по заготовке и переработке дикоросов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343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343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343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держка сельхозпроизводителям ( за исключением личных подсобных хозяйств) на растениеводство (бюджет автономного округа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держка сельхозпроизводителям на животноводство (бюджет автономного округа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145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145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14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145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145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14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145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145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14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ого государственного полномочия по поддержке сельскохозяйственного производства и деятельности по заготовке и переработке дикоросов (бюджет автономного округа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4118438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езопасность жизнедеятельности в Ханты-Мансийском районе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40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5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5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40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5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5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Организация мероприятий при осуществлении деятельности по обращению с животными без владельцев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40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5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5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 муниципальному предприятию "ЖЭК-3" Ханты-Мансийского района на содержание приютов для животных в Ханты-Мансийском районе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206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2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65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65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206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2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65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65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416206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2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65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65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842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2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842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842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842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6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842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6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13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5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5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5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44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9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3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44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9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3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44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9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3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повышения качества и доступности транспортных услуг, оказываемых с использованием водного, воздушного и автомобильного транспорт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44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9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3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3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44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9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3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3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44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9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3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3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44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9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 623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жное хозяйство (дорожные фонды)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 779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323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509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 779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323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509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проект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03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проект "Проектирование, строительство (реконструкция) автомобильных дорог местного значения и вертолетных площадок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03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03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03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03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467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323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509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функционирования транспортной инфраструктуры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467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323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509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«Комплексное развитие транспортной системы на территории Ханты-Мансийского район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2081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1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0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2081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1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0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2081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1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0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по соглашениям за счет средств ПТЭК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19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19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19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из бюджета муниципального района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89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59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89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59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89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59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82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23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4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82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23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4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82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23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4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едение автомобильных дорог местного значения в нормативное состояние (средства дорожного фонда Ханты-Мансийского автономного округа - Югры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9Д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018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285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371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9Д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018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285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371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9Д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018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285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371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расходов на приведение автомобильных дорог местного значения в нормативное состояние (средства местного бюджета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SД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6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4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9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SД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6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4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 59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SД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6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4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9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целей социально-экономического развития Ханты-Мансийского автономного округа - Югры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07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Строительство (реконструкция) автомобильных дорог общего пользования местного значения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07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оительство (реконструкция) автомобильных дорог общего пользования местного значения (Средства дорожного фонда Ханты-Мансийского автономного округа - Югры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19Д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755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19Д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755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19Д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755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на строительство (реконструкцию) автомобильных дорог общего пользования местного значения (средства местного бюджета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1SД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95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1SД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95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1SД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95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46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46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4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Развитие цифрового общества Ханты-Мансийского района»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1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1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1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1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и сопровождение инфраструктуры цифрового муниципалитета и информационных систем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1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1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1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Развитие технической и технологической основ становления информационного общества и электронного муниципалитета для перехода к цифровой экономике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2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2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2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Обеспечение безопасности информации в корпоративной сети органов Администрации Ханты-Мансийского район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5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6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5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3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5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6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5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3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5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6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5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3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5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6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5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Департамента имущественных и земельных отношений Администрации Ханты-Мансийского район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 756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 256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606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83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83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 614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МБУ "ДЦ "Имитуй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5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83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МБУ "ДЦ "Имитуй"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5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 583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5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83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5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83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260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371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37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260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371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37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Улучшение условий и охраны труда в Ханты-Мансийском районе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6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8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8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отдельных государственных полномочий в сфере трудовых отношений и государственного управления охраной труда  (за счет средств бюджета автономного округа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2841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6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8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8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7412841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1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3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3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2841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1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3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3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7412841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2841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МАУ "Организационно-методический центр"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7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АУ "Организационно-методический центр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741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гропромышленного комплекса Ханты-Мансийского района»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4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4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4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4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4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4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сельскохозяйственного производства, рыбохозяйственного комплекса и деятельности по заготовке и переработке дикоросов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794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4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4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еятельности по заготовке и переработке дикоросов (бюджет автономного округа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 482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848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848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 482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848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8 848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Департамента строительства, архитектуры и ЖКХ Администрации Ханты-Мансийского район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23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684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684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511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40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4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511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40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4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511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40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4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12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4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4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10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4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4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10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4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4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 муниципального казенного учреждения Ханты-Мансийского района «Управление капитального строительства и ремонта»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58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63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63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58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63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63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347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564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56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347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564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56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79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8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9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79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8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9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32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6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6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алого и среднего предпринимательства на территории Ханты-Мансийского района»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23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23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73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3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3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3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гиональный проект "Малое и среднее предпринимательство и поддержка индивидуальной предпринимательской инициативы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Э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3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3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3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финансовой поддержки субъектам малого и среднего предпринимательств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Э1823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Э1823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Э1823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расходов на государственную поддержку малого и среднего предпринимательства (за счет средств местного бюджета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Э1S23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Э1S23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Э1S23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Содействие развитию малого и среднего предпринимательства в Ханты-Мансийском районе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411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ередаваемая СОНКО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548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1 390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390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548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390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390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Департамента имущественных и земельных отношений Администрации Ханты-Мансийского район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4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548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390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390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548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409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409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548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409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409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548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409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409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лагоустройство и градостроительная деятельность Ханты-Мансийского район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63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3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3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63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3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3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Развитие градостроительного регулирования в сфере жилищного строительств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8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63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3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3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области градостроительной деятельности (за счет средств бюджета автономного округа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829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1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1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1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829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1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1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1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829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1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1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1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 подготовке документации по планировке и межеванию территорий сельских поселений и населенных пунктов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по реализации  полномочий в области градостроительной деятельности (за счет средств местного бюджета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S29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S29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S29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казов избирателей депутатам Думы Ханты-Мансийского автономного округа – Югры, за исключением межбюджетные трансферты, передаваемые бюджетам сельских поселен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4 646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7 373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2 55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1 127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 279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 924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933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856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 924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81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47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147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Жилье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81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47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147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устойчивого сокращения непригодного для проживания жилищного фонда за счет средств бюджета Ханты-Мансийского автономного округа - Югры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104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66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 72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209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66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 72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209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66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 72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4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4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финансирование на обеспечение устойчивого сокращения непригодного для проживания жилищного фонда (за счет средств местного бюджета)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S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277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1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426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S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45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1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426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S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45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1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426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S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S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проект  "Стимулирование жилищного строительств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971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408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776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обретение жилых помещений и осуществление выплат  гражданам в чей собственности находятся жилые помещения, входящие в аварийный жилищный фон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971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408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776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области строительства и  жилищных отношений  (средства автономного округа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829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8 034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671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671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829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034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671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671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829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034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671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671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мероприятий по реализации полномочий в области строительства и  жилищных отношений (за счет средств местного бюджета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S29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36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737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5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301S29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36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 737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5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S29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36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737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5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0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бождение земельных участков, планируемых для жилищного строительств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0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 (средства автономного округа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829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89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829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89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829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89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829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829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за счет местного бюджета мероприятий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S29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S29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S29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S29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S29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3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422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3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422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Создание условий для развития земельных и имущественных отношений на территории Ханты-Мансийского район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3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422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з бюджета муниципального района в целях софинансирования расходных обязательств, возникающих при выполнении полномочий по ремонту муниципального жилого фонда сельского поселе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20818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20818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20818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8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422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8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422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8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422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 130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 448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 062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 130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 448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 062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8 113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56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02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И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113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56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02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И3515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84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76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05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И3515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84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76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05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И3515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84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76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05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модернизации коммунальной инфраструктуры Ханты-Мансийского автономного оруга - Югры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И3А15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29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9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97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И3А15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 229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9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97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И3А15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29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9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97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модернизации коммунальной инфраструктуры Ханты-Мансийского автономного округа – Югры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И3А51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И3А51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И3А51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проекты, направленные на достижение целей социально-экономического развития Ханты-Мансийского район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27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271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й проект "Строительство, реконструкция, модернизация объектов коммунального хозяйств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27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271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27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271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27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271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27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271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 389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 478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159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Обеспечение надежности и качества предоставления коммунальных услуг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 153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986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304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в объекты капитального строительства муниципальной собственност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206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24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737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206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24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737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206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24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737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возмещение затрат муниципальному предприятию "ЖЭК-3" Ханты-Мансийского района на проведение капитального ремонта систем теплоснабжения, газоснабжения, водоснабжения и водоотведения и подготовку к осенне-зимнему периоду жилищно-коммунального комплекса Ханты-Мансийского район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206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512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206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512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206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512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49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49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49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сфере жилищно-коммунального комплекса (за счет средств бюджета автономного округа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8259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959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98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443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8259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959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98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443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8259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959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98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3 443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16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16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16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реализацию полномочий в сфере жилищно-коммунального комплекса (за счет средств местного бюджета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S259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99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49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 860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S259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99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49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60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S259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99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49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 860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равных прав потребителей на получение жилищно-коммунальных услуг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 700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 492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 855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оказание финансовой помощи в целях предупреждения банкротства и восстановления платежеспособности муниципального предприятия "ЖЭК-3" Ханты-Мансийского район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0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0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0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Cубсидии на возмещение недополученных доходов муниципальному предприятию "ЖЭК-3", предоставляющему услуги по доставке (подвозу) питьевой воды по тарифам, установленным с учетом уровня платы населе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 муниципальному предприятию "ЖЭК-3" Ханты-Мансийского района на содержание площадок временного накопления твердых коммунальных отходов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41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6 882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82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41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82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82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41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6 882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82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недополученных доходов муниципальному предприятию "ЖЭК-3", предоставляющему услуги по вывозу жидких бытовых отходов по тарифам, установленным с учетом уровня платы населе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8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138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76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7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8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8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76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7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8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138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76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7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мещение недополученных  доходов организациям, осуществляющим реализацию электрической энергии предприятиям жилищно- коммунального и агропромышленного комплексов, субъектам малого и среднего предпринимательства, организациям бюджетной сферы в  зоне децентрализованного электроснабжения на территории Ханты-Мансийского района по цене электрической энергии зоны централизованного электроснабжения   (за счет средств бюджета автономного округа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28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85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61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 35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28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85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61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5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28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5 85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61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5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ресурсоснабжающим организациям недополученных доходов в связи с применением понижающих коэффициентов к нормативам потребления коммунальных услуг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22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92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0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22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92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0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22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692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0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мещение недополученных доходов организациям, осуществляющим реализацию электрической энергии населению и приравненным к ним категориям потребителей в зоне децентрализованного электроснабжения автономного округа по социально ориентированным тарифам (за счет средств бюджета автономного округа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43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 795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 400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 120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43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 795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 400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 120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43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 795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 400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 120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организациям, осуществляющим реализацию  сжиженного газа по социально ориентированным розничным ценам  (за счет средств окружного бюджета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43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82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36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24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43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82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36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24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43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82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36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24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мероприятий на  возмещение недополученных  доходов организациям, осуществляющим реализацию электрической энергии предприятиям жилищно- коммунального и агропромышленного комплексов, субъектам малого и среднего предпринимательства, организациям бюджетной сферы в  зоне децентрализованного электроснабжения на территории Ханты-Мансийского района по цене электрической энергии зоны централизованного электроснабжения  (за счет средств местного бюджета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S28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233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74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904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S28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233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74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904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S28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233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74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904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субсидии на возмещение ресурсоснабжающим организациям недополученных доходов в связи с применением понижающих коэффициентов к нормативам потребления коммунальных услуг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S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8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9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S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8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9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S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8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9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Создание условий в населенных пунктах района для оказания бытовых услуг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35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возмещение затрат муниципальному предприятию "ЖЭК-3", предоставляющему услуги населению по тарифам, не обеспечивающим издержки бань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2060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35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2060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35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2060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35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гиональные проекты, направленные на достижение целей социально-экономического развития Ханты-Мансийского автономного округа - Югры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42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Создание (реконструкция) коммунальных объектов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42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, расширение, модернизацию, строительство  коммунальных объектов   (за счет средств бюджета автономного округа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1821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148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1821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148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501821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4 148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реконструкцию, расширение, модернизацию, строительство  коммунальных объектов  (за счет средств местного бюджета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1S21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4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1S21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4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1S21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4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368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25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5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7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56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9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7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56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9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функционирования транспортной инфраструктуры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7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156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9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из бюджета муниципального района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41189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7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89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7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89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7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56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9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56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9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56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9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"Благоустройство и градостроительная деятельность Ханты-Мансийского район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421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9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2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9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гиональный проект "Формирование комфортной городской среды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И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2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9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И4555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2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9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И4555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9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И4555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9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И4555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2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И4555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2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798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Благоустройство территорий в населенных пунктах Ханты-Мансийского район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61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"Благоустройство населенных пунктов Ханты-Мансийского район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2081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3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2081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3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2081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3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по соглашениям за счет средств ПТЭК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8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8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8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еализация инициативных проектов в Ханты-Мансийском районе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8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36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Обустройство и реконструкция площадок для сбора ТКО в д. Шапша, д. Ярки Ханты-Мансийского район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4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4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4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Выполнение работ по обеспечению безопасности дорожного движения на дорогах общего пользования в д. Шапша, д. Ярки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5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5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5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Строительство пожарных водоемов в с.Тюли Ханты-Мансийского район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инициативных проектов "Строительство пожарного водоема в с. Кышик Ханты-Мансийского район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7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7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7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Устройство контейнерных площадок п. Красноленинский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6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6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6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инициативных проектов "Теплый остановочный павильон с умной остановкой, состоящий из открытой остановочной части и теплого остановочного блока в п. Луговской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6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6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6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Теплый остановочный комплекс в п. Кедровый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5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5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5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комплексного развития сельских территорий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ов по благоустройству общественных пространств на сельских территориях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4L576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4L576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4L576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осударственной поддержки на приобретение жилых помещений отдельным категориям граждан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полномочий, указанных в пунктах 3.1, 3.2 статьи 2 Закона Ханты-Мансийского автономного округа – Югры от 31 марта 2009 года № 36-оз "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" (за счет средств бюджета автономного округа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842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842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842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равных прав потребителей на получение жилищно-коммунальных услуг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мещение недополученных доходов организациям, осуществляющим реализацию  сжиженного газа по социально ориентированным розничным ценам  (за счет средств окружного бюджета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43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43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43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 067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 067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экологической безопасности Ханты-Мансийского района»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 067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 067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Обеспечение регулирования деятельности по обращению с отходами производства и потребления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 067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«Обеспечение экологической безопасности Ханты-Мансийского район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208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208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208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Ханты-Мансийского автономного округа – Югры в сфере обращения  с твердыми коммунальными отходами (за счет средств бюджета автономного округа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842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842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842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регулирования деятельности по обращению с отходами производства и потребле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982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889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889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982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889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889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982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889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889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нижение негативного воздействия на окружающую среду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нижению негативного воздействия на окружающую среду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2 136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58 737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58 13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 250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 145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 145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 250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 145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 145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 250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 145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 145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Проведение мероприятий по текущим ремонтам зданий и сооружений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6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6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6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6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6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6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9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9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9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9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9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9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Укрепление пожарной безопасности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6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6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6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пожарной безопасности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6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6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6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4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4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264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4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4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4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1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1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1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1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1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1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Укрепление санитарно-эпидемиологической безопасности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7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7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"Укрепление санитарно-эпидемиологической безопасности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7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7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7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7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7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7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7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7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9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9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9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9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9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9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овышение энергоэффективности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овышение энергоэффективности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Антитеррористическая защищенность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99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06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06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 "Антитеррористическая защищенность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99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06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06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49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7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7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49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7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7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9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9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9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9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9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9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Обеспечение реализация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638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377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377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- Югры отдельных государственных полномочий в области образования (за счет средств бюджета автономного округа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638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377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377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525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264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264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525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264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264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13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13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13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13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13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13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здание условий для удовлетворения потребности населения района в оказании услуг в учреждениях дошкольного образования (содержание учреждений)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172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291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291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довлетворения потребности населения района в оказании услуг в учреждениях дошкольного образования" (содержание учреждений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172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291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291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228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080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080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228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080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080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330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596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596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330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596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596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68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68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68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68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68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68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2 651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3 153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122 997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2 369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3 153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2 997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522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533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77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«Педагоги и наставники»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522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533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77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 (за счет средств федерального бюджета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05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05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05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17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17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17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(за счет средств федерального бюджета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3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619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620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453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3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995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995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99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3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995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995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99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3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24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25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58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3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99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00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34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3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4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4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0 847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1 620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1 620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роведение капитальных ремонтов зданий и сооружений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914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лагоустройство территорий муниципальных общеобразовательных организаций, включая обустройство и (или) ремонт, оснащение плоскостных спортивных сооружений, развивающих площадок (за счет средств бюджета автономного округа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2830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823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2830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823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2830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823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капитальных ремонтов зданий, сооружений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я по благоустройству территорий муниципальных общеобразовательных организаций, включая обустройство и (или) ремонт, оснащение плоскостных спортивных сооружений, развивающих площадок (за счет средств бюджета района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2S30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91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2S30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91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2S30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91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роведение мероприятий по текущим ремонтам зданий и сооружений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46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83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83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46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83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83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25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62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62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25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62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62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1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1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9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9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9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Укрепление пожарной безопасности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7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87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8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пожарной безопасности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7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87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8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95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46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4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595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46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4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1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1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Укрепление санитарно-эпидемиологической безопасности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27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51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51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"Укрепление санитарно-эпидемиологической безопасности" (содержание учреждений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санитарно-эпидемиологической безопасности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27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51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51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71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5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5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71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5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5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56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45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45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4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3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3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2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2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2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Повышение энергоэффективности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76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5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овышение энергоэффективности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76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5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48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1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48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1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8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8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8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9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9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Антитеррористическая защищенность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665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671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671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 "Антитеррористическая защищенность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665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671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671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826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821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821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826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821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821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39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49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49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37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58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58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2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91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891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реализация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3 837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9 901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9 901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социальную поддержку отдельных категорий обучающихся в муниципальных общеобразовательных организациях,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(за счет средств бюджета автономного округа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821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821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821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051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687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687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051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687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687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91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89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89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91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89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89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864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864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864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76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76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76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88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88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88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- Югры отдельных государственных полномочий в области образования  (за счет средств бюджета автономного округа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8 226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4 290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4 29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6 887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6 887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6 887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6 887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6 887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6 887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73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73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73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73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73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73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 266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 330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 330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 217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 020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 020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048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309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309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педагогическим работникам за работу по подготовке и проведению единого государственного экзамена и на организацию проведения государственной итоговой аттестации обучающихся, освоивших образовательные программы основного общего образования или среднего общего образования, в том числе в форме единого государственного экзамен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6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6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267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67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67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67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67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67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33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33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33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8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7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7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8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7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7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189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4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7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9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4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7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06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82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94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8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4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96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Создание условий для удовлетворения потребности населения района в оказании услуг в учреждениях общего среднего образования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 901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 474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 474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довлетворения потребности населения района в оказании услуг в учреждениях общего среднего образования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 901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 474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 474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450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076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076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450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076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076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552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327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327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552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327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327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936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282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282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09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09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09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26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472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472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 859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87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8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59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87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8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рганизация и участие в мероприятиях, направленных на выявление и развитие талантливых детей и молодежи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и участие в мероприятиях, направленных на выявление и развитие талантливых детей и молодежи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отдельных расходных обязательств Ханты-Мансийского район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казов избирателей депутатам Думы Ханты-Мансийского автономного округа – Югры, за исключением межбюджетные трансферты, передаваемые бюджетам сельских поселен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 673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91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41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 922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39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39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 922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39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39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Проведение мероприятий по текущим ремонтам зданий и сооружений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Укрепление пожарной безопасности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пожарной безопасности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Антитеррористическая защищенность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3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3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3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  "Антитеррористическая защищенность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3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3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3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3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3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3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3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3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3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плекс процессных мероприятий "Создание условий для удовлетворения потребностей населения района в оказании услуг в сфере дополнительного образования (содержание учреждения)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5 712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729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729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довлетворения потребностей населения района в оказании услуг в сфере дополнительного образования" (Содержание учреждений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735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51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5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735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51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5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735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51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5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программы персонифицированного финансирования дополнительного образования дете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977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977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977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23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60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60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23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60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60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41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41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551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970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551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970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 "Поддержка одаренных детей и молодежи, развитие художественного образования 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МБОУ ДО Ханты-Мансийского района "Детская музыкальная школ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плекс процессных мероприятий  "Обеспечение деятельности МБОУ ДО Ханты-Мансийского района "Детская музыкальная школ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5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551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МБОУ ДО Ханты-Мансийского района "Детская музыкальная школа"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5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551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5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551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5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551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МАУ ДО "Спортивная школа Ханты-Мансийского район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МАУ ДО "Спортивная школа Ханты-Мансийского район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казов избирателей депутатам Думы Ханты-Мансийского автономного округа – Югры, за исключением межбюджетные трансферты, передаваемые бюджетам сельских поселен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кадрового состава в органах местного самоуправления Ханты-Мансийского район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32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40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9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рганизация отдыха и оздоровления детей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"Организация отдыха и оздоровления детей" (Организация работы дворовых площадок в сельских поселениях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2082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2082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2082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43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40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9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43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40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9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Муниципальная поддержка проектов социально ориентированных некоммерческих организаций, направленных на развитие гражданского обществ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47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Создание условий для развития гражданских инициатив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2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2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2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здание условий для развития гражданских инициатив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плекс процессных мероприятий  "Организационно-техническое  обеспечение  деятельности  МАУ "Молодежный центр Ханты-Мансийского район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МАУ "Молодежный центр  Ханты-Мансийского района"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 Ханты-Мансийский район, обеспечение социальной и культурной адаптации мигрантов, профилактика межнациональных (межэтнических) конфликтов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89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Профилактика экстремизма, обеспечение гражданского единств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муниципальных программ в сфере укрепления межнационального и межконфессионального согласия, обеспечения социальной и культурной адаптации иностранных граждан, профилактики экстремизм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825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825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825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825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825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мероприятия субсидии на реализацию мероприятий муниципальных программ в сфере укрепления межнационального и межконфессионального согласия, обеспечения социальной и культурной адаптации мигрантов, профилактики экстремизм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S25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S25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S25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S25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S25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 459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 486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 486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 945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 972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 972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 945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 972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 972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Комитета по образованию Администрации Ханты-Мансийского район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916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916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916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комитета по образованию (муниципальные служащие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87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87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87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87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87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87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87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87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87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должности не отнесенные к ДМС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33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33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33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33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33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33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33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33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33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5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5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5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5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5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5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5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5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5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Стимулирование лидеров и поддержка системы воспитания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тимулирование лидеров и поддержка системы воспитания (ПНПО) 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6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6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реализация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компенсации части родительской платы, компенсации расходов в связи с освобождением от взимания родительской платы за присмотр и уход за детьми в организациях, осуществляющих образовательную деятельность по реализации образовательной программы дошкольного образования  (за счет средств бюджета автономного округа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МКУ Ханты-Мансийского района Централизованная бухгалтерия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86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04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04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и организационно-методическое обеспечение деятельности МКУ Ханты-Мансийского района Централизованная бухгалтерия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86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04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04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312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55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55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312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55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55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773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84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84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773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 284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84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МАУ Ханты-Мансийского района "Муниципальный методический центр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и организационно-методическое обеспечение деятельности МАУ Ханты-Мансийского района "Муниципальный методический центр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рганизация и участие в мероприятиях, направленных на выявление и развитие талантливых детей и молодежи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1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0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0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и участие в мероприятиях, направленных на выявление и развитие талантливых детей и молодежи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1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0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0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7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0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0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7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0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0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здание условий для развития гражданско-патриотических качеств детей и молодежи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5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4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4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4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здание условий для развития гражданско-патриотических качеств детей и молодежи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4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4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4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1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1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Организация отдыха и оздоровления детей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04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04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04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рганизацию питания детей в возрасте от 6 до 17 лет (включительно) в лагерях с дневным пребыванием детей, в возрасте от 8 до 17 лет (включительно) – в палаточных лагерях, в возрасте от 14 до 17 лет (включительно) – в лагерях труда и отдыха с дневным пребыванием дете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5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5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5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8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3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3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8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3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3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7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2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2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6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рганизацию и обеспечение отдыха и оздоровления детей, в том числе в этнической среде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26840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40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40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отдыха и оздоровления детей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13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13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13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9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9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9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9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2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2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2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2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2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2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2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2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2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7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7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7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организацию питания детей в возрасте от 6 до 17 лет (включительно) в лагерях с дневным пребыванием детей, в возрасте от 8 до 17 лет (включительно) - в палаточных лагерях, в возрасте от 14 до 17 лет (включительно) - в лагерях труда и отдыха с дневным пребыванием дете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7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7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7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3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5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5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3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5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5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действие профориентации и карьерным устремлениям молодежи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7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действие профориентации и карьерным устремлениям молодежи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терроризма и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рофилактика незаконного оборота и потребления наркотических средств и психотропных веществ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нтинаркотической политик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220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220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220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"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 Ханты-Мансийский район, обеспечение социальной и культурной адаптации мигрантов, профилактика межнациональных (межэтнических) конфликтов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процессных мероприятий  "Гармонизация межнациональных и межконфессиональных отношений"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Гармонизация межнациональных и межконфессиональных отношений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Профилактика экстремизма, обеспечение гражданского единств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филактика экстремизма, обеспечение гражданского единств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 075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28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340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 434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416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694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 387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866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44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показателей федеральных проектов, не входящих в состав национальных проектов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8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Сохранение культурного наследия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30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8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феры культуры в муниципальных образованиях автономного округа (за счет средств бюджета автономного округа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825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825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825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ддержка отрасли культуры (Комплектование книжных фондов библиотек муниципальных образований автономного округа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L519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L519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L519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развитие сферы культуры в муниципальных образованиях автономного округ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S25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S25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S25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проект "Укрепление материально-технической базы учреждений культуры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80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проект "Укрепление материально-технической базы учреждений культуры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80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80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80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80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683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036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036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Укрепление материально-технической базы учреждений культуры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я "Укрепление материально-технической базы учреждений культуры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библиотечного дел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285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38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38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библиотечной системы Ханты-Мансийского район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285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38,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38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12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26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26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12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26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26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72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1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72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1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МКУ Ханты-Мансийского района «Централизованная библиотечная система»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6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98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98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98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МКУ Ханты-Мансийского района "Централизованная библиотечная система")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98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98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98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01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01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0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01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01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0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92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целей социально-экономического развития Ханты-Мансийского автономного округа – Югры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 292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гиональный проект "Укрепление материально-технической базы учреждений культуры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 292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508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508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508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, предназначенных для размещения муниципальных учреждений культуры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82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406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82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406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82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406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строительство объектов, предназначенных для размещения муниципальных учреждений культуры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S2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378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S2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378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S2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378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Муниципальная поддержка проектов социально ориентированных некоммерческих организаций, направленных на развитие гражданского обществ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1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"Муниципальная поддержка проектов социально ориентированных некоммерческих организаций, направленных на развитие гражданского обществ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"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 Ханты-Мансийский район, обеспечение социальной и культурной адаптации мигрантов, профилактика межнациональных (межэтнических) конфликтов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процессных мероприятий  "Гармонизация межнациональных и межконфессиональных отношений"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ередаваемая СОНКО, на реализацию мероприятий гармонизации межнациональных и межконфессиональных отношен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Развитие российского казачеств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ередаваемая СОНКО, на реализацию мероприятий "Развитие российского казачеств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3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3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3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6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6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Поддержка традиционной хозяйственной деятельности коренных малочисленных народов Север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Содействие развитию самобытной культуры, традиционного образа жизни, родного языка и национальных видов спорта коренных малочисленных народов Север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6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6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110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Ханты-Мансийского района, не отнесенные к муниципальным программа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810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гнования, предусмотренные на реализацию указов Президента Российской Федерации от 7 мая 2012 года №597 "О мероприятиях по реализации государственной социальной политики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002006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810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006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810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006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810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казов избирателей депутатам Думы Ханты-Мансийского автономного округа – Югры, за исключением межбюджетные трансферты, передаваемые бюджетам сельских поселен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1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3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5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1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3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5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1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3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5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Стимулирование культурного разнообразия в Ханты-Мансийском районе 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1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3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5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районного уровня, в том числе направленных на сохранение и развитие традиционных культур (Субсидия, передаваемая СО НКО 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2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2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2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олномочий по хранению, комплектованию, учету и использованию архивных документов, относящихся к государственной собственности Ханты-Мансийского автономного округа – Югры (за счет средств бюджета автономного округа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284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284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284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45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рганизация отдыха и оздоровления детей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осуществления мероприятий по проведению дезинсекции и дератизации в Ханты-Мансийском автономном округе – Югре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42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42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42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42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7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7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7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42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7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7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7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892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29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20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536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536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536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Администрации Ханты-Мансийского район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536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и муниципальным служащим за выслугу лет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41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536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41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536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бличные нормативные социальные выплаты гражданам      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41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536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143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Удовлетворение потребности инвалидов в услугах спорт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довлетворение потребности инвалидов в услугах спорт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83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83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осударственной поддержки на приобретение жилых помещений отдельным категориям граждан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83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513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513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513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гражданам для переселения из жилых домов, находящихся в зонах затопления, подтопления, а также участникам специальной военной операции, членам их семей, состоящим на учете в качестве нуждающихся в жилых помещениях, предоставляемым по договорам социального найма, на приобретение (строительство) жилых помещений в собственность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829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47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829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47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829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47,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за счет местного бюджета мероприятий по  предоставлению субсидий гражданам для переселения из жилых домов, находящихся в зонах затопления, подтопления, а также участникам специальной военной операции, членам их семей, состоящим на учете в качестве нуждающихся в жилых помещениях, предоставляемым по договорам социального найма, на приобретение (строительство) жилых помещений в собственность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S29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36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S29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36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S29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36,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Создание условий для поддержания стабильного качества жизни отдельных категорий граждан, укрепление социальной защищенности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5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 1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"Создание условий для поддержания стабильного качества жизни отдельных категорий граждан, укрепление социальной защищенности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Администрации Ханты-Мансийского район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ые выплаты почетным гражданам Ханты-Мансийского район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410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410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410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12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48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3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Обеспечение реализация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компенсации части родительской платы, компенсации расходов в связи с освобождением от взимания родительской платы за присмотр и уход за детьми в организациях, осуществляющих образовательную деятельность по реализации образовательной программы дошкольного образования  (за счет средств бюджета автономного округа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4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9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0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показателей федеральных проектов, не входящих в состав национальных проектов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4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9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0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гиональный проект "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4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9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0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L49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4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9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0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L49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4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9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0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L49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4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9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0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371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178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178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2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2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2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2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, передаваемые по соглашениям за счет средств ПТЭК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муниципальных образований по обеспечению образовательных организаций, осуществляющих подготовку спортивного резерва (из бюджета автономного округа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821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821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821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офинансирование расходов муниципальных образований по обеспечению образовательных организаций, осуществляющих подготовку спортивного резерв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S21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S21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S21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6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6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6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6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6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6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6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6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6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массовой физической культуры и спорта высших достижений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6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6,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6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я передаваемая СОНКО на мероприятие "Развитие массовой физической культуры и спорта высших достижений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Развитие массовой физической культуры и спорта высших достижений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 высших достижений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 711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518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518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 711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518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518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 711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518,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518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Развитие массовой физической культуры и спорта высших достижений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1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1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1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зовательных организаций, осуществляющих подготовку спортивного резерв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829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829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829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расходов муниципальных образований по обеспечению образовательных организаций, осуществляющих подготовку спортивного резерв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S29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S29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S29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37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МАУ ДО "Спортивная школа Ханты-Мансийского район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432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239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239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МАУ ДО "Спортивная школа Ханты-Мансийского район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432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239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239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432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239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239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432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239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239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массовой информации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57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81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8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еская печать и издательства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57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81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8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57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81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8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57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81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8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процессных мероприятий  "Организация выпуска периодического печатного издания - газеты "Наш район "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57,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81,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8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МАУ ХМР "Наш район ")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4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4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4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4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4,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4,8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выпуска периодического печатного издания - газеты "Наш район 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2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6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6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2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6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6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2,9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6,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6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долг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Создание условий для ответственного управления муниципальными финансами, повышения устойчивости местных бюджетов Ханты-Мансийского район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6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Управление муниципальным долгом Ханты-Мансийского район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 Ханты-Мансийского район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2026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государственного долга Российской Федерации   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2026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2026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074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 266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 414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074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 266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 414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Создание условий для ответственного управления муниципальными финансами, повышения устойчивости местных бюджетов Ханты-Мансийского район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074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 266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 414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074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 266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 414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Выравнивание бюджетной обеспеченности муниципальных образований сельских поселений района"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074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 266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 414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186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074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 266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 414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186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074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 266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 414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186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074,5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 266,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 414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85 886,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94 039,40</w:t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97 082,7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5">
    <w:name w:val="xl125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28">
    <w:name w:val="xl12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9:02:00Z</dcterms:created>
  <dc:creator>Турукина Т.И.</dc:creator>
  <dc:description>26</dc:description>
  <cp:keywords/>
  <dc:language>en-US</dc:language>
  <cp:lastModifiedBy>Лашова Е.А.</cp:lastModifiedBy>
  <cp:lastPrinted>2025-05-29T14:37:00Z</cp:lastPrinted>
  <dcterms:modified xsi:type="dcterms:W3CDTF">2025-06-17T09:07:00Z</dcterms:modified>
  <cp:revision>4</cp:revision>
  <dc:subject/>
  <dc:title/>
</cp:coreProperties>
</file>