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6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594"/>
        <w:gridCol w:w="1600"/>
        <w:gridCol w:w="1660"/>
        <w:gridCol w:w="9"/>
      </w:tblGrid>
      <w:tr>
        <w:trPr>
          <w:trHeight w:val="23" w:hRule="atLeast"/>
        </w:trPr>
        <w:tc>
          <w:tcPr>
            <w:tcW w:w="15743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8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кода классификации до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387 28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30 513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0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40 64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12 248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1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0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1 0201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28 08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70 924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1 0202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3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6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712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4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18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756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8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1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212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13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0 1 01 0215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8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1 0221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3 50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6 810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3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3 0223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3 0224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3 0225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3 0226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7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5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 18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 229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1000 00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 5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 521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101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 0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604,7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102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 50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916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105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301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7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4020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8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6 0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250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1030 05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1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4000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нспорт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 105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4011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нспорт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0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6 04012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нспорт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6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93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6000 00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31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403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6033 05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80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880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6043 05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0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8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8 0300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365 7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5013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1 5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5035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5313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9045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9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12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 56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10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54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30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41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70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 2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3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35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3 01995 05 0000 13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4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3 02995 05 0000 13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4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7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14 01050 05 0000 4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4 02053 05 0000 4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4 06013 05 0000 43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07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08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09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19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203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2010 02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16 07010 05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2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7090 05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10123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11050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 1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46 63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418 264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1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15002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 7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0041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 2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0077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14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00 2 02 20302 05 0000 150 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6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15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0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17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30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497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3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51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555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7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 02 2999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420 91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 896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84 17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002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8 62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86 975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002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5118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3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5120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2 02 35930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0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7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001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4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505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5303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62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999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7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24,4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». 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3:53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3:53:00Z</dcterms:modified>
  <cp:revision>2</cp:revision>
  <dc:subject/>
  <dc:title/>
</cp:coreProperties>
</file>