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4"/>
          <w:szCs w:val="24"/>
        </w:rPr>
        <w:t xml:space="preserve">(Приложение 1 в редакции решения Думы </w:t>
      </w:r>
      <w:hyperlink r:id="rId2">
        <w:r>
          <w:rPr>
            <w:rStyle w:val="InternetLink"/>
            <w:b/>
            <w:sz w:val="24"/>
            <w:szCs w:val="24"/>
          </w:rPr>
          <w:t>от 20.03.2025 № 588</w:t>
        </w:r>
      </w:hyperlink>
      <w:r>
        <w:rPr>
          <w:b w:val="false"/>
          <w:sz w:val="24"/>
          <w:szCs w:val="24"/>
        </w:rPr>
        <w:t>)</w:t>
      </w:r>
    </w:p>
    <w:p>
      <w:pPr>
        <w:pStyle w:val="Heading2"/>
        <w:jc w:val="right"/>
        <w:rPr/>
      </w:pPr>
      <w:r>
        <w:rPr/>
        <w:t>Приложение 1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6883"/>
        <w:gridCol w:w="3828"/>
        <w:gridCol w:w="41"/>
        <w:gridCol w:w="14"/>
      </w:tblGrid>
      <w:tr>
        <w:trPr>
          <w:trHeight w:val="23" w:hRule="atLeast"/>
        </w:trPr>
        <w:tc>
          <w:tcPr>
            <w:tcW w:w="14656" w:type="dxa"/>
            <w:gridSpan w:val="4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рогнозируемый объем поступлений по видам доходов на 2025 год</w:t>
            </w:r>
          </w:p>
        </w:tc>
      </w:tr>
      <w:tr>
        <w:trPr>
          <w:trHeight w:val="23" w:hRule="atLeast"/>
        </w:trPr>
        <w:tc>
          <w:tcPr>
            <w:tcW w:w="1464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</w:t>
            </w:r>
          </w:p>
        </w:tc>
        <w:tc>
          <w:tcPr>
            <w:tcW w:w="6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классификации доходо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6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59 520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0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ОВЫЕ И НЕНАЛОГОВЫЕ ДОХОДЫ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69 068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ПРИБЫЛЬ, ДОХОДЫ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53 87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00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53 87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10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</w:t>
            </w:r>
            <w:hyperlink r:id="rId3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46 10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20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</w:t>
            </w:r>
            <w:hyperlink r:id="rId4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1 02030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ей 228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40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62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1 02080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</w:t>
            </w:r>
            <w:hyperlink r:id="rId7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</w:t>
            </w:r>
            <w:hyperlink r:id="rId10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4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130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210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относящейся к сумме налоговых баз, указанных в пункте 6.1 статьи 210 </w:t>
            </w:r>
            <w:hyperlink r:id="rId11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е превышающей 5 миллионов рублей, за налоговые периоды после 1 января 2025 год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 60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0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31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41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51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61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СОВОКУПНЫЙ ДОХОД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51 65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00 00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04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11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158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5 01021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88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5 01050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3010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ый сельскохозяйственный налог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43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4020 02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6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ИМУЩЕСТВО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18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1030 05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00 02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01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1 02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организаций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67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2 02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физических лиц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00 00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21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33 05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725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43 05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93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3000 01 0000 1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5 09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13 05 0000 12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 06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35 05 0000 12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313 05 0000 12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9045 05 0000 12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8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56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10 01 0000 12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4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30 01 0000 12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41 01 0000 12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70 01 0000 12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26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1995 05 0000 13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88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13 02995 05 0000 13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7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1050 05 0000 4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2053 05 0000 41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6013 05 0000 43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САНКЦИИ, ВОЗМЕЩЕНИЕ УЩЕРБ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3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72 01 0000 14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7 </w:t>
            </w:r>
            <w:hyperlink r:id="rId12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82 01 0000 14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8 </w:t>
            </w:r>
            <w:hyperlink r:id="rId13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92 01 0000 14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9 </w:t>
            </w:r>
            <w:hyperlink r:id="rId14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192 01 0000 14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19 </w:t>
            </w:r>
            <w:hyperlink r:id="rId15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203 01 0000 14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20 </w:t>
            </w:r>
            <w:hyperlink r:id="rId16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2010 02 0000 14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10 05 0000 14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821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90 05 0000 14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0123 01 0000 14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1050 01 0000 14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94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0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ЗВОЗМЕЗДНЫЕ ПОСТУПЛЕНИ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90 451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00000 00 0000 00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01 586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0000 00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системы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89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5002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896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00 00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3 77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41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в поселениях (за исключением автомобильных дорог федерального значения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018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77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 624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0 2 02 20302 05 0000 150 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104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54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404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79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304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97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497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19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19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55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22,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9999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8 754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00 00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52 330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4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35 283,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2 02 30029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5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18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39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20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3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17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2 02 35930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55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00 00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 58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14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87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050 05 0000 150</w:t>
            </w:r>
          </w:p>
        </w:tc>
        <w:tc>
          <w:tcPr>
            <w:tcW w:w="6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Heading2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f7de1846-3c6a-47ab-b440-b8e4cea90c68.html" TargetMode="External"/><Relationship Id="rId4" Type="http://schemas.openxmlformats.org/officeDocument/2006/relationships/hyperlink" Target="../../C:/content/act/f7de1846-3c6a-47ab-b440-b8e4cea90c68.html" TargetMode="External"/><Relationship Id="rId5" Type="http://schemas.openxmlformats.org/officeDocument/2006/relationships/hyperlink" Target="../../C:/content/act/f7de1846-3c6a-47ab-b440-b8e4cea90c68.html" TargetMode="External"/><Relationship Id="rId6" Type="http://schemas.openxmlformats.org/officeDocument/2006/relationships/hyperlink" Target="../../C:/content/act/f7de1846-3c6a-47ab-b440-b8e4cea90c68.html" TargetMode="External"/><Relationship Id="rId7" Type="http://schemas.openxmlformats.org/officeDocument/2006/relationships/hyperlink" Target="../../C:/content/act/8f21b21c-a408-42c4-b9fe-a939b863c84a.html" TargetMode="External"/><Relationship Id="rId8" Type="http://schemas.openxmlformats.org/officeDocument/2006/relationships/hyperlink" Target="../../C:/content/act/f7de1846-3c6a-47ab-b440-b8e4cea90c68.html" TargetMode="External"/><Relationship Id="rId9" Type="http://schemas.openxmlformats.org/officeDocument/2006/relationships/hyperlink" Target="../../C:/content/act/8f21b21c-a408-42c4-b9fe-a939b863c84a.html" TargetMode="External"/><Relationship Id="rId10" Type="http://schemas.openxmlformats.org/officeDocument/2006/relationships/hyperlink" Target="../../C:/content/act/f7de1846-3c6a-47ab-b440-b8e4cea90c68.html" TargetMode="External"/><Relationship Id="rId11" Type="http://schemas.openxmlformats.org/officeDocument/2006/relationships/hyperlink" Target="../../C:/content/act/f7de1846-3c6a-47ab-b440-b8e4cea90c68.html" TargetMode="External"/><Relationship Id="rId12" Type="http://schemas.openxmlformats.org/officeDocument/2006/relationships/hyperlink" Target="../../C:/content/act/c351fa7f-3731-467c-9a38-00ce2ecbe619.html" TargetMode="External"/><Relationship Id="rId13" Type="http://schemas.openxmlformats.org/officeDocument/2006/relationships/hyperlink" Target="../../C:/content/act/c351fa7f-3731-467c-9a38-00ce2ecbe619.html" TargetMode="External"/><Relationship Id="rId14" Type="http://schemas.openxmlformats.org/officeDocument/2006/relationships/hyperlink" Target="../../C:/content/act/c351fa7f-3731-467c-9a38-00ce2ecbe619.html" TargetMode="External"/><Relationship Id="rId15" Type="http://schemas.openxmlformats.org/officeDocument/2006/relationships/hyperlink" Target="../../C:/content/act/c351fa7f-3731-467c-9a38-00ce2ecbe619.html" TargetMode="External"/><Relationship Id="rId16" Type="http://schemas.openxmlformats.org/officeDocument/2006/relationships/hyperlink" Target="../../C:/content/act/c351fa7f-3731-467c-9a38-00ce2ecbe619.html" TargetMode="External"/><Relationship Id="rId17" Type="http://schemas.openxmlformats.org/officeDocument/2006/relationships/hyperlink" Target="../../C:/content/act/fbd412f2-903a-460e-9d61-01f9bd66abf0.html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58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4-18T11:30:00Z</dcterms:modified>
  <cp:revision>4</cp:revision>
  <dc:subject/>
  <dc:title/>
</cp:coreProperties>
</file>