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10455" w:leader="none"/>
        </w:tabs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(Приложение 9 в редакции решения Думы </w:t>
      </w:r>
      <w:hyperlink r:id="rId2">
        <w:r>
          <w:rPr>
            <w:rStyle w:val="InternetLink"/>
            <w:b/>
          </w:rPr>
          <w:t>от 20.03.2025 № 588</w:t>
        </w:r>
      </w:hyperlink>
      <w:r>
        <w:rPr>
          <w:b w:val="false"/>
        </w:rPr>
        <w:t>)</w:t>
        <w:tab/>
      </w:r>
    </w:p>
    <w:p>
      <w:pPr>
        <w:pStyle w:val="Heading2"/>
        <w:jc w:val="right"/>
        <w:rPr/>
      </w:pPr>
      <w:r>
        <w:rPr/>
        <w:t>Приложение 9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rHeight w:val="23" w:hRule="atLeast"/>
          <w:cantSplit w:val="true"/>
        </w:trPr>
        <w:tc>
          <w:tcPr>
            <w:tcW w:w="14601" w:type="dxa"/>
            <w:gridSpan w:val="13"/>
            <w:tcBorders/>
            <w:vAlign w:val="bottom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Объем межбюджетных трансфертов, предоставляемых бюджетам сельских поселений Ханты-Мансийского района на 2025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4601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96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5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2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84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 5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49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49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4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 6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90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6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79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6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 633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84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№ 143-ФЗ «Об актах гражданского состояния»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139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2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2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6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78,1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№ 143-ФЗ «Об актах гражданского состояния»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7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финансирование наказов избирателей депутатам Думы Ханты-Мансийского автономного округа – Юг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5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27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83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47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 22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14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12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08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71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5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2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4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9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 071,5</w:t>
            </w:r>
          </w:p>
        </w:tc>
      </w:tr>
      <w:tr>
        <w:trPr>
          <w:trHeight w:val="25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17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5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36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07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3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10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17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55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3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82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 079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2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межбюджетные трансферты передаваемые по соглашениям за счет средств ПТЭК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8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63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392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Формирование и развитие муниципального имущества Ханты-Мансий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5,2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межбюджетные трансферты на реализацию инициативных проектов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5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9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435,3</w:t>
            </w:r>
          </w:p>
        </w:tc>
      </w:tr>
      <w:tr>
        <w:trPr>
          <w:trHeight w:val="80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Обеспечение экологической безопасности Ханты-Мансий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,0</w:t>
            </w:r>
          </w:p>
        </w:tc>
      </w:tr>
      <w:tr>
        <w:trPr>
          <w:trHeight w:val="12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Благоустройство населенных пунктов Ханты-Мансий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23,9</w:t>
            </w:r>
          </w:p>
        </w:tc>
      </w:tr>
      <w:tr>
        <w:trPr>
          <w:trHeight w:val="1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59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3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7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76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82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70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4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810,4</w:t>
            </w:r>
          </w:p>
        </w:tc>
      </w:tr>
      <w:tr>
        <w:trPr>
          <w:trHeight w:val="4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7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4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по содержанию вертолетных площадок в рамках муниципальной программы «Развитие транспортной системы на территории Ханты-Мансийск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87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«Развитие транспортной системы на территории Ханты-Мансийского района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0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9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859,5</w:t>
            </w:r>
          </w:p>
        </w:tc>
      </w:tr>
    </w:tbl>
    <w:p>
      <w:pPr>
        <w:pStyle w:val="Heading2"/>
        <w:ind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bc58aa99-a129-483b-8f38-6647668c58d0.html" TargetMode="External"/><Relationship Id="rId4" Type="http://schemas.openxmlformats.org/officeDocument/2006/relationships/hyperlink" Target="../../C:/content/act/bc58aa99-a129-483b-8f38-6647668c58d0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4:58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4-18T11:32:00Z</dcterms:modified>
  <cp:revision>5</cp:revision>
  <dc:subject/>
  <dc:title/>
</cp:coreProperties>
</file>