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>
          <w:b w:val="false"/>
        </w:rPr>
        <w:t xml:space="preserve">(Приложение 8 в редакции решения Думы </w:t>
      </w:r>
      <w:hyperlink r:id="rId2">
        <w:r>
          <w:rPr>
            <w:rStyle w:val="InternetLink"/>
            <w:b/>
          </w:rPr>
          <w:t>от 20.03.2025 № 588</w:t>
        </w:r>
      </w:hyperlink>
      <w:r>
        <w:rPr>
          <w:b w:val="false"/>
        </w:rPr>
        <w:t>)</w:t>
      </w:r>
    </w:p>
    <w:p>
      <w:pPr>
        <w:pStyle w:val="Heading2"/>
        <w:jc w:val="right"/>
        <w:rPr/>
      </w:pPr>
      <w:r>
        <w:rPr/>
        <w:t>Приложение 8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560"/>
        <w:gridCol w:w="1559"/>
        <w:gridCol w:w="1559"/>
      </w:tblGrid>
      <w:tr>
        <w:trPr>
          <w:trHeight w:val="37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 xml:space="preserve">Субсидии бюджетам муниципальных районов </w:t>
            </w:r>
          </w:p>
        </w:tc>
      </w:tr>
      <w:tr>
        <w:trPr>
          <w:trHeight w:val="25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9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9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34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8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азвитие сферы культуры в муниципальных образованиях Ханты-Мансийского автономного округа – Югры. Государственная программа «Культурное простран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объектов, предназначенных для размещения муниципальных учреждений культуры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8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158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. Государствен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</w:tr>
      <w:tr>
        <w:trPr>
          <w:trHeight w:val="62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развитию сети спортивных объектов шаговой доступности. Государственная программа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. Государственная программа «Современная транспортная систе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0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. Государственная программа «Современная транспортная систе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7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мероприятий по модернизации систем коммунальной инфраструктуры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1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222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полномочий в сфере жилищно-коммунального комплекса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 9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7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43,4</w:t>
            </w:r>
          </w:p>
        </w:tc>
      </w:tr>
      <w:tr>
        <w:trPr>
          <w:trHeight w:val="6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конструкцию, расширение, модернизацию, строительство коммунальных объектов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04,8</w:t>
            </w:r>
          </w:p>
        </w:tc>
      </w:tr>
      <w:tr>
        <w:trPr>
          <w:trHeight w:val="56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356,0</w:t>
            </w:r>
          </w:p>
        </w:tc>
      </w:tr>
      <w:tr>
        <w:trPr>
          <w:trHeight w:val="261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градостроительной деятельности.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</w:tr>
      <w:tr>
        <w:trPr>
          <w:trHeight w:val="55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программ формирования современной городской среды. Региональный проект «Формирование комфортной городской среды».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полномочий в области строительства и жилищных отношений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по обеспечению жильем молодых семей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. Государственная программа ««Государственная национальная политика и профилактика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.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. Государственная программа «Развитие экономического потенциал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</w:tr>
      <w:tr>
        <w:trPr>
          <w:trHeight w:val="3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муниципальным районам на выравнивание бюджетной обеспеченности поселений, входящих в состав муниципальных районов.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9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 066,4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3 7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 70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5 266,1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</w:t>
            </w:r>
          </w:p>
        </w:tc>
      </w:tr>
      <w:tr>
        <w:trPr>
          <w:trHeight w:val="67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69 82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8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821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и обеспечение отдыха и оздоровления детей, в том числе в этнической среде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21 7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 Государственная программа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31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. Государственная программа «Поддержка занятости на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</w:tr>
      <w:tr>
        <w:trPr>
          <w:trHeight w:val="32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7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й, указанных в пунктах 3.1, 3.2 статьи 2 Закона Ханты-Мансийского автономного округа – Югры от 31 марта 2009 года </w:t>
            </w:r>
            <w:hyperlink r:id="rId3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. Государственная программа 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>. Государственная программа «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37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я, указанного в пункте 2 статьи 2 Закона Ханты-Мансийского автономного округа – Югры от 31 января 2011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</w:tr>
      <w:tr>
        <w:trPr>
          <w:trHeight w:val="14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. Государственная программа «Экологическ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</w:tr>
      <w:tr>
        <w:trPr>
          <w:trHeight w:val="29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. Государственная программа «Культурное простран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</w:tr>
      <w:tr>
        <w:trPr>
          <w:trHeight w:val="1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.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. Государственная программа «Современное здравоохран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51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мероприятий при осуществлении деятельности по обращению с животными без владельцев. Государственная программа «Обеспечение эпизоотического и ветеринарно-санитарного благополуч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. Государственная программа «Социальное и демографическое развит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7 2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.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53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поддержку сельскохозяйственного производства и деятельности по заготовке и переработке дикоросов. Государственная программа «Развитие агропромышленного комплек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.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222,3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52 3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84 1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2 707,5</w:t>
            </w:r>
          </w:p>
        </w:tc>
      </w:tr>
      <w:tr>
        <w:trPr>
          <w:trHeight w:val="375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виды трансфертов 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Иные межбюджетные трансферты на реализацию мероприятий по содействию трудоустройству граждан. Государственная программа «Поддержка занятости на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4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  <w:tr>
        <w:trPr>
          <w:trHeight w:val="14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наказов избирателей депутатам Думы ХМАО – Юг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5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1 5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6 6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8 264,4</w:t>
            </w:r>
          </w:p>
        </w:tc>
      </w:tr>
    </w:tbl>
    <w:p>
      <w:pPr>
        <w:pStyle w:val="Heading2"/>
        <w:tabs>
          <w:tab w:val="clear" w:pos="709"/>
          <w:tab w:val="left" w:pos="10455" w:leader="none"/>
        </w:tabs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0304cdf3-126a-4d44-b42c-3cb8e6d09878.html" TargetMode="External"/><Relationship Id="rId4" Type="http://schemas.openxmlformats.org/officeDocument/2006/relationships/hyperlink" Target="../../C:/content/act/fbd412f2-903a-460e-9d61-01f9bd66abf0.html" TargetMode="External"/><Relationship Id="rId5" Type="http://schemas.openxmlformats.org/officeDocument/2006/relationships/hyperlink" Target="../../C:/content/act/4d92b4b0-989b-4bff-9a85-0ab89a9590dd.html" TargetMode="External"/><Relationship Id="rId6" Type="http://schemas.openxmlformats.org/officeDocument/2006/relationships/hyperlink" Target="../../C:/content/act/9e8a9094-7ca2-4741-8009-f7b13f1f5397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2:00Z</dcterms:modified>
  <cp:revision>4</cp:revision>
  <dc:subject/>
  <dc:title/>
</cp:coreProperties>
</file>