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муниципальных гарант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района по состоянию на 0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муниципальные гарантии Ханты-Мансийск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оставлялись, предоставленных гарантий Ханты-Мансийский райо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не имеет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итета по финанса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Ханты-Мансийского района                          ________________О.Н. Астафьев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чальник управления доход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оговой политики </w:t>
        <w:tab/>
        <w:t xml:space="preserve">                                __________________ Р.В. Харисова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9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04:00Z</dcterms:created>
  <dc:creator>CemaOV</dc:creator>
  <dc:description/>
  <cp:keywords/>
  <dc:language>en-US</dc:language>
  <cp:lastModifiedBy>Черкашина Д.Л.</cp:lastModifiedBy>
  <cp:lastPrinted>2023-04-28T09:40:00Z</cp:lastPrinted>
  <dcterms:modified xsi:type="dcterms:W3CDTF">2025-02-19T10:42:00Z</dcterms:modified>
  <cp:revision>15</cp:revision>
  <dc:subject/>
  <dc:title/>
</cp:coreProperties>
</file>