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3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  <w:gridCol w:w="1418"/>
        <w:gridCol w:w="1417"/>
        <w:gridCol w:w="1555"/>
        <w:gridCol w:w="2273"/>
      </w:tblGrid>
      <w:tr>
        <w:trPr>
          <w:trHeight w:val="375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субсидий, предоставляемых из бюджета Ханты-Мансийского района в 2025 году и плановом периоде</w:t>
              <w:br/>
              <w:t>на 2026 и 2027 годов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1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сид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ядок предоставления субсидий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65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малого и среднего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3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3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4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98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растение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46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оддержку и развитие животно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145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3,9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67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9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42,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55,9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24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затрат муниципальному предприятию "ЖЭК-3"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 4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882,5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76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 4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65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8,3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87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 43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 005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206,8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3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мощи муниципальному предприятию "ЖЭК-3" Ханты-Мансийского района на погашение задолженности за потребленные топливно-энергетические ресур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2,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4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8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36,9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924,4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 по социально ориентированн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795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 400,3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120,3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Правительством ХМАО-Югры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936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260,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12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70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,5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14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районного конкурса "Предприниматель г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, направленных на сохранение и популяризацию самобытной казачьей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5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троительства, архитектуры и ЖКХ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сетей водоснабжения в п. Кедровы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"-3 на осуществление капитальных вложений в объекты капитального строительства муниципальной собственности "Строительство КОС в населенных пунктах Ханты-Мансийского района: с.Селия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73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Строительство сетей водоснабжения в с.Елизаров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МП "ЖЭК-3" на осуществление капитальных вложений в объекты капитального строительства муниципальной собственности "Проектирование и строительство объекта: "Строительство котельной по улице Снежная, д. Ярки, Ханты-Мансийского район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 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 566,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 375,1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23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6T06:23:00Z</dcterms:modified>
  <cp:revision>2</cp:revision>
  <dc:subject/>
  <dc:title/>
</cp:coreProperties>
</file>