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0.03.2025 № 588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8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  <w:gridCol w:w="1701"/>
        <w:gridCol w:w="1626"/>
        <w:gridCol w:w="1635"/>
      </w:tblGrid>
      <w:tr>
        <w:trPr>
          <w:trHeight w:val="375" w:hRule="atLeast"/>
        </w:trPr>
        <w:tc>
          <w:tcPr>
            <w:tcW w:w="157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межбюджетных трансфертов, получаемых из других бюджетов бюджетной системы Российской Федерации </w:t>
            </w:r>
          </w:p>
        </w:tc>
      </w:tr>
      <w:tr>
        <w:trPr>
          <w:trHeight w:val="375" w:hRule="atLeast"/>
        </w:trPr>
        <w:tc>
          <w:tcPr>
            <w:tcW w:w="157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5 году и плановом периоде 2026 и 2027 годов</w:t>
            </w:r>
          </w:p>
        </w:tc>
      </w:tr>
      <w:tr>
        <w:trPr>
          <w:trHeight w:val="375" w:hRule="atLeast"/>
        </w:trPr>
        <w:tc>
          <w:tcPr>
            <w:tcW w:w="1573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119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96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96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</w:t>
            </w:r>
          </w:p>
        </w:tc>
      </w:tr>
      <w:tr>
        <w:trPr>
          <w:trHeight w:val="25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. Государственная программ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75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0,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9,6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. Государственная программ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</w:tr>
      <w:tr>
        <w:trPr>
          <w:trHeight w:val="348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софинансирование муниципальных программ (подпрограмм)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. Государственная программ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23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развитие сферы культуры в муниципальных образованиях Ханты-Мансийского автономного округа – Югры. Государственная программа "Культурное простран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государственная поддержка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строительство объектов, предназначенных для размещения муниципальных учреждений культуры. Государственная программа "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869,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88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. Государственная программа "Развитие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</w:tr>
      <w:tr>
        <w:trPr>
          <w:trHeight w:val="624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софинансирование расходов муниципальных образований по развитию сети спортивных объектов шаговой доступности. Государственная программа "Развитие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приведение автомобильных дорог местного значения в нормативное состояние (Средства дорожного фонда Ханты-Мансийского автономного округа – Югры). Государственная программа "Современная транспортная систе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18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строительство (реконструкция) автомобильных дорог общего пользования местного значения (Средства дорожного фонда Ханты-Мансийского автономного округа – Югры). Государственная программа "Современная транспортная систе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55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Обеспечение мероприятий по модернизации систем коммунальной инфраструктуры. Государственная программа "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87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53,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22,1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реализацию полномочий в сфере жилищно-коммунального комплекса. Государственная программа "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59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</w:tr>
      <w:tr>
        <w:trPr>
          <w:trHeight w:val="64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реконструкцию, расширение, модернизацию, строительство коммунальных объектов. Государственная программа "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. Государственная программа "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2,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4,8</w:t>
            </w:r>
          </w:p>
        </w:tc>
      </w:tr>
      <w:tr>
        <w:trPr>
          <w:trHeight w:val="569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. Государственная программа "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0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</w:tr>
      <w:tr>
        <w:trPr>
          <w:trHeight w:val="261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для реализации полномочий в области градостроительной деятельности.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559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реализацию программ формирования современной городской среды. Региональный проект "Формирование комфортной городской среды". Государственная программа "Пространственное развитие и формирование комфортной городской сре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2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9,3</w:t>
            </w:r>
          </w:p>
        </w:tc>
      </w:tr>
      <w:tr>
        <w:trPr>
          <w:trHeight w:val="237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реализацию полномочий в области строительства и жилищных отношений. Государственная программа "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обеспечение устойчивого сокращения непригодного для проживания жилищного фонда. Государственная программа "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04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66,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720,9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реализацию мероприятий по обеспечению жильем молодых семей. Государственная программа "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7,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9,1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. Государственная программа ""Государственная национальная политика и профилактика экстремиз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создание условий для деятельности народных дружин. Государственная программа "Безопасность жизнедеятельности и профилактика правонаруш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поддержку малого и среднего предпринимательства. Государственная программа "Развитие экономического потенциа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</w:tr>
      <w:tr>
        <w:trPr>
          <w:trHeight w:val="337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муниципальным районам на выравнивание бюджетной обеспеченности поселений, входящих в состав муниципальных районов.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808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958,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9 066,4</w:t>
            </w:r>
          </w:p>
        </w:tc>
      </w:tr>
      <w:tr>
        <w:trPr>
          <w:trHeight w:val="375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 773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 708,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 266,1</w:t>
            </w:r>
          </w:p>
        </w:tc>
      </w:tr>
      <w:tr>
        <w:trPr>
          <w:trHeight w:val="37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</w:t>
            </w:r>
          </w:p>
        </w:tc>
      </w:tr>
      <w:tr>
        <w:trPr>
          <w:trHeight w:val="678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. Государственная программ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21,3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21,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21,3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рганизацию и обеспечение отдыха и оздоровления детей, в том числе в этнической среде. Государственная программ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. Государственная программ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1 721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7 524,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7 524,6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. Государственная программ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1,5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5,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5,5</w:t>
            </w:r>
          </w:p>
        </w:tc>
      </w:tr>
      <w:tr>
        <w:trPr>
          <w:trHeight w:val="31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. Государственная программа "Поддержка занятости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6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</w:tr>
      <w:tr>
        <w:trPr>
          <w:trHeight w:val="322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. Государственная программа "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795,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. Государственная программа "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82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(администрирование). Государственная программа "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. Государственная программа 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. Государственная программа "Строитель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372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Устойчивое развитие коренных малочисленных народов Севе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2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5,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5,0</w:t>
            </w:r>
          </w:p>
        </w:tc>
      </w:tr>
      <w:tr>
        <w:trPr>
          <w:trHeight w:val="14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. Государственная программа "Экологическ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299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. Государственная программа "Культурное простран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13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. Государственная программа "Профилактика правонарушений и обеспечение отдельных прав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. Государственная программа "Профилактика правонарушений и обеспечение отдельных прав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9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3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. Государственная программа "Современное здравоохран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514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рганизацию мероприятий при осуществлении деятельности по обращению с животными без владельцев. Государственная программа "Обеспечение эпизоотического и ветеринарно-санитарного благополуч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. Государственная программа "Социальное и демографическое развит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3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. Государственная программа "Развитие государственной гражданской и муниципальной служб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5,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</w:tr>
      <w:tr>
        <w:trPr>
          <w:trHeight w:val="53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поддержку сельскохозяйственного производства и деятельности по заготовке и переработке дикоросов. Государственная программа "Развитие агропромышленного комплек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938,3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938,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938,3</w:t>
            </w:r>
          </w:p>
        </w:tc>
      </w:tr>
      <w:tr>
        <w:trPr>
          <w:trHeight w:val="119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. Государственная программа "Управление государствен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20,1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82,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22,3</w:t>
            </w:r>
          </w:p>
        </w:tc>
      </w:tr>
      <w:tr>
        <w:trPr>
          <w:trHeight w:val="375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 330,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 175,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2 707,5</w:t>
            </w:r>
          </w:p>
        </w:tc>
      </w:tr>
      <w:tr>
        <w:trPr>
          <w:trHeight w:val="37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виды трансфертов 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реализацию мероприятий по содействию трудоустройству граждан. Государственная программа "Поддержка занятости на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36,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14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6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реализацию наказов избирателей депутатам Думы ХМАО-Юг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 (мобилизационные групп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 межбюджетные трансферты передаваемые по соглашениям из бюджета сельских поселений в бюджет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87,2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4,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19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20,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53,9</w:t>
            </w:r>
          </w:p>
        </w:tc>
      </w:tr>
      <w:tr>
        <w:trPr>
          <w:trHeight w:val="375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585,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752,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290,8</w:t>
            </w:r>
          </w:p>
        </w:tc>
      </w:tr>
      <w:tr>
        <w:trPr>
          <w:trHeight w:val="375" w:hRule="atLeast"/>
        </w:trPr>
        <w:tc>
          <w:tcPr>
            <w:tcW w:w="10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1 586,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6 635,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8 264,4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6:20:00Z</dcterms:created>
  <dc:creator>Турукина Т.И.</dc:creator>
  <dc:description>26</dc:description>
  <dc:language>en-US</dc:language>
  <cp:lastModifiedBy>Саликова З.Н.</cp:lastModifiedBy>
  <cp:lastPrinted>2025-03-21T09:22:00Z</cp:lastPrinted>
  <dcterms:modified xsi:type="dcterms:W3CDTF">2025-03-26T06:20:00Z</dcterms:modified>
  <cp:revision>2</cp:revision>
  <dc:subject/>
  <dc:title/>
</cp:coreProperties>
</file>