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6.12.2024 № 575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иложение 7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</w:t>
      </w:r>
      <w:r>
        <w:rPr>
          <w:color w:val="000000"/>
          <w:sz w:val="28"/>
          <w:szCs w:val="28"/>
        </w:rPr>
        <w:t xml:space="preserve">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7"/>
        <w:gridCol w:w="512"/>
        <w:gridCol w:w="574"/>
        <w:gridCol w:w="1694"/>
        <w:gridCol w:w="636"/>
        <w:gridCol w:w="1720"/>
      </w:tblGrid>
      <w:tr>
        <w:trPr>
          <w:trHeight w:val="322" w:hRule="atLeast"/>
        </w:trPr>
        <w:tc>
          <w:tcPr>
            <w:tcW w:w="15783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4 год</w:t>
            </w:r>
          </w:p>
        </w:tc>
      </w:tr>
      <w:tr>
        <w:trPr>
          <w:trHeight w:val="322" w:hRule="atLeast"/>
        </w:trPr>
        <w:tc>
          <w:tcPr>
            <w:tcW w:w="1578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78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78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78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78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 73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енежное содержание Главы муниципального образ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1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1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1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7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7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7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549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18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18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928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4 928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928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80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80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80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4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4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4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5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олжности не отнесенные к Д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649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21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21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еятельности комитета по финансам Администрац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21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7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7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7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27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8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5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5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5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ы контрольно-счетной пала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резервными средствами бюджет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108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мер социальной поддержки отдельным категориям граждан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2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"Профилактика правонаруш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Осуществление полномочий по обеспечению деятельности административной комиссии Ханты-Мансийского района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.06.2010 № 102-оз «Об административных правонарушениях»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- Югры от 11 июня 2010 года № 102-оз "Об административных правонарушениях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7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7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7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ектированию, строительству, реконструкции, капитальному (текущему) ремонту автомобильных дорог местного знач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10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аспортизация объектов муниципальной собственности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Паспортизация объектов муниципальной собственности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ценка объектов муниципальной собственности и земельных участков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Оценка объектов муниципальной собственности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имущества муниципальной казны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ржание имущества муниципальной казны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8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8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9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434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надлежащих организационно-технических условий, необходимых для исполнения профессиональной деятельности ОМС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83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83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29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29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58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58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9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4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89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 «Развитие традиционной хозяйственной деятельности коренных малочисленных народов Севера и повышение уровня его адаптации к современным экономическим условиям с учетом обеспечения защиты исконной среды обитания и традиционного образа жизни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юридических и физических лиц из числа коренных малочисленных народов Севера, осуществляющих традиционную хозяйственную деятельность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дукцию охоты юридическим лица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I «Сохранение и развитие объектов культурного наследия коренных малочисленных народов Севера. Формирование и продвижение брендирования территории Ханты-Мансийского района, как туристский потенциал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еализация проектов, способствующих развитию национальных культур, этнографического туризм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60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по обращению взыскания на средства бюджет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53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выполнения отдельных государственных полномоч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9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0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- Югр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8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1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1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64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варийно-технический запас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на приобретение резерва материально-технических ресурсов для устранения неисправностей и аварий на объектах жилищно-коммунального хозяйства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6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обеспечение мероприятий в сфере гражданской обороны, защиты населения и территории Ханты-Мансийского района от чрезвычайных ситуац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31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а для ликвидации чрезвычайных ситуац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Создание аппаратно-программного комплекса «Безопасный город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1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муниципальных систем оповещения населения об угрозе возникновения или о возникновении чрезвычайных ситуаций в сельских поселениях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 "Организация работы по обеспечению безопасности людей на водных объектах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:   "Организация работы по обеспечению безопасности людей на водных объектах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МКУ "УГЗ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7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беспечение и выполнение полномочий и функций МКУ "УГЗ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7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01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01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крепление пожарной безопасности в Ханты-Мансийском районе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0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Защита сельских населенных пунктов, расположенных в лесных массивах, от лесных пожаров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"Профилактика правонаруш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деятельности народных дружин в сельских поселениях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условий для деятельности народных дружин (ОБ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 606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03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03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03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6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45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45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39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39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39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14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14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Развитие отрасли растениеводств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производства и реализации продукции растениеводств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ка сельхозпроизводителям ( за исключением личных подсобных хозяйств) на растениеводство (бюджет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отрасли животноводств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718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отрасли животноводств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718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 сельхозпроизводителям на животноводство (включая расходы на администрирование переданного полномочия ) (бюджет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1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119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119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00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00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00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Поддержка рыбохозяйственного комплекс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рыбохозяйственного комплекс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оваропроизводителей рыбохозяйственного комплекса (бюджет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 «Обеспечение стабильной благополучной эпизоотической обстановки в Ханты-Мансийском районе и защита населения от болезней, общих для человека и животных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8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мероприятий при осуществлении деятельности по обращению с животными без владельцев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8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мероприятий при осуществлении деятельности по обращению с животными без владельцев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рамках основного мероприятия «Проведение ветеринарно-профилактических, диагностических, противоэпизоотических мероприятий, направленных на предупреждение и ликвидацию болезней, общих для человека и животных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Организация перевозок в границах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оступности и повышение качества транспортных услуг водным,  воздушным, автомобильным транспортом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 469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 998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 00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 00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Комплексное развитие транспортной системы на территории Ханты-Мансийского райна" за счет средств ПТЭК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2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2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2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50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50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50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– Югры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0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0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0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ектированию, строительству, реконструкции, капитальному (текущему) ремонту автомобильных дорог местного знач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13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13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13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риведение автомобильных дорог местного значения в нормативное состояние  (за счет средств местного бюджет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ржанию транспортной инфраструктур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по обращению взыскания на средства бюджет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9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цифрового обществ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9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и сопровождение инфраструктуры цифрового муниципалитета и информационных систем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технической и технологической основ становления информационного общества и электронного муниципалитета для перехода к цифровой экономики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безопасности информации в корпоративной сети органов Администрац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 65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6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6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6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6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6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30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условий и охраны труда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539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9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оддержка развития системы заготовки и переработки дикоросов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системы заготовки и переработки дикоросов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еятельности по заготовке и переработке дикоросов (бюджет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941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941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обеспечение исполнения муниципальных функц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941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731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772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772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4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4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( денежное содержание Д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51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0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0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5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4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Региональный проект "Создание условий для легкого старта и комфортного ведения бизнес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, впервые зарегистрированных и действующих менее одного года, развитие социального предпринимательств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Региональный проект "Акселерация субъектов малого и среднего предпринимательств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66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66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енежное содержание Д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7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7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7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 (под объектами муниципальной собственности, для муниципальных нужд и т.д.), земельных участков, государственная собственность на которые не разграниче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для содействия в оформлении в упрощенном порядке прав граждан на земельные участки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готовка перспективных территорий для развития жилищного строительств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3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Внесение изменений в генеральные планы и правила землепользования и застройки населенных пунктов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3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готовке документации по планировке и межеванию территорий сельских поселений и населенных пункт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Разработка документации по планировке и межеванию территории населенных пунктов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9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43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6 171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 301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 508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жилищного строительств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 508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жилых помещений по договорам купли-продажи и (или) приобретение жилых помещений по договорам участия в долевом строительстве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 508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строительства и  жилищных отношений  (средств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61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824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824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7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7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строительства и  жилищных отношений (за счет средств местного бюджет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95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4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4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93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Снос объектов муниципальной собств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(средств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монт объектов муниципальной собств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8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униципального жилого фонда за счет средств ПТЭК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бюджета муниципального района в целях софинансирования расходных обязательств, возникающих при выполнении полномочий по ремонту муниципального жилого фонда сельского посел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емонт объектов муниципальной собств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0 853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 426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 003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питьевой воды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сновному мероприятию "Повышение качества питьевой воды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роительство, реконструкция, капитальный ремонт и ремонт объектов коммунального хозяйства и инженерных сете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22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 бюджета ХМАО-Югр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039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039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039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муниципальной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76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76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76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и модернизация жилищно-коммунального комплекса и повышение энергетической эффективности в Ханты-Мансийском районе" за счет средств ПТЭК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68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68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68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9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9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9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сновному мероприятию "Строительство, реконструкция  и капитальный ремонт объектов коммунального хозяйства и инженерных сете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ализацию полномочий в сфере жилищно-коммунального комплекса  (за счет средств местного бюджет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Обеспечение мероприятий по модернизации систем коммунальной инфраструктуры за счет средств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спецтехники для улучшения качества предоставляемых коммунальных услуг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0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0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"Создание условий в населенных пунктах района для оказания бытовых услуг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бытового обслужива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жилищно-коммунальных услуг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8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благосостояния населе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8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энергетических ресурсов и организация учета сокращения потерь энергоресурсов, обучение и информационная поддержка в области энергосбереже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3 83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Возмещение недополученных доходов организациям, осуществляющим реализацию электрической энергии в зоне децентрализованного электроснабжения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83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79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7 179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79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206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206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206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 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(за счет средств местного бюджет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52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52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52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26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возмещение (компенсацию) части расходов по доставке в муниципальные образования Ханты-Мансийского автономного округа – Югры продукции (товаров), необходимой для обеспечения жизнедеятельности населения муниципальных образований Ханты-Мансийского автономного округа – Югры, отнесенных к территориям с ограниченными сроками завоза груз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74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74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74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1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1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1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99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населенных пункто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29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Реализация мероприятий по благоустройству сельских поселений на основании конкурсного отбора проектов инициативного бюджетир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1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Выполнение работ по обустройству пешеходной зоны ул. Центральная в п. Бобровск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Выполнение работ по обустройству ливневой канализации в районе улиц Новая, Северная, Светлая д. Шапша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Теплый остановочный павильон с умной остановкой, состоящий из двух половин: открытой остановочной части и теплого остановочного блока в п. Кирпичны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Обустройство ограждения кладбища в д. Ярк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Летняя сцена для уличных мероприятий в п. Кедровы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Благоустройство территорий в населенных пунктах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41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2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2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2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Благоустройство населенных пунктов Ханты-Мансийского района" за счет средств ПТЭК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 благоустройству территорий в населенных пунктах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комплексного развития сельских территор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по благоустройству общественных пространств на сельских территориях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Федеральный проект "Формирование комфортной городской среды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48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48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48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Обеспечение регулирования деятельности по обращению с отходами производства и потребл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190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Ханты-Мансийского автономного округа – Югры в сфере обращения  с твердыми коммунальными отходами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106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106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106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Снижение негативного воздействия на окружающую сре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нижению негативного воздействия на окружающую среду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4 709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 12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 02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17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0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0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санитарно-эпидемиологической безопас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3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3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1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1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энергоэффектив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 210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917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917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50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50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9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9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07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07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293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293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20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20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1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1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0 72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0 62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860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капитальных ремонтов зданий, сооруж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06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оснащение неремонтируемыми средствами обучения и воспитания объектов муниципальных общеобразовательных организаций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капитальных ремонтов зданий, сооруж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 (объекты капитального ремонта, планируемые к реализации в рамках одного финансового год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7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7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7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я "Капитальный ремонт МКОУ  ХМР "СОШ п. Красноленинский" (за счет средств бюджета район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6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6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5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5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6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6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1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1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8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8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санитарно-эпидемиологической безопас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40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"Укрепление санитарно-эпидемиологической безопасности" (содержание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40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84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84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6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энергоэффектив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6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6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5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0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0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09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09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96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4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териально-технической базы сферы образова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роительство и реконструкция учреждений общего образования в соответствии с нормативом обеспеченности местами в общеобразовательных учреждениях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3 966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4 539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82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7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7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89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89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73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90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2 296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 118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 118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1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1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73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82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16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2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7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7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за счет средств федерального бюджет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9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9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9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9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2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5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8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8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7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7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7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 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 837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 837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3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3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47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47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81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426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55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65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1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505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789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4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82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82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7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7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7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32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32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даренных детей и молодежи, развитие художественного образова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 (содержание учреждения муз. школа)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06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5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5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  (организация экологических отрядов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9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их инициатив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9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У "Молодежный центр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армонизация межнациональных и межконфессиональных отнош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экстремизма, обеспечение гражданского единств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94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943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Инновационное развитие образова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лидеров и поддержка системы воспитания (ПНПО) 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015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обеспечение функций органов местного самоуправления" (содержание комитета по образованию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1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митета по образованию (муниципальные служащие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2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2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2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53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53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53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80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80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488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488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19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19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74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о-патриотических качеств детей и молодеж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12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9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0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6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3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Профилактика незаконного оборота и потребления наркотических средств и психотропных веществ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информационной антинаркотической политик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:"Проведение информационной антинаркотической политик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. Формирование законопослушного поведения участников дорожного движ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пуляризация деятельности школьных отрядов юных инспекторов дорожного движе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пуляризация деятельности школьных отрядов юных инспекторов дорожного движе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армонизация межнациональных и межконфессиональных отнош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экстремизма, обеспечение гражданского единств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 241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 229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 004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 596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647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647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647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, предназначенных для размещения муниципальных учреждений культуры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78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78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78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тимулирование культурного разнообразия в Ханты - Мансийском районе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библиотечного дела".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07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в сфере библиотечного дела (содержание учреждения ЦБС)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56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25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25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6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6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7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я, предусмотренные на реализацию указов Президента Российской Федерации от 7 мая 2012 года №597 "О мероприятиях по реализации государственной социальной политик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культурного разнообразия в Ханты - Мансийском районе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705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7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муниципальным служащим за выслугу ле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83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довлетворение потребности инвалидов в услугах спорт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69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жилищного строительств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жилых помещений по договорам купли-продажи и (или) приобретение жилых помещений по договорам участия в долевом строительстве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8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доставление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 проедоставлению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субсидий отдельным категориям граждан, установленным федеральными законами от 12 января 1995 года № 5-ФЗ  «О ветеранах»  и от 24 ноября 1995 года № 181-ФЗ «О социальной защите инвалидов в Российской Федерации» в рамках подпрограммы «Обеспечение мерами государственной поддержки по улучшению жилищных условий отдельных категор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е выплаты почетным гражданам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44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9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9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9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9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9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9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социальных выплат на оплату договора купли-продажи жилого помещения, договора строительного подряда на строительство индивидуального жилого дома, для уплаты первоначального взноса при получении жилищного кредита, в том числе ипотечного, или жилищного займа на приобретение жилого помещения, или строительство индивидуального жилого дома, для осуществления последнего платежа в счет уплаты паевого взноса в полном размере на условиях софинансирования   из федерального, окружного и местного бюджетов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32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развитию сети спортивных объектов шаговой доступ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офинансирование  мероприятия на расходы муниципальных образований по развитию сети спортивных объектов шаговой доступност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массовой физической культуры и спорта высших достиж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 на организацию и проведение районных спортивных и туристических массовых мероприят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07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071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массовой физической культуры и спорта высших достижений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5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8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8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8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85,3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выпуска периодического печатного издания - газеты "Наш район"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1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«Организация выпуска периодического печатного издания – газеты «Наш район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95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95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95,6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Управление муниципальным долгом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служивание муниципального долга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Ханты-Мансийск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долга Российской Федерации   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 общего характер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047,7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Совершенствование системы распределения и перераспределения финансовых ресурсов между уровнями бюджетной системы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ыравнивание бюджетной обеспеченности муниципальных образований сельских поселений района»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 (новый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глава)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10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14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02 578,0 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9:01:00Z</dcterms:created>
  <dc:creator>Турукина Т.И.</dc:creator>
  <dc:description>26</dc:description>
  <cp:keywords/>
  <dc:language>en-US</dc:language>
  <cp:lastModifiedBy>Мусиенко Н.А.</cp:lastModifiedBy>
  <cp:lastPrinted>2024-12-26T12:19:00Z</cp:lastPrinted>
  <dcterms:modified xsi:type="dcterms:W3CDTF">2025-01-10T09:01:00Z</dcterms:modified>
  <cp:revision>2</cp:revision>
  <dc:subject/>
  <dc:title/>
</cp:coreProperties>
</file>