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</w:t>
      </w:r>
      <w:r>
        <w:rPr>
          <w:sz w:val="28"/>
          <w:szCs w:val="28"/>
        </w:rPr>
        <w:t>Мансий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6.12.2024 № 575</w:t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9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7"/>
        <w:gridCol w:w="1694"/>
        <w:gridCol w:w="636"/>
        <w:gridCol w:w="1932"/>
      </w:tblGrid>
      <w:tr>
        <w:trPr>
          <w:trHeight w:val="23" w:hRule="atLeast"/>
        </w:trPr>
        <w:tc>
          <w:tcPr>
            <w:tcW w:w="1575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 (группам и подгруппам) видов расходов классификации расходов бюджета района на 2024 год</w:t>
            </w:r>
          </w:p>
        </w:tc>
      </w:tr>
      <w:tr>
        <w:trPr>
          <w:trHeight w:val="23" w:hRule="atLeast"/>
        </w:trPr>
        <w:tc>
          <w:tcPr>
            <w:tcW w:w="15759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4 154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Инновационное развитие образова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лидеров и поддержка системы воспитания (ПНПО) 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642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капитальных ремонтов зданий, сооружен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06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оснащение неремонтируемыми средствами обучения и воспитания объектов муниципальных общеобразовательных организаций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капитальных ремонтов зданий, сооружен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(объекты капитального ремонта, планируемые к реализации в рамках одного финансового год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"Капитальный ремонт МКОУ  ХМР "СОШ п. Красноленинский" (за счет средств бюджета район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07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07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5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5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1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6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67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67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9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9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8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20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23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"Укрепление санитарно-эпидемиологической безопасности" (содержание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23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5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5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5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2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0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0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4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4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5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537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537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17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17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20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4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5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териально-технической базы сферы образова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 и реконструкция учреждений общего образования в соответствии с нормативом обеспеченности местами в общеобразовательных учреждениях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9 967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4 272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82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5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5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9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9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73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90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2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5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917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50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50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7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7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2 296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 118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 118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1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1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737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821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16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4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9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95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95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94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1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550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8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8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7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7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7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293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293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20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20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18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18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1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 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 837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 837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3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3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47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47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81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26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55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65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12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25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32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32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4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функций органов местного самоуправления" (содержание комитета по образованию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12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24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24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24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53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53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53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807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807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488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488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19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19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32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о-патриотических качеств детей и молодеж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58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9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9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4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4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5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2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3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1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  (организация экологических отрядов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459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культурного разнообразия в Ханты - Мансийском район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 596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, предназначенных для размещения муниципальных учреждений культуры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тимулирование культурного разнообразия в Ханты - Мансийском район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даренных детей и молодежи, развитие художественного образова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3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 (содержание учреждения муз. школа)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3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3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3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библиотечного дела".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07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в сфере библиотечного дела (содержание учреждения ЦБС)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56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25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25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6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6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716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1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 на организацию и проведение районных спортивных и туристических массовых мероприят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5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развитию сети спортивных объектов шаговой доступ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офинансирование  мероприятия на расходы муниципальных образований по развитию сети спортивных объектов шаговой доступ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920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920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920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158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довлетворение потребности инвалидов в услугах спорт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734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45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64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45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45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81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81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81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803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Развитие отрасли растениеводств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производства и реализации продукции растениеводств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отрасли животноводств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718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отрасли животноводств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718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17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19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19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оддержка рыбохозяйственного комплекс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рыбохозяйственного комплекс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оваропроизводителей рыбохозяйственного комплекса (бюджет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оддержка развития системы заготовки и переработки дикоросов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системы заготовки и переработки дикоросов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 «Обеспечение стабильной благополучной эпизоотической обстановки в Ханты-Мансийском районе и защита населения от болезней, общих для человека и животных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мероприятий при осуществлении деятельности по обращению с животными без владельцев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рамках основного мероприятия «Проведение ветеринарно-профилактических, диагностических, противоэпизоотических мероприятий, направленных на предупреждение и ликвидацию болезней, общих для человека и животных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7 490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396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396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612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824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824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7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7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95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43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43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 про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4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оциальных выплат на оплату договора купли-продажи жилого помещения, договора строительного подряда на строительство индивидуального жилого дома, для уплаты первоначального взноса при получении жилищного кредита, в том числе ипотечного, или жилищного займа на приобретение жилого помещения, или строительство индивидуального жилого дома, для осуществления последнего платежа в счет уплаты паевого взноса в полном размере на условиях софинансирования   из федерального, окружного и местного бюджетов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убсидий отдельным категориям граждан, установленным федеральными законами от 12 января 1995 года № 5-ФЗ  «О ветеранах»  и от 24 ноября 1995 года № 181-ФЗ «О социальной защите инвалидов в Российской Федерации» в рамках подпрограммы «Обеспечение мерами государственной поддержки по улучшению жилищных условий отдельных категор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 102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 678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питьевой воды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Повышение качества питьевой воды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, реконструкция, капитальный ремонт и ремонт объектов коммунального хозяйства и инженерных сете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222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 бюджета ХМАО-Югр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и модернизация жилищно-коммунального комплекса и повышение энергетической эффективности в Ханты-Мансийском районе" за счет средств ПТЭК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Строительство, реконструкция  и капитальный ремонт объектов коммунального хозяйства и инженерных сете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Обеспечение мероприятий по модернизации систем коммунальной инфраструктуры за счет средств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варийно-технический запас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на приобретение резерва материально-технических ресурсов для устранения неисправностей и аварий на объектах жилищно-коммунального хозяйства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исполнения муниципальных функц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941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731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72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72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( денежное содержание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51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08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08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8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3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3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спецтехники для улучшения качества предоставляемых коммунальных услуг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0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0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"Создание условий в населенных пунктах района для оказания бытовых услуг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бытового обслужива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жилищно-коммунальных услуг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85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благосостояния населе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85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энергетических ресурсов и организация учета сокращения потерь энергоресурсов, обучение и информационная поддержка в области энергосбереже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838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Возмещение недополученных доходов организациям, осуществляющим реализацию электрической энергии в зоне децентрализованного электроснабжения на территории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838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7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6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деятельности народных дружин в сельских поселениях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условий для деятельности народных дружин (ОБ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информационной антинаркотической политик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:"Проведение информационной антинаркотической политик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 июня 2010 года № 102-оз "Об административных правонарушениях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62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обеспечение мероприятий в сфере гражданской обороны, защиты населения и территории Ханты-Мансийского района от чрезвычайных ситуац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31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а для ликвидации чрезвычайных ситуац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оздание аппаратно-программного комплекса «Безопасный город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муниципальных систем оповещения населения об угрозе возникновения или о возникновении чрезвычайных ситуаций в сельских поселениях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 "Организация работы по обеспечению безопасности людей на водных объектах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2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:   "Организация работы по обеспечению безопасности людей на водных объектах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2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2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2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МКУ "УГЗ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7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беспечение и выполнение полномочий и функций МКУ "УГЗ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7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01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01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0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Защита сельских населенных пунктов, расположенных в лесных массивах, от лесных пожаров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Обеспечение регулирования деятельности по обращению с отходами производства и потребл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90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06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06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06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нижение негативного воздействия на окружающую сре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4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Создание условий для легкого старта и комфортного ведения бизнес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Акселерация субъектов малого и среднего предпринимательств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9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и сопровождение инфраструктуры цифрового муниципалитета и информационных систем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технической и технологической основ становления информационного общества и электронного муниципалитета для перехода к цифровой экономик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безопасности информации в корпоративной сети органов Администрации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945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3 677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677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Комплексное развитие транспортной системы на территории Ханты-Мансийского райна" за счет средств ПТЭК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50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50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50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– Югры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383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383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383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 (за счет средств мест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Организация перевозок в границах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оступности и повышение качества транспортных услуг водным,  воздушным, автомобильным транспортом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59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59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1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1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1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. Формирование законопослушного поведения участников дорожного движ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пуляризация деятельности школьных отрядов юных инспекторов дорожного движе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пуляризация деятельности школьных отрядов юных инспекторов дорожного движе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134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вершенствование системы распределения и перераспределения финансовых ресурсов между уровнями бюджетной системы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ыравнивание бюджетной обеспеченности муниципальных образований сельских поселений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32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резервными средствами бюджета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еятельности комитета по финансам Администрации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21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8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8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8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2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2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2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Управление муниципальным долгом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служивание муниципального долга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81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их инициатив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9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У "Молодежный центр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выпуска периодического печатного издания - газеты "Наш район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«Организация выпуска периодического печатного издания – газеты «Наш район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89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аспортизация объектов муниципальной собственност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Паспортизация объектов муниципальной собственност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ценка объектов муниципальной собственности и земельных участков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Оценка объектов муниципальной собственност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ржание имущества муниципальной казны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64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енежное содержание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73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73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73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8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9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Снос объектов муниципальной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2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редств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 объектов муниципальной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80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жилого фонда за счет средств ПТЭК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бюджета муниципального района в целях софинансирования расходных обязательств, возникающих при выполнении полномочий по ремонту муниципального жилого фонда сельского поселе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емонт объектов муниципальной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 (под объектами муниципальной собственности, для муниципальных нужд и т.д.), земельных участков, государственная собственность на которые не разграниче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для содействия в оформлении в упрощенном порядке прав граждан на земельные участк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 305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999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муниципального образ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75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75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75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63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63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63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5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5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5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5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5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5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7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7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7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83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83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83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4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надлежащих организационно-технических условий, необходимых для исполнения профессиональной деятельности ОМС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835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835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294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294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58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58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9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9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0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1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1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готовка перспективных территорий для развития жилищного строительства Ханты-Мансийского район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3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Внесение изменений в генеральные планы и правила землепользования и застройки населенных пунктов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3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азработка документации по планировке и межеванию территории населенных пунктов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9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населенных пунктов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29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еализация мероприятий по благоустройству сельских поселений на основании конкурсного отбора проектов инициативного бюджетир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1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Выполнение работ по обустройству пешеходной зоны ул. Центральная в п. Бобровск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Выполнение работ по обустройству ливневой канализации в районе улиц Новая, Северная, Светлая д. Шапша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павильон с умной остановкой, состоящий из двух половин: открытой остановочной части и теплого остановочного блока в п. Кирпичны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Обустройство ограждения кладбища в д. Ярки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Летняя сцена для уличных мероприятий в п. Кедровы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41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Благоустройство населенных пунктов Ханты-Мансийского района" за счет средств ПТЭК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 благоустройству территорий в населенных пунктах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комплексного развития сельских территор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9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 «Развитие традиционной хозяйственной деятельности коренных малочисленных народов Севера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юридических и физических лиц из числа коренных малочисленных народов Севера, осуществляющих традиционную хозяйственную деятельность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I «Сохранение и развитие объектов культурного наследия коренных малочисленных народов Севера. Формирование и продвижение брендирования территории Ханты-Мансийского района, как туристский потенциал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ализация проектов, способствующих развитию национальных культур, этнографического туризма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422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глав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олжности не отнесенные к ДМС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9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9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9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10,2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8,3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,8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1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02 578,0 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6.12.2024 № 575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района на 2024 год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10447"/>
        <w:gridCol w:w="1843"/>
      </w:tblGrid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</w:t>
              <w:br/>
              <w:t>рублей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00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 243,8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5 0000 71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9 152,2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5 0000 81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 908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 573,2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01 05 02 01 05 0000 510 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 381 058,6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61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 078 631,8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05 00 00 0000 00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946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05 01 05 0000 54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 145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05 01 05 0000 64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99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 871,0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6.12.2024 № 575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2020"/>
        <w:gridCol w:w="1848"/>
        <w:gridCol w:w="1780"/>
        <w:gridCol w:w="1602"/>
      </w:tblGrid>
      <w:tr>
        <w:trPr>
          <w:trHeight w:val="23" w:hRule="atLeast"/>
        </w:trPr>
        <w:tc>
          <w:tcPr>
            <w:tcW w:w="1575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межбюджетных трансфертов, получаемых из других бюджетов бюджетной системы Российской Федерации в 2024 году</w:t>
            </w:r>
          </w:p>
        </w:tc>
      </w:tr>
      <w:tr>
        <w:trPr>
          <w:trHeight w:val="23" w:hRule="atLeast"/>
        </w:trPr>
        <w:tc>
          <w:tcPr>
            <w:tcW w:w="1575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ХМАО-Югры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сельских поселений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183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183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поощрение достижения наилучших значений показателей деятельности органов местного самоуправления городских округов и муниципальных районов Ханты-Мансийского автономного округа – Юг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96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96,6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для финансового обеспечения расходных обязательств муниципальных образований Ханты-Мансийского автономного округа – Югры по решению вопросов местного знач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1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1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в целях стимулирования роста налогового потенциала и качества планирования доходов в городских округах и муниципальных районах Ханты-Мансийского автономного округа – Юг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50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50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681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681,3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муниципальных районов 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иведение автомобильных дорог местного значения в нормативное состояние (Средства дорожного фонда Ханты-Мансийского автономного округа – Югры) Государственная программа "Современная транспортная система "Государственная программа "Современная транспортная систе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908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908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1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6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4,8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3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3,4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азвитие сферы культуры в муниципальных образованиях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5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5,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государственная поддержка отрасли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троительство объектов, предназначенных для размещения муниципальных учреждений культуры Государственная программа "Культурное простран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278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278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медицинским сопровождением тренировочного процесса, тренировочными сборами и обеспечению их участия в соревнованиях Государственная программа "Развитие физической культуры и спорт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1,4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офинансирование расходов муниципальных образований по развитию сети спортивных объектов шаговой доступности Государственная программа "Развитие физической культуры и спорт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итальный ремонт и оснащение не монтируемыми средствами обучения и воспитания объектов муниципальных общеобразовательных организаций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5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5,2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824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920,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903,4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беспечение мероприятий по модернизации систем коммунальной инфраструктуры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6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6,5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.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4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4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олномочий в сфере жилищно-коммунального комплекса 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591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591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179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179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беспечение комплексного развития сельских территорий (Реализация проектов по благоустройству общественных пространств на сельских территориях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8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2,2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рограмм формирования современной городской среды Региональный проект "Формирование комфортной городской среды"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4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4,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9,8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для реализации полномочий в области градостроительной деятельности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6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6,6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олномочий в области строительства и жилищных отношений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339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339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мероприятий по обеспечению жильем молодых семей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0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9,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оздание условий для деятельности народных дружин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малого и среднего предпринимательства Государственная программа "Развитие экономического потенциал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8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8,3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районам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66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66,1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 810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718,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 091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82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82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и обеспечение отдыха и оздоровления детей, в том числе в этнической среде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5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5,5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3 83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3 838,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5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5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 Государственная программа "Поддержка занятости населе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9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9,2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электрической энергии населению, и приравненным к ним категориям потребителей в зоне децентрализованного электроснабжения автономного округа по социально ориентированным тарифам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206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206,5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382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382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еализацию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8,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еализацию полномочия, указанного в пункте 2 статьи 2 Закона Ханты-Мансийского автономного округа – Югры от 31 января 2011 года № 8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"Устойчивое развитие коренных малочисленных народов Север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9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9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 Государственная программа "Экологическая безопасность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8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8,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осуществления мероприятий по проведению дезинсекции и дератизации в Ханты-Мансийском автономном округе – Югре Государственная программа "Современное здравоохранение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2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2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мероприятий при осуществлении деятельности по обращению с животными без владельцев Государственная программа "Обеспечение эпизоотического и ветеринарно-санитарного благополуч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,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Государственная программа "Социальное и демографическое развитие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61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61,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Государственная программа "Развитие государственной гражданской и муниципальной служб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69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0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8,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азвитие деятельности по заготовке и переработке дикоросов Государственная программа "Развитие агропромышленного комплекс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поддержку сельскохозяйственного производства и деятельности по заготовке и переработке дикоросов Государственная программа "Развитие агропромышленного комплекс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620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620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93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93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68 309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31,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8 078,2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виды трансфертов 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реализацию мероприятий по содействию трудоустройству граждан Государственная программа "Поддержка занятости населе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64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64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реализацию наказов избирателей депутатам Думы ХМАО-Юг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бюджетам городских округов и муниципальных районов на финансовое обеспечение непредвиденных расходов, в целях оплаты задолженности организаций коммунального комплекса за потребленные ТЭР перед гарантирующими поставщикам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51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51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74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74,8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 (мобилизационные группы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40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4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4,4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Оказание финансовой помощи сельскохозяйственным товаропроизводителям, подвергшимся подтоп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00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00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передаваемые по соглашениям из бюджета сельских поселений в бюджет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68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68,8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89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89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8 269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985,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9 315,8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68,8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326 071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35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203 167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68,80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6.12.2024 № 575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5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895"/>
        <w:gridCol w:w="801"/>
        <w:gridCol w:w="801"/>
        <w:gridCol w:w="801"/>
        <w:gridCol w:w="801"/>
        <w:gridCol w:w="801"/>
        <w:gridCol w:w="801"/>
        <w:gridCol w:w="801"/>
        <w:gridCol w:w="801"/>
        <w:gridCol w:w="804"/>
        <w:gridCol w:w="804"/>
        <w:gridCol w:w="807"/>
        <w:gridCol w:w="916"/>
      </w:tblGrid>
      <w:tr>
        <w:trPr>
          <w:trHeight w:val="23" w:hRule="atLeast"/>
          <w:cantSplit w:val="true"/>
        </w:trPr>
        <w:tc>
          <w:tcPr>
            <w:tcW w:w="1568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межбюджетных трансфертов, предоставляемых бюджетам сельских поселений Ханты-Мансийского района на 2024 год</w:t>
            </w:r>
          </w:p>
        </w:tc>
      </w:tr>
      <w:tr>
        <w:trPr>
          <w:trHeight w:val="23" w:hRule="atLeast"/>
          <w:cantSplit w:val="true"/>
        </w:trPr>
        <w:tc>
          <w:tcPr>
            <w:tcW w:w="1568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552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ноправдинск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ияро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пш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атно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дровы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ленинск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шик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овско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ялинское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бирс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ом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нгал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66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45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94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6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86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6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4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75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37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56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47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88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385,5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3,4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9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8,2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,2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1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2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35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3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56,6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 реализацию мероприятий по созданию условий для деятельности народных дружин в сельских поселениях Ханты-Мансийского района в рамках  муниципальной программы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3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,8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,2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для реализации полномочий в области строительства и  жилищных отношений в рамках муниципальной программы "Улучшение жилищных условий жителей Ханты-Мансийского района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7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6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87,9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в рамках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5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3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5,8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0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58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57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23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80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0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1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72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9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86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72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83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35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805,5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5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33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38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00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42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35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14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9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7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79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80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20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818,9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 на реализацию мероприятий по устройству защитных противопожарных полос в  населенных пунктах района в рамках  муниципальной программы  «Безопасность жизнедеятельности  в Ханты-Мансийском районе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2,7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рганизацию деятельности "дворовых площадок", клубов по месту жительства в рамках муниципальной программы "Развитие образования в Ханты-Мансийском районе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,1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передаваемые по соглашениям за счет средств  ПТЭК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8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32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14,9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2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2,3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7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в рамках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,3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для реализации полномочий в области строительства и  жилищных отношений в рамках муниципальной программы "Улучшение жилищных условий жителей Ханты-Мансийского района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2,6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инициативных проектов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5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9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9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5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81,0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5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 на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,3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частичную компенсацию расходов целевого показателя средней заработной платы муниципальных учреждений культуры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2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7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9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5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1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3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4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8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6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9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77,7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поощрение муниципальных управленческих команд (непрограммные расходы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9,8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плату кредиторской задолженности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0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мероприятие по предотвращению разрушения дамбы обвалования в д.Белогорье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9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погашение пени по единому налоговому счету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8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дополнительное пенсионное обеспечение за выслугу лет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3,5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8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4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1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1,5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содержанию вертолетных площадок в рамках  муниципальной программы "Развитие транспортной системы на территории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8,7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ржание автомобильных дорог местного значения вне границ населенных пунктов в границах муниципального района в рамках муниципальной программы "Развитие транспортной системы на территории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0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2,8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6.12.2024 № 575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20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4675"/>
        <w:gridCol w:w="1740"/>
        <w:gridCol w:w="1740"/>
        <w:gridCol w:w="1740"/>
        <w:gridCol w:w="2860"/>
      </w:tblGrid>
      <w:tr>
        <w:trPr>
          <w:trHeight w:val="23" w:hRule="atLeast"/>
        </w:trPr>
        <w:tc>
          <w:tcPr>
            <w:tcW w:w="157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субсидий, предоставляемых из бюджета Ханты-Мансийского района в 2024 году и плановом периоде</w:t>
              <w:br/>
              <w:t>на 2025-2026 годы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убсид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ок предоставления субсидий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дел 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малого и среднего предприниматель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4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4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43,3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животновод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583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089,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20,8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казание финансовой помощи сельскохозяйственным товаропроизводителям, подвергшимся подтоплению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00,7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растениевод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279,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08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08,8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азвитие рыбохозяйств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азвитие деятельности  по заготовке и переработке дикоросов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96,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91,6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поддержку социально экономического развития коренных малочисленных народов Севера в форме единовременной помощи молодым специалистам, 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, биологическими ресурсами, на приобретение материально-технических средств, северных оленей, субсидирование продукции традиционной хозяйственной деятель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1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,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,9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тет по образованию 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я на реализацию программы персонифицированного финансирования дополнительного образования детей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,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из местного бюджета за оказание транспортных услуг населению Ханты-Мансийского района (перевозка пассажиров и багажа водным (речным) транспортом)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1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2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71,9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з местного бюджета на возмещение затрат, связанных с осуществлением регулярных перевозок пассажиров и багажа автомобильным транспортом на муниципальных маршрутах в границах Ханты-Мансийского района по регулируемым тариф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27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51,6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87,5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«ЖЭК-3», предоставляющему услуги населению по тарифам, не обеспечивающим издержки бань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затрат муниципальному предприятию "ЖЭК-3" на содержание площадок временного накопления твердых коммунальных отходов в Ханты-Мансийском районе.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1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10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«ЖЭК-3»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16,6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 469,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168,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01,8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транспортных расходов по доставке продукции (товаров), необходимой для обеспечения жизнедеятельности населения, проживающего на территориях северного завоза, муниципальному предприятию «ЖЭК-3» Ханты-Мансийского район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казание финансовой помощи муниципальному предприятию "ЖЭК-3" Ханты-Мансийского района на погашение задолженности за потребленные топливно-энергетические ресурсы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566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382,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91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71,6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 по социально ориентированным тариф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206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152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 229,5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акционерному обществу «Югорская энергетическая компания децентрализованной зоны», осуществляющему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631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3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935,8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. Субсиди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оведение мероприятий районного уровня, в том числе направленных на сохранение и развитие традиционной культуры коренных народов Север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8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и проведение районных спортивных и туристических  массовых мероприят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5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6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5,5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повышение качества жизни людей пожилого возраст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социальную адаптацию инвалидов и их семе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 ориентированных некоммерческих организаций в области образования, культуры, просвещения, науки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, а также содействие духовному развитию лич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проектов в области содействия добровольчеству и благотворитель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 Главы Ханты- Мансийского района в форме субсидии на реализацию социально значимых проектов, направленных на развитие гражданского общества, преодоление существующих социальных проблем и содействие позитивным изменениям в Ханты-Мансийском районе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проектов в области развития добровольческого (волонтерского) движ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мероприятий по вовлечению в творческую деятельность молодеж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еализацию мероприятий, направленных на распространение и укрепление культуры мира и межнационального согласия на базе учреждений культуры, сохранение наследия русской культуры и культуры народов Росс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рганизацию и проведение мероприятий, направленных на развитие национальных культур и национальных спортивных традиц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сфере гармонизации межнациональных и межконфессиональных отношений, профилактики экстремизм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роектов представителей из числа КМНС, в том числе направленных на поддержание межнационального и межконфессионального мира и согласия, развитию межнационального сотрудниче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3. Субсидии на осуществление капитальных вложений в объекты капитального строительства государственной (муниципальной) собственности и приобретение объектов недвижимого имущества в государственную (муниципальную) собственность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КОС в населенных пунктах Ханты-Мансийского района: с. Селиярово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737,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Строительство сетей водоснабжения в с.Елизарово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23,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Устройство полиэтиленового водопровода с водозаборными колонками в п. Сибирский от ВОС по ул. Центральная до школы-сада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2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сетей водоснабжения в д. Ягурьях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66,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сетей водоснабжения в п. Кедровый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56,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Проектирование и строительство объекта: "Строительство котельной по улице Снежная, д. Ярки, Ханты-Мансийского района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04,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полиэтиленового водопровода в п.Луговской по ул.Ленина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5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1 309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 404,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2 447,9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6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9:05:00Z</dcterms:created>
  <dc:creator>Турукина Т.И.</dc:creator>
  <dc:description>26</dc:description>
  <cp:keywords/>
  <dc:language>en-US</dc:language>
  <cp:lastModifiedBy>Мусиенко Н.А.</cp:lastModifiedBy>
  <cp:lastPrinted>2024-12-26T12:19:00Z</cp:lastPrinted>
  <dcterms:modified xsi:type="dcterms:W3CDTF">2025-01-10T09:05:00Z</dcterms:modified>
  <cp:revision>2</cp:revision>
  <dc:subject/>
  <dc:title/>
</cp:coreProperties>
</file>