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>Приложение 7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6.12.2024 № 575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13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2020"/>
        <w:gridCol w:w="1848"/>
        <w:gridCol w:w="1780"/>
        <w:gridCol w:w="1602"/>
      </w:tblGrid>
      <w:tr>
        <w:trPr>
          <w:trHeight w:val="23" w:hRule="atLeast"/>
        </w:trPr>
        <w:tc>
          <w:tcPr>
            <w:tcW w:w="1575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межбюджетных трансфертов, получаемых из других бюджетов бюджетной системы Российской Федерации в 2024 году</w:t>
            </w:r>
          </w:p>
        </w:tc>
      </w:tr>
      <w:tr>
        <w:trPr>
          <w:trHeight w:val="23" w:hRule="atLeast"/>
        </w:trPr>
        <w:tc>
          <w:tcPr>
            <w:tcW w:w="1575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ХМАО-Югры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сельских поселений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поддержку мер по обеспечению сбалансированности бюджетов городских округов и муниципальных районов Ханты-Мансийского автономного округа – Юг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 183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 183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поощрение достижения наилучших значений показателей деятельности органов местного самоуправления городских округов и муниципальных районов Ханты-Мансийского автономного округа – Юг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96,6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96,6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для финансового обеспечения расходных обязательств муниципальных образований Ханты-Мансийского автономного округа – Югры по решению вопросов местного знач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1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1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в целях стимулирования роста налогового потенциала и качества планирования доходов в городских округах и муниципальных районах Ханты-Мансийского автономного округа – Юг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50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 950,7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681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681,3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ам муниципальных районов 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риведение автомобильных дорог местного значения в нормативное состояние (Средства дорожного фонда Ханты-Мансийского автономного округа – Югры) Государственная программа "Современная транспортная система "Государственная программа "Современная транспортная систе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908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908,9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Государственная программа "Развити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91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96,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4,8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 Государственная программа "Развити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3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3,4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,9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азвитие сферы культуры в муниципальных образованиях Ханты-Мансийского автономного округа – Югры Государственная программа "Культурное простран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5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5,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государственная поддержка отрасли культу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строительство объектов, предназначенных для размещения муниципальных учреждений культуры Государственная программа "Культурное простран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278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278,7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софинансирование расходов муниципальных образований по обеспечению физкультурно-спортивных организаций, осуществляющих подготовку спортивного резерва, спортивным оборудованием, экипировкой и инвентарем, медицинским сопровождением тренировочного процесса, тренировочными сборами и обеспечению их участия в соревнованиях Государственная программа "Развитие физической культуры и спорт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791,4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софинансирование расходов муниципальных образований по развитию сети спортивных объектов шаговой доступности Государственная программа "Развитие физической культуры и спорт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9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итальный ремонт и оснащение не монтируемыми средствами обучения и воспитания объектов муниципальных общеобразовательных организаций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55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55,2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одернизации школьных систем образования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824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920,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903,4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беспечение мероприятий по модернизации систем коммунальной инфраструктуры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6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6,5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.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4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4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полномочий в сфере жилищно-коммунального комплекса 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591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591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179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179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беспечение комплексного развития сельских территорий (Реализация проектов по благоустройству общественных пространств на сельских территориях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8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2,2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программ формирования современной городской среды Региональный проект "Формирование комфортной городской среды" Государственная программа "Пространственное развитие и формирование комфортной городской сред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54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4,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9,8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для реализации полномочий в области градостроительной деятельности Государственная программа "Пространственное развитие и формирование комфортной городской сред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26,6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26,6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полномочий в области строительства и жилищных отношений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 339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 339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мероприятий по обеспечению жильем молодых семей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940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9,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создание условий для деятельности народных дружин Государственная программа "Безопасность жизнедеятельности и профилактика правонаруш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малого и среднего предпринимательства Государственная программа "Развитие экономического потенциал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8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8,3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униципальным районам на выравнивание бюджетной обеспеченности поселений, входящих в состав муниципальных районов Государственная программа "Управление государствен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666,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666,1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9 810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718,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 091,7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Государственная программа "Развити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82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82,7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рганизацию и обеспечение отдыха и оздоровления детей, в том числе в этнической среде Государственная программа "Развити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75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75,5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 Государственная программа "Развити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3 838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3 838,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 Государственная программа "Развити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5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5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в сфере трудовых отношений и государственного управления охраной труда Государственная программа "Поддержка занятости населе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9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9,2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электрической энергии населению, и приравненным к ним категориям потребителей в зоне децентрализованного электроснабжения автономного округа по социально ориентированным тарифам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206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206,5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382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382,9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реализацию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1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1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08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08,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реализацию полномочия, указанного в пункте 2 статьи 2 Закона Ханты-Мансийского автономного округа – Югры от 31 января 2011 года № 8-оз "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 – Югры "Устойчивое развитие коренных малочисленных народов Север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9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9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Ханты-Мансийского автономного округа – Югры в сфере обращения с твердыми коммунальными отходами Государственная программа "Экологическая безопасность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Государственная программа "Культурное простран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Государственная программа "Безопасность жизнедеятельности и профилактика правонаруш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 Государственная программа "Безопасность жизнедеятельности и профилактика правонаруш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8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8,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рганизацию осуществления мероприятий по проведению дезинсекции и дератизации в Ханты-Мансийском автономном округе – Югре Государственная программа "Современное здравоохранение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2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2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рганизацию мероприятий при осуществлении деятельности по обращению с животными без владельцев Государственная программа "Обеспечение эпизоотического и ветеринарно-санитарного благополуч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,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 Государственная программа "Социальное и демографическое развитие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61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61,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 Государственная программа "Развитие государственной гражданской и муниципальной служб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69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0,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8,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развитие деятельности по заготовке и переработке дикоросов Государственная программа "Развитие агропромышленного комплекс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3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3,3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поддержку сельскохозяйственного производства и деятельности по заготовке и переработке дикоросов Государственная программа "Развитие агропромышленного комплекс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620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620,9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униципальным районам на 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Государственная программа "Управление государствен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93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93,7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68 309,6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31,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8 078,2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виды трансфертов 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реализацию мероприятий по содействию трудоустройству граждан Государственная программа "Поддержка занятости населе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64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64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реализацию наказов избирателей депутатам Думы ХМАО-Юг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0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бюджетам городских округов и муниципальных районов на финансовое обеспечение непредвиденных расходов, в целях оплаты задолженности организаций коммунального комплекса за потребленные ТЭР перед гарантирующими поставщикам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51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51,9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возмещение (компенсацию) части расходов по доставке в муниципальные образования Ханты-Мансийского автономного округа – Югры продукции (товаров), необходимой для обеспечения жизнедеятельности населения муниципальных образований Ханты-Мансийского автономного округа – Югры, отнесенных к территориям с ограниченными сроками завоза грузов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74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74,8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МАО – Югры. Поощрение муниципальных управленческих команд (мобилизационные группы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0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40,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МАО – Югры. Поощрение муниципальных управленческих коман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84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84,4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МАО – Югры. Оказание финансовой помощи сельскохозяйственным товаропроизводителям, подвергшимся подтоп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00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00,7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передаваемые по соглашениям из бюджета сельских поселений в бюджет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968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968,8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890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89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8 269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985,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9 315,8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968,8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 326 071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35,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 203 167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968,80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9:33:00Z</dcterms:created>
  <dc:creator>Турукина Т.И.</dc:creator>
  <dc:description>26</dc:description>
  <cp:keywords/>
  <dc:language>en-US</dc:language>
  <cp:lastModifiedBy>Мусиенко Н.А.</cp:lastModifiedBy>
  <cp:lastPrinted>2024-12-26T12:19:00Z</cp:lastPrinted>
  <dcterms:modified xsi:type="dcterms:W3CDTF">2025-01-10T10:09:00Z</dcterms:modified>
  <cp:revision>4</cp:revision>
  <dc:subject/>
  <dc:title/>
</cp:coreProperties>
</file>