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6.12.2024 № 575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20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4675"/>
        <w:gridCol w:w="1740"/>
        <w:gridCol w:w="1740"/>
        <w:gridCol w:w="1740"/>
        <w:gridCol w:w="2860"/>
      </w:tblGrid>
      <w:tr>
        <w:trPr>
          <w:trHeight w:val="23" w:hRule="atLeast"/>
        </w:trPr>
        <w:tc>
          <w:tcPr>
            <w:tcW w:w="157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субсидий, предоставляемых из бюджета Ханты-Мансийского района в 2024 году и плановом периоде</w:t>
              <w:br/>
              <w:t>на 2025-2026 годы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убсиди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ядок предоставления субсидий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дел 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малого и среднего предпринимательств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64,8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4,8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43,3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и развитие животноводств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583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7 089,9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20,8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казание финансовой помощи сельскохозяйственным товаропроизводителям, подвергшимся подтоплению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00,7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и развитие растениеводств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279,3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08,8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08,8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развитие рыбохозяйственного комплекс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развитие деятельности  по заготовке и переработке дикоросов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3,3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96,3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91,6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поддержку социально экономического развития коренных малочисленных народов Севера в форме единовременной помощи молодым специалистам, на обустройство земельных участков территорий традиционного природопользования, территорий (акваторий), предназначенных для пользования объектами животного мира, водными, биологическими ресурсами, на приобретение материально-технических средств, северных оленей, субсидирование продукции традиционной хозяйственной деятельност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1,8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00,9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00,9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итет по образованию 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я на реализацию программы персонифицированного финансирования дополнительного образования детей 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,3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строительства, архитектуры и ЖКХ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из местного бюджета за оказание транспортных услуг населению Ханты-Мансийского района (перевозка пассажиров и багажа водным (речным) транспортом)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1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2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71,9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з местного бюджета на возмещение затрат, связанных с осуществлением регулярных перевозок пассажиров и багажа автомобильным транспортом на муниципальных маршрутах в границах Ханты-Мансийского района по регулируемым тарифам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27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51,6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87,5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 муниципальному предприятию «ЖЭК-3», предоставляющему услуги населению по тарифам, не обеспечивающим издержки бань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возмещение затрат муниципальному предприятию "ЖЭК-3" на содержание площадок временного накопления твердых коммунальных отходов в Ханты-Мансийском районе.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71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10,4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содержание приютов для животных в Ханты-Мансийском районе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муниципальному предприятию «ЖЭК-3», предоставляющему услуги по доставке (подвозу) питьевой воды по тарифам, установленным с учетом уровня платы населен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,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,3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муниципальному предприятию "ЖЭК-3", предоставляющему услуги по вывозу жидких бытовых отходов по тарифам, установленным с учетом уровня платы населен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16,6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 469,9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168,3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01,8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возмещение транспортных расходов по доставке продукции (товаров), необходимой для обеспечения жизнедеятельности населения, проживающего на территориях северного завоза, муниципальному предприятию «ЖЭК-3» Ханты-Мансийского район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74,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оказание финансовой помощи муниципальному предприятию "ЖЭК-3" Ханты-Мансийского района на погашение задолженности за потребленные топливно-энергетические ресурсы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566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382,9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91,4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71,6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я на возмещение недополученных доходов организациям,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 по социально ориентированным тарифам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206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152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 229,5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акционерному обществу «Югорская энергетическая компания децентрализованной зоны», осуществляющему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, по цене электрической энергии зоны централизованного электроснабжен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631,8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83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935,8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2. Субсидии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 некоммерческим организациям, не являющимся казенными учреждениями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роведение мероприятий районного уровня, в том числе направленных на сохранение и развитие традиционной культуры коренных народов Север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8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8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рганизацию и проведение районных спортивных и туристических  массовых мероприяти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5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6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5,5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ориентированных некоммерческих организаций, направленных на повышение качества жизни людей пожилого возраст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ориентированных некоммерческих организаций, направленных на социальную адаптацию инвалидов и их семе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 ориентированных некоммерческих организаций в области образования, культуры, просвещения, науки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, а также содействие духовному развитию личност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финансовое обеспечение проектов в области содействия добровольчеству и благотворительност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т Главы Ханты- Мансийского района в форме субсидии на реализацию социально значимых проектов, направленных на развитие гражданского общества, преодоление существующих социальных проблем и содействие позитивным изменениям в Ханты-Мансийском районе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финансовое обеспечение проектов в области развития добровольческого (волонтерского) движен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2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финансовое обеспечение мероприятий по вовлечению в творческую деятельность молодеж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,4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,4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,4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реализацию мероприятий, направленных на распространение и укрепление культуры мира и межнационального согласия на базе учреждений культуры, сохранение наследия русской культуры и культуры народов Росси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организацию и проведение мероприятий, направленных на развитие национальных культур и национальных спортивных традици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сфере гармонизации межнациональных и межконфессиональных отношений, профилактики экстремизм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проектов представителей из числа КМНС, в том числе направленных на поддержание межнационального и межконфессионального мира и согласия, развитию межнационального сотрудничеств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3. Субсидии на осуществление капитальных вложений в объекты капитального строительства государственной (муниципальной) собственности и приобретение объектов недвижимого имущества в государственную (муниципальную) собственность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строительства, архитектуры и ЖКХ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КОС в населенных пунктах Ханты-Мансийского района: с. Селиярово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737,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-3" на осуществление капитальных вложений в объекты капитального строительства муниципальной собственности "Строительство сетей водоснабжения в с.Елизарово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23,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-3" на осуществление капитальных вложений в объекты капитального строительства муниципальной собственности "Устройство полиэтиленового водопровода с водозаборными колонками в п. Сибирский от ВОС по ул. Центральная до школы-сада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2,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сетей водоснабжения в д. Ягурьях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66,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сетей водоснабжения в п. Кедровый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356,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-3" на осуществление капитальных вложений в объекты капитального строительства муниципальной собственности "Проектирование и строительство объекта: "Строительство котельной по улице Снежная, д. Ярки, Ханты-Мансийского района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04,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полиэтиленового водопровода в п.Луговской по ул.Ленина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5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1 309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8 404,9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2 447,9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0:05:00Z</dcterms:created>
  <dc:creator>Турукина Т.И.</dc:creator>
  <dc:description>26</dc:description>
  <cp:keywords/>
  <dc:language>en-US</dc:language>
  <cp:lastModifiedBy>Мусиенко Н.А.</cp:lastModifiedBy>
  <cp:lastPrinted>2024-12-26T12:19:00Z</cp:lastPrinted>
  <dcterms:modified xsi:type="dcterms:W3CDTF">2025-01-10T10:07:00Z</dcterms:modified>
  <cp:revision>3</cp:revision>
  <dc:subject/>
  <dc:title/>
</cp:coreProperties>
</file>