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43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0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57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381 05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78 631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946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9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 871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020"/>
        <w:gridCol w:w="1848"/>
        <w:gridCol w:w="1780"/>
        <w:gridCol w:w="1602"/>
      </w:tblGrid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81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18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 091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 30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 078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8 269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9 315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26 07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35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203 167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6"/>
      </w:tblGrid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52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7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8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6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2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9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80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740"/>
        <w:gridCol w:w="1740"/>
        <w:gridCol w:w="2860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</w:t>
              <w:br/>
              <w:t>на 2025-2026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79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1 309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5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7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09:07:00Z</dcterms:modified>
  <cp:revision>2</cp:revision>
  <dc:subject/>
  <dc:title/>
</cp:coreProperties>
</file>