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ложение 16</w:t>
      </w:r>
    </w:p>
    <w:p>
      <w:pPr>
        <w:pStyle w:val="ConsNormal"/>
        <w:widowControl/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hanging="0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Ханты-Мансийского района</w:t>
      </w:r>
    </w:p>
    <w:p>
      <w:pPr>
        <w:pStyle w:val="ConsNormal"/>
        <w:widowControl/>
        <w:ind w:hanging="0"/>
        <w:jc w:val="right"/>
        <w:rPr/>
      </w:pPr>
      <w:r>
        <w:rPr>
          <w:b/>
          <w:color w:val="000000"/>
          <w:sz w:val="30"/>
          <w:szCs w:val="30"/>
        </w:rPr>
        <w:t>от 15.12.2023 № 391</w:t>
      </w:r>
    </w:p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406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692"/>
      </w:tblGrid>
      <w:tr>
        <w:trPr>
          <w:trHeight w:val="23" w:hRule="atLeast"/>
        </w:trPr>
        <w:tc>
          <w:tcPr>
            <w:tcW w:w="15451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 xml:space="preserve">Объем межбюджетных трансфертов, предоставляемых бюджетам сельских поселений Ханты-Мансийского района на 2025 год 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665" w:hRule="atLeast"/>
          <w:cantSplit w:val="true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аименование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орноправдинс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елияро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Шапш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ыкатно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едров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расноленин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ыши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Луговско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ялинско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иби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ого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Цингал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004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33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419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558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816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16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734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22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62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341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12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31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697,8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1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5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35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97,1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13,8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4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48,4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06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90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011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13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417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74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331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378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0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920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27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911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7309,8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86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90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44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75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267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59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231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328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05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920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27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63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5283,9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7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25,9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c58aa99-a129-483b-8f38-6647668c58d0.html" TargetMode="External"/><Relationship Id="rId3" Type="http://schemas.openxmlformats.org/officeDocument/2006/relationships/hyperlink" Target="http://nla-service.minjust.ru:8080/rnla-links/ws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2:05:00Z</dcterms:modified>
  <cp:revision>4</cp:revision>
  <dc:subject/>
  <dc:title/>
</cp:coreProperties>
</file>