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(Приложение 7 изложено в новой редакции решением Думы </w:t>
      </w:r>
      <w:hyperlink r:id="rId2">
        <w:r>
          <w:rPr>
            <w:rStyle w:val="InternetLink"/>
            <w:rFonts w:cs="Arial"/>
          </w:rPr>
          <w:t>от 16.02.2024 № 420</w:t>
        </w:r>
      </w:hyperlink>
      <w:r>
        <w:rPr>
          <w:rFonts w:cs="Arial"/>
          <w:color w:val="000000"/>
        </w:rPr>
        <w:t>)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(Приложение 7 изложено в новой редакции решением Думы </w:t>
      </w:r>
      <w:hyperlink r:id="rId3">
        <w:r>
          <w:rPr>
            <w:rStyle w:val="InternetLink"/>
            <w:rFonts w:cs="Arial"/>
            <w:szCs w:val="28"/>
          </w:rPr>
          <w:t>от 17.05.2024 № 471</w:t>
        </w:r>
      </w:hyperlink>
      <w:r>
        <w:rPr>
          <w:rFonts w:cs="Arial"/>
          <w:color w:val="00000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7 изложено в новой редакции решением Думы </w:t>
      </w:r>
      <w:hyperlink r:id="rId4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/>
      </w:pPr>
      <w:r>
        <w:rPr>
          <w:rFonts w:cs="Arial"/>
          <w:color w:val="000000"/>
          <w:sz w:val="24"/>
          <w:szCs w:val="24"/>
          <w:lang w:val="ru-RU"/>
        </w:rPr>
        <w:t>(</w:t>
      </w:r>
      <w:r>
        <w:rPr>
          <w:rFonts w:cs="Arial"/>
          <w:color w:val="000000"/>
          <w:sz w:val="24"/>
        </w:rPr>
        <w:t xml:space="preserve">Приложение </w:t>
      </w:r>
      <w:r>
        <w:rPr>
          <w:rFonts w:cs="Arial"/>
          <w:color w:val="000000"/>
          <w:sz w:val="24"/>
          <w:lang w:val="ru-RU"/>
        </w:rPr>
        <w:t>7</w:t>
      </w:r>
      <w:r>
        <w:rPr>
          <w:rFonts w:cs="Arial"/>
          <w:color w:val="000000"/>
          <w:sz w:val="24"/>
        </w:rPr>
        <w:t xml:space="preserve">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5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32"/>
          <w:szCs w:val="24"/>
          <w:lang w:val="ru-RU"/>
        </w:rPr>
      </w:pPr>
      <w:r>
        <w:rPr>
          <w:rFonts w:cs="Arial"/>
          <w:color w:val="000000"/>
          <w:sz w:val="24"/>
        </w:rPr>
        <w:t xml:space="preserve">(Приложение </w:t>
      </w:r>
      <w:r>
        <w:rPr>
          <w:rFonts w:cs="Arial"/>
          <w:color w:val="000000"/>
          <w:sz w:val="24"/>
          <w:lang w:val="ru-RU"/>
        </w:rPr>
        <w:t>7</w:t>
      </w:r>
      <w:r>
        <w:rPr>
          <w:rFonts w:cs="Arial"/>
          <w:color w:val="000000"/>
          <w:sz w:val="24"/>
        </w:rPr>
        <w:t xml:space="preserve">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6">
        <w:r>
          <w:rPr>
            <w:rStyle w:val="InternetLink"/>
            <w:sz w:val="24"/>
            <w:szCs w:val="28"/>
          </w:rPr>
          <w:t>от 18.12.2024 № 557</w:t>
        </w:r>
      </w:hyperlink>
      <w:r>
        <w:rPr>
          <w:rFonts w:cs="Arial"/>
          <w:color w:val="000000"/>
          <w:sz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Heading2"/>
        <w:jc w:val="right"/>
        <w:rPr/>
      </w:pPr>
      <w:r>
        <w:rPr/>
        <w:t>Приложение 7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hyperlink r:id="rId7">
        <w:r>
          <w:rPr>
            <w:rStyle w:val="InternetLink"/>
            <w:color w:val="0000FF"/>
          </w:rPr>
          <w:t>от 15.12.2023 № 391</w:t>
        </w:r>
      </w:hyperlink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6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  <w:gridCol w:w="522"/>
        <w:gridCol w:w="574"/>
        <w:gridCol w:w="1692"/>
        <w:gridCol w:w="488"/>
        <w:gridCol w:w="1559"/>
        <w:gridCol w:w="549"/>
        <w:gridCol w:w="33"/>
        <w:gridCol w:w="34"/>
      </w:tblGrid>
      <w:tr>
        <w:trPr>
          <w:trHeight w:val="345" w:hRule="atLeast"/>
        </w:trPr>
        <w:tc>
          <w:tcPr>
            <w:tcW w:w="15451" w:type="dxa"/>
            <w:gridSpan w:val="6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4 год</w:t>
            </w:r>
          </w:p>
        </w:tc>
        <w:tc>
          <w:tcPr>
            <w:tcW w:w="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6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6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6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6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6"/>
            <w:vMerge w:val="restart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тыс. рублей)</w:t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6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С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 566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27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27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27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76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76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76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9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9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9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седатель представительного орга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0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0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0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выплаты населению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 549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 18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 18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 928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 928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 928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78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78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78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7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7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7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65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 119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19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19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дебная систем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 64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721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721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721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89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89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47 89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7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7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7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927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7 88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5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5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5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уководитель контрольно-счетной палаты и его заместител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597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597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597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удиторы контрольно-счетной пала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2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2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2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фонд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й фонд Администрации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средст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 928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6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82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»Профилактика правонаруш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Обеспечение функционирования и развития систем видеонаблюдения в сфере общественного порядк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Обеспечение функционирования и развития систем видеонаблюдения в сфере общественного порядк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новное мероприятие: «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от 11.06.2010 № 102-оз «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»«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</w:t>
            </w:r>
            <w:hyperlink r:id="rId9">
              <w:r>
                <w:rPr>
                  <w:rStyle w:val="InternetLink"/>
                  <w:rFonts w:cs="Arial"/>
                  <w:color w:val="0000FF"/>
                  <w:u w:val="single"/>
                </w:rPr>
                <w:t>№ 102-оз «Об административных</w:t>
              </w:r>
            </w:hyperlink>
            <w:r>
              <w:rPr>
                <w:rFonts w:cs="Arial"/>
                <w:color w:val="000000"/>
              </w:rPr>
              <w:t xml:space="preserve"> правонарушениях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67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8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67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67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10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22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78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78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9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 434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3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3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2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2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надлежащих организационно-технических условий, необходимых для исполнения профессиональной деятельности ОМС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 83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 83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 29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 29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58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58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79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9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Реализация полномочия, указанного в пункте 2 статьи 2 Закона Ханты-Мансийского автономного округа – Югры от 31 января 2011 года </w:t>
            </w:r>
            <w:hyperlink r:id="rId10">
              <w:r>
                <w:rPr>
                  <w:rStyle w:val="InternetLink"/>
                  <w:rFonts w:cs="Arial"/>
                  <w:color w:val="0000FF"/>
                  <w:u w:val="single"/>
                </w:rPr>
                <w:t>N 8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дукцию охоты юридическим лица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80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7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7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7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6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выплаты населению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обор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 64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ы ю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выполнения отдельных государственных полномоч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69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40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05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05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8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71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71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 553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варийно-технический запас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езопасность жизнедеятельности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 45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92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Создание и поддержание в постоянной готовности материальных ресурсов (запасов) резерва для ликвидации чрезвычайных ситуац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0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резерва для ликвидации чрезвычайных ситуац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0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0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0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5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здание муниципальных систем оповещения населения об угрозе возникновения или о возникновении чрезвычайных ситуаций в сельских поселениях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5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5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5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работы по обеспечению безопасности людей на водных объектах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5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: «Организация работы по обеспечению безопасности людей на водных объектах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5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5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5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МКУ «УГЗ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07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беспечение и выполнение полномочий и функций МКУ «УГЗ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34 07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902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902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3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3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крепление пожарной безопасности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30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защищенности населения, социальных объектов и объектов экономики от пожаро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»Профилактика правонаруш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деятельности народных дружин в сельских поселениях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703 100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экономические вопрос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0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0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0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36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46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46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139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139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139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ое хозяйство и рыболов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 14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 14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 «Развитие отрасли растениевод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Развитие отрасли животновод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 18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отрасли животновод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 18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81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583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583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30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30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30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Поддержка рыбохозяйственного комплекс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18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18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доступности и повышение качества транспортных услуг водным, воздушным, автомобильным транспортом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82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рожное хозяйство (дорожные фонды)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 469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 998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 007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 007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П «Комплексное развитие транспортной системы на территории Ханты-Мансийского района» за счет средств ПТЭК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812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812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812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050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050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050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83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0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83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0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83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0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91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91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91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приведение автомобильных дорог местного значения в нормативное состояние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S3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23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S3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23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S3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23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990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990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39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39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39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71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71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71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71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язь и информатик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69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49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45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1200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45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1200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45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1200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45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2200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2200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2200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4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3200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4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7003200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4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3200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4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 149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30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641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21 641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641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641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39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39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94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94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сходы на обеспечение исполнения муниципальных функц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94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731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77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77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5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5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20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16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16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01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2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2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4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Региональный проект «Акселерация субъектов малого и среднего предприниматель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40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666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066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483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483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483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7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707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7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дастровых работ (межевание) земельных участков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203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3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3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3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969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43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43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43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3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3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3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89 48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 301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 508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тимулирование жилищного строитель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 508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жилых помещений по договорам купли-продажи и (или) приобретение жилых помещений по договорам участия в долевом строительств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 508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 61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 58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 58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3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3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89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33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33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793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Основное мероприятие «Снос объектов муниципальной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1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829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829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829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емонт объектов муниципальной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80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монт муниципального жилого фонда за счет средств ПТЭК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Ремонт объектов муниципальной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220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2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2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2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4 166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00 426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8 003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качества питьевой вод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сновному мероприятию «Повышение качества питьевой вод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роительство, реконструкция, капитальный ремонт и ремонт объектов коммунального хозяйства и инженерных сете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 222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5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5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5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мероприятий по модернизации систем коммунальной инфраструктуры за счет средств бюджета ХМАО – Юг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46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46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46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 039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 039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 039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48 876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6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6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П «Развитие и модернизация жилищно-коммунального комплекса и повышение энергетической эффективности в Ханты-Мансийском районе» за счет средств ПТЭК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268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268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268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59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59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59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сновному мероприятию «Строительство, реконструкция и капитальный ремонт объектов коммунального хозяйства и инженерных сете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07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07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07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47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47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47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спецтехники для улучшения качества предоставляемых коммунальных услуг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08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08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080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080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в населенных пунктах района для оказания бытовых услуг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качества бытового обслужива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жилищно-коммунальных услуг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 58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благосостояния населе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 58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20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20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20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38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38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38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 83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 83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79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79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79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 206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 206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 206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452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452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452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73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87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87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87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051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051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051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устрой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99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лагоустройство населенных пункт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329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681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ых проектов «Выполнение работ по обустройству пешеходной зоны ул. Центральная в п. Бобровск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ого проекта «Выполнение работ по обустройству ливневой канализации в районе улиц Новая, Северная, Светлая д. Шапш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ых проектов «Теплый остановочный павильон с умной остановкой, состоящий из двух половин: открытой остановочной части и теплого остановочного блока в п. Кирпичны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ых проектов «Обустройство ограждения кладбища в д. Ярк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1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1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1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ых проектов «Летняя сцена для уличных мероприятий в п. Кедровы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9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9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9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141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Благоустройство населенных пункт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П «Благоустройство населенных пунктов Ханты-Мансийского района» за счет средств ПТЭК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217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217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217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благоустройству территорий в населенных пунктах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комплексного развития сельских территор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4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3L576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4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3L576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4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3L576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4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Федеральный проект «Формирование комфортной городской сред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F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2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F2555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2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F2555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2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F2555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2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лучшение жилищных условий отдельных категорий граждан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новное мероприятие «Реализация полномочий, указанных в пунктах 3.1, 3.2 статьи 2 Закона Ханты-Мансийского автономного округа – Югры от 31 марта 2009 года </w:t>
            </w:r>
            <w:hyperlink r:id="rId11">
              <w:r>
                <w:rPr>
                  <w:rStyle w:val="InternetLink"/>
                  <w:rFonts w:cs="Arial"/>
                  <w:color w:val="0000FF"/>
                  <w:u w:val="single"/>
                </w:rPr>
                <w:t>№ 36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Реализация полномочий, указанных в пунктах 3.1, 3.2 статьи 2 Закона Ханты-Мансийского автономного округа – Югры от 31 марта 2009 года </w:t>
            </w:r>
            <w:hyperlink r:id="rId12">
              <w:r>
                <w:rPr>
                  <w:rStyle w:val="InternetLink"/>
                  <w:rFonts w:cs="Arial"/>
                  <w:color w:val="0000FF"/>
                  <w:u w:val="single"/>
                </w:rPr>
                <w:t>№ 36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окружающей сред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 48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 48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 48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 190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 106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 106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 106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 29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 29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 29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 29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54 336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школьное образова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 058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 958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817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7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7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47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47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0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0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8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8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санитарно-эпидемиологической безопас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санитарно-эпидемиологической безопас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энергоэффектив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вышение энергоэффектив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57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57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107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107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 14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 917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 917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350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350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5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5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 007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 007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района в оказании услуг в учреждениях дошкольного образования» (содержание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 22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удовлетворения потребности населения района в оказании услуг в учреждениях дошкольного образования» (содержание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 22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 17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 170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598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598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1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1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е образова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70 00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69 90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 856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питальных ремонтов зданий, сооруж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70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828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055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828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055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828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055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капитальных ремонтов зданий, сооруж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1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1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1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L75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47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L75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47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L75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47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я «Капитальный ремонт МКОУ ХМР «СОШ п. Красноленинский» (за счет средств бюджета район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S28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S28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S28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719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719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913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913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06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96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9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3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3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28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28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0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38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санитарно-эпидемиологической безопас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89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«Укрепление санитарно-эпидемиологической безопасности» (содержание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санитарно-эпидемиологической безопас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89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84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84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11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0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0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энергоэффектив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7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вышение энергоэффектив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78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8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8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36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2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2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626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626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99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924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Развитие материально-технической базы сферы образова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роительство и реконструкция учреждений общего образования в соответствии с нормативом обеспеченности местами в общеобразовательных учреждениях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1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1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1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83 255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3 75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82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309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309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06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06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373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90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8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02 296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9 11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9 11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448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448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 737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82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 916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2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7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9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05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05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05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9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89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89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99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7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66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9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9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38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38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3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38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7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района в оказании услуг в учреждениях общего среднего образова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 910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удовлетворения потребности населения района в оказании услуг в учреждениях общего среднего образова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 910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17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17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62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47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15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06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01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профориентации и карьерным устремлениям молодеж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действие профориентации и карьерным устремлениям молодеж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полнительное образование дете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 505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 789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64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5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5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5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5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82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ей населения района в оказании услуг в сфере дополнительного образования» (Содержание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82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удовлетворения потребностей населения района в оказании услуг в сфере дополнительного образования» (Содержание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47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47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47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977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33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33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одаренных детей и молодежи, развитие художественного образова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 (содержание учреждения муз. школа)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06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0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0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 (Организация работы дворовых площадок в сельских поселениях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профориентации и карьерным устремлениям молодеж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1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действие профориентации и карьерным устремлениям молодежи» (организация экологических отрядов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2082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1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2082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1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2082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1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69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развития гражданских инициати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69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ржание МАУ «Молодежный центр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1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Гармонизация межнациональных и межконфессиональных отнош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филактика экстремизма, обеспечение гражданского един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 357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 35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Инновационное развитие образова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лидеров и поддержка системы воспитания (ПНПО) «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тимулирование лидеров и поддержка системы воспитания (ПНПО) «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427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сходы на обеспечение функций органов местного самоуправления» (содержание комитета по образованию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91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ржание комитета по образованию (муниципальные служащие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5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5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5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3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3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3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сходы на финансовое и организационно-методическое обеспечение реализации муниципальной программы» (содержание централизованной бухгалтерии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21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централизованной бухгалтерии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212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876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876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33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335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МАУ ХМР «Муниципальный методический центр»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430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МАУ ХМР «Муниципальный методический центр»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430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430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430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074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участие в мероприятиях, направленных на выявление и развитие талантливых детей и молодеж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7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и участие в мероприятиях, направленных на выявление и развитие талантливых детей и молодеж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7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развития гражданско-патриотических качеств детей и молодеж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здание условий для развития гражданско-патриотических качеств детей и молодеж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3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3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712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43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3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3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9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70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6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6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06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63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2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2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5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профориентации и карьерным устремлениям молодеж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действие профориентации и карьерным устремлениям молодеж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информационной антинаркотической политик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:»Проведение информационной антинаркотической политик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пуляризация деятельности школьных отрядов юных инспекторов дорожного движе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пуляризация деятельности школьных отрядов юных инспекторов дорожного движе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частие в районных, региональных слетах, конкурсах юных инспекторов дорожного движе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частие в районных, региональных слетах, конкурсах юных инспекторов дорожного движе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Гармонизация межнациональных и межконфессиональных отнош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Гармонизация межнациональных и межконфессиональных отнош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филактика экстремизма, обеспечение гражданского един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филактика экстремизма, обеспечение гражданского един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, кинематограф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 241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9 229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 004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материально-технической базы учреждений культур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9 596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208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 647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 647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42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 647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 278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 278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 278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тимулирование культурного разнообразия в Ханты - 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19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19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19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0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0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0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библиотечного дела».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407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в сфере библиотечного дела (содержание учреждения ЦБС)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56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018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018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2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2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5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Муниципальная поддержка проектов социально ориентированных некоммерческих организаций, направленных на развитие гражданского обще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277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ссигнования, предусмотренные на реализацию указов Президента Российской Федерации от 7 мая 2012 года </w:t>
            </w:r>
            <w:hyperlink r:id="rId13">
              <w:r>
                <w:rPr>
                  <w:rStyle w:val="InternetLink"/>
                  <w:rFonts w:cs="Arial"/>
                  <w:color w:val="0000FF"/>
                  <w:u w:val="single"/>
                </w:rPr>
                <w:t>№ 597 «О мероприятиях</w:t>
              </w:r>
            </w:hyperlink>
            <w:r>
              <w:rPr>
                <w:rFonts w:cs="Arial"/>
                <w:color w:val="000000"/>
              </w:rPr>
              <w:t xml:space="preserve"> по реализации государственной социальной политик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6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077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6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077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6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077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12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12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культурного разнообразия в Ханты - 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12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8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8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8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дравоохране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20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20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ая политик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698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онное обеспече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277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и муниципальным служащим за выслугу ле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3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обеспечение насе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383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довлетворение потребности инвалидов в услугах спорт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довлетворение потребности инвалидов в услугах спорт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869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тимулирование жилищного строитель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88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жилых помещений по договорам купли-продажи и (или) приобретение жилых помещений по договорам участия в долевом строительств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888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820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820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820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за счет местного бюджета мероприятий по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67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67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67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лучшение жилищных условий отдельных категорий граждан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новное мероприятие «Предоставление субсидий отдельным категориям граждан, установленным федеральными законами от 12 января 1995 года </w:t>
            </w:r>
            <w:hyperlink r:id="rId14">
              <w:r>
                <w:rPr>
                  <w:rStyle w:val="InternetLink"/>
                  <w:rFonts w:cs="Arial"/>
                  <w:color w:val="0000FF"/>
                  <w:u w:val="single"/>
                </w:rPr>
                <w:t>№ 5-ФЗ «О ветеранах»</w:t>
              </w:r>
            </w:hyperlink>
            <w:r>
              <w:rPr>
                <w:rFonts w:cs="Arial"/>
                <w:color w:val="000000"/>
              </w:rPr>
              <w:t xml:space="preserve"> и от 24 ноября 1995 года </w:t>
            </w:r>
            <w:hyperlink r:id="rId15">
              <w:r>
                <w:rPr>
                  <w:rStyle w:val="InternetLink"/>
                  <w:rFonts w:cs="Arial"/>
                  <w:color w:val="0000FF"/>
                  <w:u w:val="single"/>
                </w:rPr>
                <w:t>№ 181-ФЗ «О социальной защите инвалидов</w:t>
              </w:r>
            </w:hyperlink>
            <w:r>
              <w:rPr>
                <w:rFonts w:cs="Arial"/>
                <w:color w:val="000000"/>
              </w:rPr>
              <w:t xml:space="preserve"> в Российской Федерации» в рамках подпрограммы «Обеспечение мерами государственной поддержки по улучшению жилищных условий отдельных категор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еспечение жильем отдельных категорий граждан, установленных федеральным законом от 12 января 1995 года </w:t>
            </w:r>
            <w:hyperlink r:id="rId16">
              <w:r>
                <w:rPr>
                  <w:rStyle w:val="InternetLink"/>
                  <w:rFonts w:cs="Arial"/>
                  <w:color w:val="0000FF"/>
                  <w:u w:val="single"/>
                </w:rPr>
                <w:t>№ 5-ФЗ «О ветеранах»</w:t>
              </w:r>
            </w:hyperlink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4513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4513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4513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5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поддержания стабильного качества жизни отдельных категорий граждан, укрепление социальной защищ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5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5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поддержания стабильного качества жизни отдельных категорий граждан, укрепление социальной защищ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5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5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5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53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семьи и детст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37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лучшение жилищных условий отдельных категорий граждан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из федерального, окружного и местного бюджето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и спорт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 32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и укрепление материально-технической базы спортивной и туристической инфраструктур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ассовый спорт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8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массовой физической культуры и спорта высших достиж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5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Развитие массовой физической культуры и спорта высших достиж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порт высших достиж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07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07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массовой физической культуры и спорта высших достижен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85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91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91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91,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и укрепление материально-технической базы спортивной и туристической инфраструктур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Развитие и укрепление материально-технической базы спортивной и туристической инфраструктур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18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18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18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185,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редства массовой информации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6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ериодическая печать и издательства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6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6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выпуска периодического печатного издания - газеты «Наш район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61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851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выпуска периодического печатного издания-газеты «Наш район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595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595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595,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внутреннего государственного долг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долга Российской Федерации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муниципального долг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 047,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: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84 926,3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ConsNormal"/>
        <w:widowControl/>
        <w:ind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hanging="0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a299685f-9897-4282-8940-893ee3a18e9d.doc" TargetMode="External"/><Relationship Id="rId3" Type="http://schemas.openxmlformats.org/officeDocument/2006/relationships/hyperlink" Target="http://xmkmain2:8080/content/act/b496cc2f-d05a-4404-af1f-0635dcc97b41.doc" TargetMode="External"/><Relationship Id="rId4" Type="http://schemas.openxmlformats.org/officeDocument/2006/relationships/hyperlink" Target="../../C:/content/act/c148ffd3-69f8-48cd-845a-76594bc8d13a.doc" TargetMode="External"/><Relationship Id="rId5" Type="http://schemas.openxmlformats.org/officeDocument/2006/relationships/hyperlink" Target="../../C:/content/act/f5276459-532a-4b1d-80af-9c0389c80bf3.doc" TargetMode="External"/><Relationship Id="rId6" Type="http://schemas.openxmlformats.org/officeDocument/2006/relationships/hyperlink" Target="../../C:/content/act/75a5d9ca-4541-47d9-b8a7-183defb949dc.doc" TargetMode="External"/><Relationship Id="rId7" Type="http://schemas.openxmlformats.org/officeDocument/2006/relationships/hyperlink" Target="../../C:/content/act/853a9b9c-6c59-414a-965f-433b15c63c11.docx" TargetMode="External"/><Relationship Id="rId8" Type="http://schemas.openxmlformats.org/officeDocument/2006/relationships/hyperlink" Target="../../C:/content/act/9e8a9094-7ca2-4741-8009-f7b13f1f5397.html" TargetMode="External"/><Relationship Id="rId9" Type="http://schemas.openxmlformats.org/officeDocument/2006/relationships/hyperlink" Target="../../C:/content/act/9e8a9094-7ca2-4741-8009-f7b13f1f5397.html" TargetMode="External"/><Relationship Id="rId10" Type="http://schemas.openxmlformats.org/officeDocument/2006/relationships/hyperlink" Target="../../C:/content/act/4d92b4b0-989b-4bff-9a85-0ab89a9590dd.html" TargetMode="External"/><Relationship Id="rId11" Type="http://schemas.openxmlformats.org/officeDocument/2006/relationships/hyperlink" Target="../../C:/content/act/0304cdf3-126a-4d44-b42c-3cb8e6d09878.html" TargetMode="External"/><Relationship Id="rId12" Type="http://schemas.openxmlformats.org/officeDocument/2006/relationships/hyperlink" Target="../../C:/content/act/0304cdf3-126a-4d44-b42c-3cb8e6d09878.html" TargetMode="External"/><Relationship Id="rId13" Type="http://schemas.openxmlformats.org/officeDocument/2006/relationships/hyperlink" Target="../../C:/content/act/6ba04aa2-bc76-4e72-b471-3cbdb9ac1cbf.html" TargetMode="External"/><Relationship Id="rId14" Type="http://schemas.openxmlformats.org/officeDocument/2006/relationships/hyperlink" Target="../../C:/content/act/fbd412f2-903a-460e-9d61-01f9bd66abf0.html" TargetMode="External"/><Relationship Id="rId15" Type="http://schemas.openxmlformats.org/officeDocument/2006/relationships/hyperlink" Target="../../C:/content/act/e999dcf9-926b-4fa1-9b51-8fd631c66b00.html" TargetMode="External"/><Relationship Id="rId16" Type="http://schemas.openxmlformats.org/officeDocument/2006/relationships/hyperlink" Target="../../C:/content/act/fbd412f2-903a-460e-9d61-01f9bd66abf0.html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41:00Z</dcterms:modified>
  <cp:revision>4</cp:revision>
  <dc:subject/>
  <dc:title/>
</cp:coreProperties>
</file>