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left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(Приложение 14 изложено в новой редакции решением Думы </w:t>
      </w:r>
      <w:hyperlink r:id="rId2">
        <w:r>
          <w:rPr>
            <w:rStyle w:val="InternetLink"/>
            <w:rFonts w:cs="Arial"/>
            <w:szCs w:val="28"/>
          </w:rPr>
          <w:t>от 17.05.2024 № 471</w:t>
        </w:r>
      </w:hyperlink>
      <w:r>
        <w:rPr>
          <w:rFonts w:cs="Arial"/>
          <w:color w:val="000000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/>
      </w:pPr>
      <w:r>
        <w:rPr>
          <w:rFonts w:cs="Arial"/>
          <w:color w:val="000000"/>
          <w:sz w:val="24"/>
          <w:szCs w:val="24"/>
          <w:lang w:val="ru-RU"/>
        </w:rPr>
        <w:t xml:space="preserve">(Приложение 14 изложено в новой редакции решением Думы </w:t>
      </w:r>
      <w:hyperlink r:id="rId3">
        <w:r>
          <w:rPr>
            <w:rStyle w:val="InternetLink"/>
            <w:rFonts w:cs="Arial"/>
            <w:sz w:val="24"/>
            <w:szCs w:val="28"/>
            <w:lang w:val="ru-RU"/>
          </w:rPr>
          <w:t>от 20.09.2024 № 519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Heading2"/>
        <w:ind w:hanging="0"/>
        <w:jc w:val="right"/>
        <w:rPr>
          <w:color w:val="000000"/>
        </w:rPr>
      </w:pPr>
      <w:r>
        <w:rPr>
          <w:color w:val="000000"/>
        </w:rPr>
        <w:t>Приложение 14</w:t>
      </w:r>
    </w:p>
    <w:p>
      <w:pPr>
        <w:pStyle w:val="Heading2"/>
        <w:ind w:hanging="0"/>
        <w:jc w:val="right"/>
        <w:rPr>
          <w:color w:val="000000"/>
        </w:rPr>
      </w:pPr>
      <w:r>
        <w:rPr>
          <w:color w:val="000000"/>
        </w:rPr>
        <w:t>к решению Думы</w:t>
      </w:r>
    </w:p>
    <w:p>
      <w:pPr>
        <w:pStyle w:val="Heading2"/>
        <w:ind w:hanging="0"/>
        <w:jc w:val="right"/>
        <w:rPr>
          <w:color w:val="000000"/>
        </w:rPr>
      </w:pPr>
      <w:r>
        <w:rPr>
          <w:color w:val="000000"/>
        </w:rPr>
        <w:t>Ханты-Мансийского района</w:t>
      </w:r>
    </w:p>
    <w:p>
      <w:pPr>
        <w:pStyle w:val="Heading2"/>
        <w:ind w:hanging="0"/>
        <w:jc w:val="right"/>
        <w:rPr/>
      </w:pPr>
      <w:r>
        <w:rPr>
          <w:color w:val="000000"/>
        </w:rPr>
        <w:t>от 15.12.2023 № 391</w:t>
      </w:r>
    </w:p>
    <w:p>
      <w:pPr>
        <w:pStyle w:val="Normal"/>
        <w:autoSpaceDE w:val="false"/>
        <w:ind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4"/>
      </w:tblGrid>
      <w:tr>
        <w:trPr>
          <w:trHeight w:val="375" w:hRule="atLeast"/>
        </w:trPr>
        <w:tc>
          <w:tcPr>
            <w:tcW w:w="14034" w:type="dxa"/>
            <w:tcBorders/>
            <w:vAlign w:val="center"/>
          </w:tcPr>
          <w:p>
            <w:pPr>
              <w:pStyle w:val="Heading2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Объем межбюджетных трансфертов, получаемых из других бюджетов бюджетной системы Российской Федерации </w:t>
            </w:r>
          </w:p>
        </w:tc>
      </w:tr>
      <w:tr>
        <w:trPr>
          <w:trHeight w:val="375" w:hRule="atLeast"/>
        </w:trPr>
        <w:tc>
          <w:tcPr>
            <w:tcW w:w="14034" w:type="dxa"/>
            <w:tcBorders/>
            <w:vAlign w:val="center"/>
          </w:tcPr>
          <w:p>
            <w:pPr>
              <w:pStyle w:val="Heading2"/>
              <w:ind w:hanging="0"/>
              <w:rPr>
                <w:color w:val="000000"/>
              </w:rPr>
            </w:pPr>
            <w:r>
              <w:rPr>
                <w:color w:val="000000"/>
              </w:rPr>
              <w:t>в 2025-2026 годах</w:t>
            </w:r>
          </w:p>
        </w:tc>
      </w:tr>
      <w:tr>
        <w:trPr>
          <w:trHeight w:val="375" w:hRule="atLeast"/>
        </w:trPr>
        <w:tc>
          <w:tcPr>
            <w:tcW w:w="14034" w:type="dxa"/>
            <w:tcBorders/>
            <w:vAlign w:val="center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14034" w:type="dxa"/>
            <w:tcBorders/>
            <w:vAlign w:val="center"/>
          </w:tcPr>
          <w:tbl>
            <w:tblPr>
              <w:tblW w:w="15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91"/>
              <w:gridCol w:w="1661"/>
              <w:gridCol w:w="1743"/>
            </w:tblGrid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5 год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6 год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5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 xml:space="preserve">Субсидии бюджетам муниципальных районов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Государственная программа «Развитие образования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8 612,9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8 530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-в палаточных лагерях, в возрасте от 14 до 17 лет (включительно)-в лагерях труда и отдыха с дневным пребыванием детей Государственная программа «Развитие образования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3 343,4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3 343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583,4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70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сидии на развитие сферы культуры в муниципальных образованиях Ханты-Мансийского автономного округа – Югры Государственная программа «Культурное пространство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599,2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594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сидии на строительство объектов, предназначенных для размещения муниципальных учреждений культуры Государственная программа «Культурное пространство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4 869,1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eastAsia="Arial" w:cs="Arial"/>
                      <w:color w:val="000000"/>
                    </w:rPr>
                  </w:pPr>
                  <w:r>
                    <w:rPr>
                      <w:rFonts w:eastAsia="Arial" w:cs="Arial"/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сидия государственная поддержка отрасли культуры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65,1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6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 Государственная программа «Развитие физической культуры и спорта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/>
                  </w:pPr>
                  <w:r>
                    <w:rPr>
                      <w:rFonts w:cs="Arial"/>
                      <w:color w:val="000000"/>
                    </w:rPr>
                    <w:t>2 420,5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 420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сидии на софинансирование расходов муниципальных образований по развитию сети спортивных объектов шаговой доступности Государственная программа «Развитие физической культуры и спорта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693,8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693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сидии на реализацию полномочий в сфере жилищно-коммунального комплекса Государственная программа «Строительство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 986,2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eastAsia="Arial" w:cs="Arial"/>
                      <w:color w:val="000000"/>
                    </w:rPr>
                  </w:pPr>
                  <w:r>
                    <w:rPr>
                      <w:rFonts w:eastAsia="Arial" w:cs="Arial"/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сидии на Обеспечение мероприятий по модернизации систем коммунальной инфраструктуры Государственная программа «Строительство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5 948,5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8 721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Государственная программа «Строительство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55 849,9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56 961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сидии для реализации полномочий в области градостроительной деятельности Государственная программа «Пространственное развитие и формирование комфортной городской среды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3 226,6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3 22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сидии на реализацию полномочий в области строительства и жилищных отношений Государственная программа «Строительство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70 636,3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70 636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сиди на реализацию мероприятий по обеспечению жильем молодых семей Государственная программа «Стрительство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 211,2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 418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сидии на создание условий для деятельности народных дружин Государственная программа «Безопасность жизнедеятельности и профилактика правонарушений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83,3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8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сидии на поддержку малого и среднего предпринимательства Государственная программа «Развитие экономического потенциала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 668,3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 74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сидии муниципальным районам на выравнивание бюджетной обеспеченности поселений, входящих в состав муниципальных районов Государственная программа «Управление государствен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72 732,6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67 116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Итого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487 630,3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347 366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5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венции бюджетам муниципальных районов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Государственная программа «Развитие образования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74 532,9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74 562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венции на организацию и обеспечение отдыха и оздоровления детей, в том числе в этнической среде Государственная программа «Развитие образования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5 775,5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5 775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Государственная программа «Развитие образования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 367 419,7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 367 419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Государственная программа «Развитие образования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7 030,0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7 0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венции на осуществление отдельных государственных полномочий в сфере трудовых отношений и государственного управления охраной труда Государственная программа «Поддержка занятости населения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3 589,2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3 589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венции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Государственная программа «Строительство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300 152,2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307 229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Государственная программа «Строительство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 591,4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2 071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(администрирование) Государственная программа «Строительство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,6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венции на реализацию полномочий, указанных в пунктах 3.1, 3.2 статьи 2 Закона Ханты-Мансийского автономного округа – Югры от 31 марта 2009 года № 36-оз «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 Государственная программа Строительство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8,2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8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венции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5 413,8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5 932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венции на реализацию полномочия, указанного в пункте 2 статьи 2 Закона Ханты-Мансийского автономного округа – Югры от 31 января 2011 года № 8-оз «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«Устойчивое развитие коренных малочисленных народов Севера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3 568,1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3 56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 Государственная программа «Экологическая безопасность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84,8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84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Государственная программа «Культурное пространство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334,6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33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Государственная программа «Профилактика правонарушений и обеспечение отдельных прав граждан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,7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9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«Об административных правонарушениях» Государственная программа «Профилактика правонарушений и обеспечение отдельных прав граждан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 098,5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 098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венции на организацию осуществления мероприятий по проведению дезинсекции и дератизации в Ханты-Мансийском автономном округе – Югре Государственная программа «Современное здравоохранение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3 618,8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3 618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венции на организацию мероприятий при осуществлении деятельности по обращению с животными без владельцев Государственная программа «Обеспечение эпизоотического и ветеринарно-санитарного благополучия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328,2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77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Государственная программа «Социальное и демографическое развитие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7 161,7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7 161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венции на осуществление переданных полномочий Российской Федерации на государственную регистрацию актов гражданского состояния Государственная программа «Развитие государственной гражданской и муниципальной службы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5 039,0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5 03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венции на поддержку сельскохозяйственного производства и деятельности по заготовке и переработке дикоросов Государственная программа «Развитие агропромышленного комплекса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03 867,5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04 038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венции на развитие деятельности по заготовке и переработке дикоросов Государственная программа «Развитие агропромышленного комплекса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5 096,3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4 59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Государственная программа «Управление государствен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45 392,2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43 429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Итого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 960 115,9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 966 884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5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 xml:space="preserve">Иные виды трансфертов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Иные межбюджетные трансферты на реализацию мероприятий по содействию трудоустройству граждан Государственная программа «Поддержка занятости населения»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6 047,0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1 954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Иные межбюджетные трансферты передаваемые по соглашениям из бюджета сельских поселений в бюджет района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 724,0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 19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39 559,5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39 559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Итого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57 330,5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52 708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Всего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 505 076,7</w:t>
                  </w:r>
                </w:p>
              </w:tc>
              <w:tc>
                <w:tcPr>
                  <w:tcW w:w="1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 366 959,6</w:t>
                  </w:r>
                </w:p>
              </w:tc>
            </w:tr>
          </w:tbl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  <w:ind w:left="284" w:hanging="284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kmain2:8080/content/act/b496cc2f-d05a-4404-af1f-0635dcc97b41.doc" TargetMode="External"/><Relationship Id="rId3" Type="http://schemas.openxmlformats.org/officeDocument/2006/relationships/hyperlink" Target="../../C:/content/act/c148ffd3-69f8-48cd-845a-76594bc8d13a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58:00Z</dcterms:created>
  <dc:creator>Юренко Алёна Викторовна</dc:creator>
  <dc:description/>
  <cp:keywords/>
  <dc:language>en-US</dc:language>
  <cp:lastModifiedBy>Орлова С.Ю.</cp:lastModifiedBy>
  <cp:lastPrinted>2023-12-15T12:49:00Z</cp:lastPrinted>
  <dcterms:modified xsi:type="dcterms:W3CDTF">2024-12-27T11:57:00Z</dcterms:modified>
  <cp:revision>4</cp:revision>
  <dc:subject/>
  <dc:title/>
</cp:coreProperties>
</file>