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10 изложено в новой редакции решением Думы </w:t>
      </w:r>
      <w:hyperlink r:id="rId2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10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Normal"/>
        <w:ind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10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/>
      </w:pPr>
      <w:r>
        <w:rPr>
          <w:color w:val="000000"/>
        </w:rPr>
        <w:t>от 15.12.2023 № 391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-2026 годы</w:t>
      </w:r>
    </w:p>
    <w:p>
      <w:pPr>
        <w:pStyle w:val="Normal"/>
        <w:autoSpaceDE w:val="false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694"/>
        <w:gridCol w:w="636"/>
        <w:gridCol w:w="1720"/>
        <w:gridCol w:w="1762"/>
      </w:tblGrid>
      <w:tr>
        <w:trPr>
          <w:trHeight w:val="11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11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62 87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63 03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 740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 740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7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7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7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7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83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8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83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8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6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2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2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2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2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1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1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5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5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8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82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3 8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82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8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8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1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1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3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3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3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3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 650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2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2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2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2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2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2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0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0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28 20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28 353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98 12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98 15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32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6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08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11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87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2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 12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8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86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9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65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65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58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588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7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7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4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4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0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0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7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70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96 02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51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441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86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2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31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 16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3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8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494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23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23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86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773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276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18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29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 29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90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712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930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63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 09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 785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03 422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13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6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0 401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4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4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6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66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66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:»Проведение информационной антинаркотической полити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7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«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15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6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572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49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42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42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6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4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44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59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66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05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6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05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6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05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6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05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6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05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16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 08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 457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60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62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53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53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11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11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692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692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 55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 55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 482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 482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 939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55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8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3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32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6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6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61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8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8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1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1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я, указанного в пункте 2 статьи 2 Закона Ханты-Мансийского автономного округа – Югры от 31 января 2011 года N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460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 617,1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овно утвержденные расход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1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26 391,9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05 271,5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48:00Z</dcterms:modified>
  <cp:revision>4</cp:revision>
  <dc:subject/>
  <dc:title/>
</cp:coreProperties>
</file>