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9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9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9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</w:t>
      </w:r>
      <w:r>
        <w:rPr>
          <w:rFonts w:cs="Arial"/>
          <w:color w:val="000000"/>
          <w:sz w:val="24"/>
          <w:lang w:val="ru-RU"/>
        </w:rPr>
        <w:t>9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 xml:space="preserve">(Приложение </w:t>
      </w:r>
      <w:r>
        <w:rPr>
          <w:rFonts w:cs="Arial"/>
          <w:color w:val="000000"/>
          <w:sz w:val="24"/>
          <w:lang w:val="ru-RU"/>
        </w:rPr>
        <w:t>9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9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6"/>
      </w:tblGrid>
      <w:tr>
        <w:trPr>
          <w:trHeight w:val="23" w:hRule="atLeast"/>
        </w:trPr>
        <w:tc>
          <w:tcPr>
            <w:tcW w:w="1578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23" w:hRule="atLeast"/>
        </w:trPr>
        <w:tc>
          <w:tcPr>
            <w:tcW w:w="15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268"/>
        <w:gridCol w:w="2126"/>
        <w:gridCol w:w="2410"/>
      </w:tblGrid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 493 77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 6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питальных ремонтов зданий, сооруж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капитальных ремонтов зданий, сооруж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я «Капитальный ремонт МКОУ ХМР «СОШ п. Красноленинский» (за счет средств бюджета район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«Укрепление санитарно-эпидемиологической безопасности» (содержание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1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8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Развитие материально-технической базы сферы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 и реконструкция учреждений общего образования в соответствии с нормативом обеспеченности местами в общеобразовательных учрежд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49 59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23 48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6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3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3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62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47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15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6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825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93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8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2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4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 (организация экологических отряд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 45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тимулирование культурного разнообразия в Ханты - 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21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7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73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145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 80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 49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Предоставление субсидий отдельным категориям граждан, установленным федеральными законами от 12 января 1995 года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и от 24 ноября 1995 года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№ 181-ФЗ «О социальной защите инвалидов</w:t>
              </w:r>
            </w:hyperlink>
            <w:r>
              <w:rPr>
                <w:rFonts w:cs="Arial"/>
                <w:color w:val="000000"/>
              </w:rPr>
              <w:t xml:space="preserve"> в Российской Федерации» в рамках подпрограммы «Обеспечение мерами государственной поддержки по улучшению жилищных условий отдельных категор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 10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5 67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Повышение качества питьевой в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Развитие и модернизация жилищно-коммунального комплекса и повышение энергетической эффективности в Ханты-Мансийском районе» за счет средств ПТЭ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20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:»Проведение информационной антинаркотической полит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от 11.06.2010 № 102-оз «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»«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 45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92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94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Комплексное развитие транспортной системы на территории Ханты-Мансийского райна» за счет средств ПТЭ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 14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24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8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МАУ «Молодежный центр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8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26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сновное мероприятие «Снос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монт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муниципального жилого фонда за счет средств ПТЭ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емонт объектов муниципальной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 30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 99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Выполнение работ по обустройству пешеходной зоны ул. Центральная в п. Бобровск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ого проекта «Выполнение работ по обустройству ливневой канализации в районе улиц Новая, Северная, Светлая д. Шапша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Теплый остановочный павильон с умной остановкой, состоящий из двух половин: открытой остановочной части и теплого остановочного блока в п. Кирпичны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Обустройство ограждения кладбища в д. Ярк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Летняя сцена для уличных мероприятий в п. Кедровы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Благоустройство населенных пунктов Ханты-Мансийского района» за счет средств ПТЭ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благоустройству территорий в населенных пунктах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комплексного развития сельских территор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Федеральный проект «Формирование комфортной городской сре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я, указанного в пункте 2 статьи 2 Закона Ханты-Мансийского автономного округа – Югры от 31 января 2011 года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N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555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ссигнования, предусмотренные на реализацию указов Президента Российской Федерации от 7 мая 2012 года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№ 597 «О мероприятиях</w:t>
              </w:r>
            </w:hyperlink>
            <w:r>
              <w:rPr>
                <w:rFonts w:cs="Arial"/>
                <w:color w:val="000000"/>
              </w:rPr>
              <w:t xml:space="preserve"> по реализации государственной социальной полит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9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23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6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 884 926,3 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yperlink" Target="../../C:/content/act/0304cdf3-126a-4d44-b42c-3cb8e6d09878.html" TargetMode="External"/><Relationship Id="rId9" Type="http://schemas.openxmlformats.org/officeDocument/2006/relationships/hyperlink" Target="../../C:/content/act/0304cdf3-126a-4d44-b42c-3cb8e6d09878.html" TargetMode="External"/><Relationship Id="rId10" Type="http://schemas.openxmlformats.org/officeDocument/2006/relationships/hyperlink" Target="../../C:/content/act/fbd412f2-903a-460e-9d61-01f9bd66abf0.html" TargetMode="External"/><Relationship Id="rId11" Type="http://schemas.openxmlformats.org/officeDocument/2006/relationships/hyperlink" Target="../../C:/content/act/e999dcf9-926b-4fa1-9b51-8fd631c66b00.html" TargetMode="External"/><Relationship Id="rId12" Type="http://schemas.openxmlformats.org/officeDocument/2006/relationships/hyperlink" Target="../../C:/content/act/fbd412f2-903a-460e-9d61-01f9bd66abf0.html" TargetMode="External"/><Relationship Id="rId13" Type="http://schemas.openxmlformats.org/officeDocument/2006/relationships/hyperlink" Target="../../C:/content/act/9e8a9094-7ca2-4741-8009-f7b13f1f5397.html" TargetMode="External"/><Relationship Id="rId14" Type="http://schemas.openxmlformats.org/officeDocument/2006/relationships/hyperlink" Target="../../C:/content/act/9e8a9094-7ca2-4741-8009-f7b13f1f5397.html" TargetMode="External"/><Relationship Id="rId15" Type="http://schemas.openxmlformats.org/officeDocument/2006/relationships/hyperlink" Target="../../C:/content/act/4d92b4b0-989b-4bff-9a85-0ab89a9590dd.html" TargetMode="External"/><Relationship Id="rId16" Type="http://schemas.openxmlformats.org/officeDocument/2006/relationships/hyperlink" Target="../../C:/content/act/6ba04aa2-bc76-4e72-b471-3cbdb9ac1cbf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45:00Z</dcterms:modified>
  <cp:revision>4</cp:revision>
  <dc:subject/>
  <dc:title/>
</cp:coreProperties>
</file>