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left"/>
        <w:rPr/>
      </w:pPr>
      <w:r>
        <w:rPr>
          <w:rFonts w:eastAsia="Arial"/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(Приложение 2 </w:t>
      </w:r>
      <w:r>
        <w:rPr>
          <w:b w:val="false"/>
          <w:color w:val="000000"/>
          <w:sz w:val="24"/>
        </w:rPr>
        <w:t xml:space="preserve">изложено в новой редакции решением Думы </w:t>
      </w:r>
      <w:hyperlink r:id="rId2">
        <w:r>
          <w:rPr>
            <w:rStyle w:val="InternetLink"/>
            <w:b/>
            <w:sz w:val="24"/>
          </w:rPr>
          <w:t>от 17.05.2024 № 471</w:t>
        </w:r>
      </w:hyperlink>
      <w:r>
        <w:rPr>
          <w:b w:val="false"/>
          <w:color w:val="000000"/>
          <w:sz w:val="24"/>
          <w:szCs w:val="24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/>
      </w:pPr>
      <w:r>
        <w:rPr>
          <w:rFonts w:cs="Arial"/>
          <w:color w:val="000000"/>
          <w:sz w:val="24"/>
          <w:szCs w:val="24"/>
          <w:lang w:val="ru-RU"/>
        </w:rPr>
        <w:t xml:space="preserve">(Приложение 2 изложено в новой редакции решением Думы </w:t>
      </w:r>
      <w:hyperlink r:id="rId3">
        <w:r>
          <w:rPr>
            <w:rStyle w:val="InternetLink"/>
            <w:rFonts w:cs="Arial"/>
            <w:sz w:val="24"/>
            <w:szCs w:val="28"/>
            <w:lang w:val="ru-RU"/>
          </w:rPr>
          <w:t>от 20.09.2024 № 519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Heading2"/>
        <w:ind w:hanging="0"/>
        <w:jc w:val="left"/>
        <w:rPr>
          <w:rFonts w:cs="Arial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Arial"/>
          <w:b w:val="false"/>
          <w:color w:val="000000"/>
          <w:sz w:val="24"/>
          <w:szCs w:val="24"/>
          <w:lang w:val="ru-RU"/>
        </w:rPr>
      </w:r>
    </w:p>
    <w:p>
      <w:pPr>
        <w:pStyle w:val="Heading2"/>
        <w:ind w:hanging="0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Heading2"/>
        <w:ind w:hanging="0"/>
        <w:jc w:val="right"/>
        <w:rPr>
          <w:color w:val="000000"/>
        </w:rPr>
      </w:pPr>
      <w:r>
        <w:rPr>
          <w:color w:val="000000"/>
        </w:rPr>
        <w:t>к решению Думы</w:t>
      </w:r>
    </w:p>
    <w:p>
      <w:pPr>
        <w:pStyle w:val="Heading2"/>
        <w:ind w:hanging="0"/>
        <w:jc w:val="right"/>
        <w:rPr>
          <w:color w:val="000000"/>
        </w:rPr>
      </w:pPr>
      <w:r>
        <w:rPr>
          <w:color w:val="000000"/>
        </w:rPr>
        <w:t>Ханты-Мансийского района</w:t>
      </w:r>
    </w:p>
    <w:p>
      <w:pPr>
        <w:pStyle w:val="Heading2"/>
        <w:ind w:hanging="0"/>
        <w:jc w:val="right"/>
        <w:rPr/>
      </w:pPr>
      <w:r>
        <w:rPr>
          <w:color w:val="000000"/>
        </w:rPr>
        <w:t>от 15.12.2023 № 391</w:t>
      </w:r>
    </w:p>
    <w:p>
      <w:pPr>
        <w:pStyle w:val="Normal"/>
        <w:ind w:hanging="0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rPr/>
      </w:pPr>
      <w:r>
        <w:rPr/>
        <w:t>Прогнозируемый объем поступлений по видам доходов на 2025-2026 годы</w:t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3880"/>
        <w:gridCol w:w="7060"/>
        <w:gridCol w:w="1570"/>
        <w:gridCol w:w="1559"/>
      </w:tblGrid>
      <w:tr>
        <w:trPr>
          <w:trHeight w:val="397" w:hRule="atLeast"/>
        </w:trPr>
        <w:tc>
          <w:tcPr>
            <w:tcW w:w="1530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тыс. рублей)</w:t>
            </w:r>
          </w:p>
        </w:tc>
      </w:tr>
      <w:tr>
        <w:trPr>
          <w:trHeight w:val="397" w:hRule="atLeast"/>
        </w:trPr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 п/п</w:t>
            </w:r>
          </w:p>
        </w:tc>
        <w:tc>
          <w:tcPr>
            <w:tcW w:w="3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кода классификации доходов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 год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506 7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52 658,2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0 00000 00 0000 00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ОВЫЕ И НЕНАЛОГОВЫЕ ДОХОДЫ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01 7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85 698,6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0000 00 0000 00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И НА ПРИБЫЛЬ, ДОХОДЫ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17 90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93 574,4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00 01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 на доходы физических лиц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17 90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93 574,4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10 01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79 69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53 459,2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.2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20 01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15,1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.3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30 01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7,7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.4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40 01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2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025,1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.5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80 01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7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2 497,3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0000 00 0000 00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7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09,4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2231 01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2,1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2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2241 01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3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000 1 03 02251 01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0,4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4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2261 01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8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86,7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0000 00 0000 00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И НА СОВОКУПНЫЙ ДОХОД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 31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 851,1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1000 00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 70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 199,9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1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000 1 05 01011 01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5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529,1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1.2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1021 01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12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670,5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1.4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1050 01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2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3010 01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диный сельскохозяйственный налог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13,5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4020 02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37,7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0000 00 0000 00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И НА ИМУЩЕСТВО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22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27,4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1030 05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,9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2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4000 02 0000 110</w:t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ный налог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14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314,9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2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4011 02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ный налог с организаций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6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90,8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2.2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4012 02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ный налог с физических лиц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7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824,1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3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6000 00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емельный налог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9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049,6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3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6033 05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95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049,1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4.3.2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6043 05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00,5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8 00000 00 0000 00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СУДАРСТВЕННАЯ ПОШЛИНА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,8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000 1 08 03000 01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,8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0000 00 0000 00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9 82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9 414,1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6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5013 05 0000 12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7 25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7 376,4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2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5035 05 0000 12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,7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3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9045 05 0000 12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8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52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0000 00 0000 00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45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453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7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1010 01 0000 12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15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156,8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.2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1030 01 0000 12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.3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000 1 12 01041 01 0000 12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41,5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.4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1070 01 0000 12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74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746,5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000 1 13 00000 00 0000 00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85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761,4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3 01995 05 0000 13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7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171,4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8.2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3 02995 05 0000 13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0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4 00000 00 0000 00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16,4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4 01050 05 0000 4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6,4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.2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4 02053 05 0000 4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.3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4 06013 05 0000 43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.4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4 06025 05 0000 43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0000 00 0000 00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ТРАФЫ, САНКЦИИ, ВОЗМЕЩЕНИЕ УЩЕРБА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0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522,6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072 01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2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082 01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,5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3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092 01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4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192 01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5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203 01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6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2010 02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7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7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7010 05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0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8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7090 05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9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10123 01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2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10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11050 01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3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390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00000 00 0000 00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05 07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66 959,6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10000 00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1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15002 05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2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0000 00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7 6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7 366,9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2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0077 05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 8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2.2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0303 05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94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721,4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2.3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179 05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5,2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2.4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304 05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530,4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2.5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394 05 000 150</w:t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2.6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497 05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1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18,4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2.7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519 05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7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2.8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555 05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2.9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9999 05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5 3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6 924,8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3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0000 00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60 11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66 884,4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3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0024 05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42 6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48 873,9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3.2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0029 05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0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030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3.3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5118 05 0000 150</w:t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1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32,2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3.4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5120 05 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3.5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5135 05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«О ветеранах»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3.6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5930 05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39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4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40000 00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 3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 708,3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4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40014 05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94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4.2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45303 05 0000 150</w:t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5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559,5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4.3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49999 05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0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954,8</w:t>
            </w:r>
          </w:p>
        </w:tc>
      </w:tr>
    </w:tbl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  <w:ind w:left="284" w:hanging="284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8">
    <w:name w:val="xl148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6">
    <w:name w:val="xl15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kmain2:8080/content/act/b496cc2f-d05a-4404-af1f-0635dcc97b41.doc" TargetMode="External"/><Relationship Id="rId3" Type="http://schemas.openxmlformats.org/officeDocument/2006/relationships/hyperlink" Target="../../C:/content/act/c148ffd3-69f8-48cd-845a-76594bc8d13a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0:58:00Z</dcterms:created>
  <dc:creator>Юренко Алёна Викторовна</dc:creator>
  <dc:description/>
  <cp:keywords/>
  <dc:language>en-US</dc:language>
  <cp:lastModifiedBy>Орлова С.Ю.</cp:lastModifiedBy>
  <cp:lastPrinted>2023-12-15T12:49:00Z</cp:lastPrinted>
  <dcterms:modified xsi:type="dcterms:W3CDTF">2024-12-27T11:20:00Z</dcterms:modified>
  <cp:revision>3</cp:revision>
  <dc:subject/>
  <dc:title/>
</cp:coreProperties>
</file>