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/>
      </w:pPr>
      <w:r>
        <w:rPr>
          <w:b w:val="false"/>
          <w:color w:val="000000"/>
          <w:sz w:val="24"/>
        </w:rPr>
        <w:t xml:space="preserve">(Приложение 6 изложено в новой редакции решением Думы </w:t>
      </w:r>
      <w:hyperlink r:id="rId2">
        <w:r>
          <w:rPr>
            <w:rStyle w:val="InternetLink"/>
            <w:b/>
            <w:sz w:val="24"/>
          </w:rPr>
          <w:t>от 17.05.2024 № 471</w:t>
        </w:r>
      </w:hyperlink>
      <w:r>
        <w:rPr>
          <w:b w:val="false"/>
          <w:color w:val="000000"/>
          <w:sz w:val="24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6 изложено в новой редакции решением Думы </w:t>
      </w:r>
      <w:hyperlink r:id="rId3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Heading2"/>
        <w:ind w:hanging="0"/>
        <w:jc w:val="left"/>
        <w:rPr>
          <w:rFonts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Arial"/>
          <w:b w:val="false"/>
          <w:color w:val="000000"/>
          <w:sz w:val="24"/>
          <w:szCs w:val="24"/>
          <w:lang w:val="ru-RU"/>
        </w:rPr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к решению Думы</w:t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Ханты-Мансийского района</w:t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от 15.12.2023 № 391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/>
      </w:pPr>
      <w:r>
        <w:rPr/>
        <w:t>Ведомственная структура расходов бюджета района на плановый пери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-2026 годы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70"/>
        <w:gridCol w:w="600"/>
        <w:gridCol w:w="600"/>
        <w:gridCol w:w="1694"/>
        <w:gridCol w:w="636"/>
        <w:gridCol w:w="1720"/>
        <w:gridCol w:w="1451"/>
      </w:tblGrid>
      <w:tr>
        <w:trPr>
          <w:trHeight w:val="23" w:hRule="atLeast"/>
        </w:trPr>
        <w:tc>
          <w:tcPr>
            <w:tcW w:w="15451" w:type="dxa"/>
            <w:gridSpan w:val="8"/>
            <w:tcBorders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ед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25 год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26 год </w:t>
            </w:r>
          </w:p>
        </w:tc>
      </w:tr>
      <w:tr>
        <w:trPr>
          <w:trHeight w:val="23" w:hRule="atLeast"/>
        </w:trPr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 на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ум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69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69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69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седатель представительного орга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6 08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й (Основное мероприятие «Обеспечение и выполнение функций Администрации Ханты-Мансийского района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Комитет по образованию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55 19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55 346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55 19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55 346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 78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 787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 78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 787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93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93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мероприятий по текущему ремонту образовательных учрежден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8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8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мероприятий по текущему ремонту образовательных учрежден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8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8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пожарной безопас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8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8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пожарной безопас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8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8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санитарно-эпидемиологической безопас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0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0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санитарно-эпидемиологической безопас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0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0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энергоэффектив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5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вышение энергоэффектив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5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нтитеррористическая защищенность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82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82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Антитеррористическая защищенность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82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82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34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34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34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34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 855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 85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 85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 85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39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39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89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89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района в оказании услуг в учреждениях дошкольного образования»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 99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 99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Создание условий для удовлетворения потребности населения района в оказании услуг в учреждениях дошкольного образования»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 99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 99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31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31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39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30 390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39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390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0 75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0 90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0 75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0 90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76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764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мероприятий по текущему ремонту образовательных учрежден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49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49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мероприятий по текущему ремонту образовательных учрежден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49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49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14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14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14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14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4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49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пожарной безопас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3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пожарной безопас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3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1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санитарно-эпидемиологической безопас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92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92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санитарно-эпидемиологической безопас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92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92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0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0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0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0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1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1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2 50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1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1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энергоэффектив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5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5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вышение энергоэффектив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5 95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5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0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04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0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04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4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4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нтитеррористическая защищенность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37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372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Антитеррористическая защищенность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37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372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055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05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055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05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31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316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1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17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98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9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70 99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71 14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5 24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5 270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53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56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8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8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3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3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08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11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5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87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2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2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 93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 93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 53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 53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35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350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35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350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 057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 05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 0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 0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007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00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9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59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5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15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15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05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0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56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56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9 58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8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2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29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3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3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района в оказании услуг в учреждениях общего среднего образова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 16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 160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удовлетворения потребности населения района в оказании услуг в учреждениях общего среднего образова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 16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 160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2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2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4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4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4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41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243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243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265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48 265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7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7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94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948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94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948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 74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 740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 74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 740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4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4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мероприятий по текущему ремонту образовательных учрежден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мероприятий по текущему ремонту образовательных учрежден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пожарной безопас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пожарной безопас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нтитеррористическая защищенность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Антитеррористическая защищенность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69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697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ей населения района в оказании услуг в сфере дополнительного образования»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69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697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Создание условий для удовлетворения потребностей населения района в оказании услуг в сфере дополнительного образования»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97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56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56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 91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 91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 05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 056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Инновационное развитие образова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имулирование лидеров и поддержка системы воспитания (ПНПО) «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тимулирование лидеров и поддержка системы воспитания (ПНПО) «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 843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 843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новное мероприятие «Расходы на обеспечение функций органов местного самоуправления» (содержание комитета по образованию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 33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 33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ржание комитета по образованию (муниципальные служащие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6 34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1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1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МАУ ХМР «Муниципальный методический центр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МАУ ХМР «Муниципальный методический центр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863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863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участие в мероприятиях, направленных на выявление и развитие талантливых детей и молодеж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и участие в мероприятиях, направленных на выявление и развитие талантливых детей и молодеж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1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1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развития гражданско-патриотических качеств детей и молодеж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здание условий для развития гражданско-патриотических качеств детей и молодеж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6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6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10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10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9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9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8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81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9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9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35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7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2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20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6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6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6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6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профориентации и карьерным устремлениям молодеж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действие профориентации и карьерным устремлениям молодеж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информационной антинаркотической политик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:»Проведение информационной антинаркотической политик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пуляризация деятельности школьных отрядов юных инспекторов дорожного движ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пуляризация деятельности школьных отрядов юных инспекторов дорожного движ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частие в районных, региональных слетах, конкурсах юных инспекторов дорожного движ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частие в районных, региональных слетах, конкурсах юных инспекторов дорожного движ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Гармонизация межнациональных и межконфессиональных отношен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Гармонизация межнациональных и межконфессиональных отношен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филактика экстремизма, обеспечение гражданского един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филактика экстремизма, обеспечение гражданского един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НТРОЛЬНО-СЧЕТНАЯ ПАЛАТ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88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88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88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88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88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уководитель контрольно-счетной палаты и его заместител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удиторы контрольно-счетной пала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й (Основное мероприятие «Обеспечение и выполнение функций Администрации Ханты-Мансийского района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9 55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3 90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 97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 988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5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5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5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5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53 35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5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 10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 10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 10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 10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 10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 10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2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27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2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3 727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2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27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дебная систем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284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284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«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«Об административных правонарушения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й (Основное мероприятие «Обеспечение и выполнение функций Администрации Ханты-Мансийского района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9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я, указанного в пункте 2 статьи 2 Закона Ханты-Мансийского автономного округа – Югры от 31 января 2011 года N 8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8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89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одукцию охоты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 386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 312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9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9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9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9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выполнения отдельных государственных полномоч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9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9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7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7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3 397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 68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 61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езопасность жизнедеятель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 68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 61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 57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 499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Создание и поддержание в постоянной готовности материальных ресурсов (запасов) резерва для ликвидации чрезвычайных ситуац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резерва для ликвидации чрезвычайных ситу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здание муниципальных систем оповещения населения об угрозе возникновения или о возникновении чрезвычайных ситуаций в сельских поселения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работы по обеспечению безопасности людей на водных объекта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8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: «Организация работы по обеспечению безопасности людей на водных объекта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8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8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8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МКУ «УГЗ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50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50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беспечение и выполнение полномочий и функций МКУ «УГЗ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50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50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39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39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9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9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крепление пожарной безопас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уровня защищенности населения, социальных объектов и объектов экономики от пожар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 00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 64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 86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03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 86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03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. «Развитие отрасл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сельхозпроизводителям (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9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9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оддержка сельхозпроизводителям на животноводство (включая расходы на администрирование переданного полномочия)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9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77 08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22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08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22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43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910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Ханты-Мансийского района в оказании услуг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11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11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3 58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9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6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4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Региональный проект «Акселерация субъектов малого и среднего предприниматель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40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44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162 9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 9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 76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 76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одаренных детей и молодежи, развитие художественного образова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 (содержание учреждения муз. школа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Ханты-Мансийского района в оказании услуг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5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55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3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3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3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развития гражданских инициати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Гармонизация межнациональных и межконфессиональных отношен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677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677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677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677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 656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 656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новное мероприятие «Расходы на финансовое и организационно-методическое обеспечение реализации муниципальной программы»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 78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 78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 78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 78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36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36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36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36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4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4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4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4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30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227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02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019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17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17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новное мероприятие «Развитие библиотечного дела»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17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172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в сфере библиотечного дела (содержание учреждения ЦБС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34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340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83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83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83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83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9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99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9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99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Муниципальная поддержка проектов социально ориентированных некоммерческих организаций, направленных на развитие гражданского обще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имулирование культурного разнообразия в Ханты - 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14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14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и муниципальным служащим за выслугу ле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довлетворение потребности инвалидов в услугах спорт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довлетворение потребности инвалидов в услугах спорт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229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078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и укрепление материально-технической базы спортивной и туристическ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офинансирование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ассовый спор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8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3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3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массовой физической культуры и спорта высших достижен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3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Развитие массовой физической культуры и спорта высших достижен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порт высших достиж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81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81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81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81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массовой физической культуры и спорта высших достижен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7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7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Ханты-Мансийского района в оказании услуг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редства массовой информаци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ериодическая печать и издательств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выпуска периодического печатного издания - газеты «Наш район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выпуска периодического печатного издания-газеты «Наш район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44 865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7 037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 85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 854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 85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 854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»Профилактика правонарушен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Обеспечение функционирования и развития систем видеонаблюдения в сфере общественного поряд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Обеспечение функционирования и развития систем видеонаблюдения в сфере общественного поряд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«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«Об административных правонарушения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3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3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надлежащих организационно-технических условий, необходимых для исполнения профессиональной деятельности ОМС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3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3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3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3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74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74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26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26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26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26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варийно-технический запас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 09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 808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доступности и повышение качества транспортных услуг водным, воздушным, автомобильным транспортом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3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3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3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3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3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3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3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 38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 382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52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52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сходы на обеспечение исполнения муниципальных функц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52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 57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 570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12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12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5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5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5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50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86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86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86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86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7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7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7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 703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4 60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7 82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 52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7 82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 52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 16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 87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качества питьевой в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роительство, реконструкция, капитальный ремонт и ремонт объектов коммунального хозяйства и инженерных сет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 16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0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беспечение мероприятий по модернизации систем коммунальной инфраструктуры за счет средств бюджета ХМАО – 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94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94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94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сновному мероприятию «Строительство, реконструкция и капитальный ремонт объектов коммунального хозяйства и инженерных сет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реализацию полномочий в сфере жилищно-коммунального комплекс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8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8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8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иобретение спецтехники для улучшения качества предоставляемых коммунальных услуг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9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9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9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9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в населенных пунктах района для оказания бытовых услуг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качества бытового обслужива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равных прав потребителей на получение жилищно-коммунальных услуг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43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48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уровня благосостояния насел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43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482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3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3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3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9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9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9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3 23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 165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3 23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 165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4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4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4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 15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 15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 15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23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23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23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7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7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7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7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7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7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7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равных прав потребителей на получение жилищно-коммунальных услуг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уровня благосостояния насел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Ханты-Мансийского автономного округа – Югры в сфере обращения с твердыми коммунальными отходам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 775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 44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 44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материально-технической базы учреждений культур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 44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 86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2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82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04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04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7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имулирование культурного разнообразия в Ханты - 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дравоохран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Комитет по финансам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3 59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5 581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 65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 308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0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23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0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23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0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23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0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23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09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11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09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11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09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112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зервный фонд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сред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04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04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овно утвержденные расх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04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04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сред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04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обор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5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51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выполнения отдельных государственных полномоч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езопасность жизнедеятель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крепление пожарной безопас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»Профилактика правонарушен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деятельности народных дружин в сельских поселениях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4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4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4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4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4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4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4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лагоустройство населенных пунк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Благоустройство населенных пунк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4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служивание внутреннего государственного дол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служивание государственного долга Российской Федераци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 123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 341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0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0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0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0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0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03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20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207,5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 41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 41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 41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 41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81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813,1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дастровых работ (межевание) земельных участков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8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84,8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тимулирование жилищного строитель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иобретение жилых помещений по договорам купли-продажи и (или) приобретение жилых помещений по договорам участия в долевом строительств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строительства и жилищных отношений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строительства и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лучшение жилищных условий отдельных категорий граждан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еализация полномочий, указанных в пунктах 3.1, 3.2 статьи 2 Закона Ханты-Мансийского автономного округа – Югры от 31 марта 2009 года № 36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лучшение жилищных условий отдельных категорий граждан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из федерального, окружного и местного бюджет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26 391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05 271,50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b496cc2f-d05a-4404-af1f-0635dcc97b41.doc" TargetMode="External"/><Relationship Id="rId3" Type="http://schemas.openxmlformats.org/officeDocument/2006/relationships/hyperlink" Target="../../C:/content/act/c148ffd3-69f8-48cd-845a-76594bc8d13a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37:00Z</dcterms:modified>
  <cp:revision>3</cp:revision>
  <dc:subject/>
  <dc:title/>
</cp:coreProperties>
</file>