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5 изложено в новой редакции решением Думы </w:t>
      </w:r>
      <w:hyperlink r:id="rId2">
        <w:r>
          <w:rPr>
            <w:rStyle w:val="InternetLink"/>
            <w:rFonts w:cs="Arial"/>
          </w:rPr>
          <w:t>от 16.02.2024 № 420</w:t>
        </w:r>
      </w:hyperlink>
      <w:r>
        <w:rPr>
          <w:rFonts w:cs="Arial"/>
          <w:color w:val="000000"/>
        </w:rPr>
        <w:t>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(Приложение 5 изложено в новой редакции решением Думы </w:t>
      </w:r>
      <w:hyperlink r:id="rId3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5 изложено в новой редакции решением Думы </w:t>
      </w:r>
      <w:hyperlink r:id="rId4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lang w:val="ru-RU"/>
        </w:rPr>
        <w:t>(</w:t>
      </w:r>
      <w:r>
        <w:rPr>
          <w:rFonts w:cs="Arial"/>
          <w:color w:val="000000"/>
          <w:sz w:val="24"/>
        </w:rPr>
        <w:t xml:space="preserve">Приложение 5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5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Heading2"/>
        <w:jc w:val="right"/>
        <w:rPr/>
      </w:pPr>
      <w:r>
        <w:rPr/>
        <w:t>Приложение 5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hyperlink r:id="rId6">
        <w:r>
          <w:rPr>
            <w:rStyle w:val="InternetLink"/>
            <w:color w:val="0000FF"/>
          </w:rPr>
          <w:t>от 15.12.2023 № 391</w:t>
        </w:r>
      </w:hyperlink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2"/>
        <w:gridCol w:w="10"/>
      </w:tblGrid>
      <w:tr>
        <w:trPr>
          <w:trHeight w:val="23" w:hRule="atLeast"/>
        </w:trPr>
        <w:tc>
          <w:tcPr>
            <w:tcW w:w="15782" w:type="dxa"/>
            <w:tcBorders/>
            <w:vAlign w:val="center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Ведомственная структура расходов бюджета района на очередной финансовый г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      </w:r>
          </w:p>
        </w:tc>
      </w:tr>
      <w:tr>
        <w:trPr>
          <w:trHeight w:val="23" w:hRule="atLeast"/>
        </w:trPr>
        <w:tc>
          <w:tcPr>
            <w:tcW w:w="1577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</w:tr>
    </w:tbl>
    <w:p>
      <w:pPr>
        <w:pStyle w:val="Heading2"/>
        <w:ind w:hanging="0"/>
        <w:jc w:val="left"/>
        <w:rPr>
          <w:rFonts w:eastAsia="Arial"/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  <w:gridCol w:w="1134"/>
        <w:gridCol w:w="1016"/>
        <w:gridCol w:w="1677"/>
        <w:gridCol w:w="653"/>
        <w:gridCol w:w="1331"/>
      </w:tblGrid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з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СР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Р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ума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76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76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76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 649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9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9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седатель представительного орга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итет по образованию Администрации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04 936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04 936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 05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 95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1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санитарно-эпидемиологическ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санитарно-эпидемиологическ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энерго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вышение энерго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 14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 223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дошкольного образования» (содержание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 223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 17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 17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598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598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4 53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4 43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 137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питальных ремонтов зданий, сооруж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капитальных ремонтов зданий, сооруж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71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71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0 91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91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4 80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9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0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санитарно-эпидемиологическ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89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«Укрепление санитарно-эпидемиологической безопасности» (содержание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санитарно-эпидемиологическ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89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1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энерго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7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вышение энерго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7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8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5 58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36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2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2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626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626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9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24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7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3 255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3 75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08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30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30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06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06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37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9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8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02 296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9 11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9 11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448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448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 73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 82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 91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3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05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05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05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99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1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66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9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9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38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38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3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38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L3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 91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и населения района в оказании услуг в учреждениях общего средн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 91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7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17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62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47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15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06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01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EВ517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профориентации и карьерным устремлениям молодеж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действие профориентации и карьерным устремлениям молодеж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 089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 789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64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мероприятий по текущему ремонту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2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мероприятий по текущему ремонту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пожарн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крепление пожарн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нтитеррористическая защищенность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206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Антитеррористическая защищенность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удовлетворения потребностей населения района в оказании услуг в сфере дополнительного образования» (Содержание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 25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254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Инновационное 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лидеров и поддержка системы воспитания (ПНПО) 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тимулирование лидеров и поддержка системы воспитания (ПНПО) 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 34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обеспечение функций органов местного самоуправления» (содержание комитета по образованию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 91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ржание комитета по образованию (муниципальные служащ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5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407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МАУ ХМР «Муниципальный методический центр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7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5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и участие в мероприятиях, направленных на выявление и развитие талантливых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о-патриотических качеств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условий для развития гражданско-патриотических качеств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3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3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696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0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7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06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6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профориентации и карьерным устремлениям молодеж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действие профориентации и карьерным устремлениям молодеж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информационной антинаркотическ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:»Проведение информационной антинаркотическ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220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пуляризация деятельности школьных отрядов юных инспектор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опуляризация деятельности школьных отрядов юных инспектор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частие в районных, региональных слетах, конкурсах юных инспектор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Гармонизация межнациональных и межконфессиона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Гармонизация межнациональных и межконфессиона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филактика экстремизма, обеспечение гражданского един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филактика экстремизма, обеспечение гражданского един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НТРОЛЬНО-СЧЕТНАЯ ПАЛАТА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5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5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5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уководитель контрольно-счетной палаты и его заместит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удиторы контрольно-счетной пал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2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7 24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 44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 10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М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698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новное мероприятие: «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</w:t>
            </w:r>
            <w:hyperlink r:id="rId7">
              <w:r>
                <w:rPr>
                  <w:rStyle w:val="InternetLink"/>
                  <w:rFonts w:cs="Arial"/>
                  <w:color w:val="0000FF"/>
                  <w:u w:val="single"/>
                </w:rPr>
                <w:t>от 11.06.2010 № 102-оз «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»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№ 102-оз «Об административных</w:t>
              </w:r>
            </w:hyperlink>
            <w:r>
              <w:rPr>
                <w:rFonts w:cs="Arial"/>
                <w:color w:val="000000"/>
              </w:rPr>
              <w:t xml:space="preserve"> правонарушениях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83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42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Реализация полномочия, указанного в пункте 2 статьи 2 Закона Ханты-Мансийского автономного округа – Югры от 31 января 2011 года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N 8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дукцию охоты юрид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018421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5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54 45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1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1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выполнения отдельных государственных полномоч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7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03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езопасность жизнедеятель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03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92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Создание и поддержание в постоянной готовности материальных ресурсов (запасов) резерва для ликвидации чрезвычайных ситуац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резерва для ликвидации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1200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здание муниципальных систем оповещения населения об угрозе возникновения или о возникновении чрезвычайных ситуаций в сельских поселениях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работы по обеспечению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: «Организация работы по обеспечению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МКУ «УГЗ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07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беспечение и выполнение полномочий и функций МКУ «УГЗ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07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902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902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крепление пожарной безопас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защищенности населения, социальных объектов и объектов экономики от пожар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 22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экономически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60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60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60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46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46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46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 92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 92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«Развитие отрасли растениевод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8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1018438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Развитие отрасли животновод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18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отрасли животновод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 18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438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201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Поддержка рыбохозяйственного комплекс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3018438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70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18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4018438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64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823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160I4S23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Региональный проект «Акселерация субъектов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823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I5S23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 04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41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ддержка одаренных детей и молодежи, развитие художествен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 (содержание учреждения муз. школа)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53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профориентации и карьерным устремлениям молодеж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Содействие профориентации и карьерным устремлениям молодежи» (организация экологических отряд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2082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2082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42082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развития гражданских инициати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ржание МАУ «Молодежный центр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2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Гармонизация межнациональных и межконфессиона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филактика экстремизма, обеспечение гражданского един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2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 10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 10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08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21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овое и организационно-методическое обеспечение реализации муниципальной программы» (содержание централизованной бухгалтер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21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876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876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3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6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33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S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283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 603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библиотечного дела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в сфере библиотечного дела (содержание учреждения ЦБС)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56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01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01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2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2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825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L519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4S25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Муниципальная поддержка проектов социально ориентированных некоммерческих организаций, направленных на развитие гражданского обще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9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9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9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4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культурного разнообразия в Ханты - 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710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и муниципальным служащим за выслугу 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1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довлетворение потребности инвалидов в услугах спорт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Удовлетворение потребности инвалидов в услугах спорт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поддержания стабильного качества жизни отдельных категорий граждан, укрепление социальной защищ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поддержания стабильного качества жизни отдельных категорий граждан, укрепление социальной защищ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410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казание образовательных услуг в организациях дошкольного, общего среднего и дополнительного образования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реализации основных общеобразовательных программ в образовательных организациях, расположенных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40184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и укрепление материально-технической базы спортивной и туристическ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821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офинансирование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06003S21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ассовый спор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массовой физической культуры и спорта высших достиж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617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азвитие массовой физической культуры и спорта высших достиж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порт высших достиж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массовой физической культуры и спорта высших достиж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8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829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2S29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и укрепление материально-технической базы спортивной и туристическ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азвитие и укрепление материально-технической базы спортивной и туристическ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удовлетворения потребности населения Ханты-Мансийского района в оказании услуг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0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ериодическая печать и издательст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выпуска периодического печатного издания - газеты «Наш райо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выпуска периодического печатного издания-газеты «Наш райо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16 946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 20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251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 20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6842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73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»Профилактика правонаруш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Обеспечение функционирования и развития систем видеонаблюдения в сфере общественного порядк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4200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новное мероприятие: «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</w:t>
            </w:r>
            <w:hyperlink r:id="rId10">
              <w:r>
                <w:rPr>
                  <w:rStyle w:val="InternetLink"/>
                  <w:rFonts w:cs="Arial"/>
                  <w:color w:val="0000FF"/>
                  <w:u w:val="single"/>
                </w:rPr>
                <w:t>от 11.06.2010 № 102-оз «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»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</w:t>
            </w:r>
            <w:hyperlink r:id="rId11">
              <w:r>
                <w:rPr>
                  <w:rStyle w:val="InternetLink"/>
                  <w:rFonts w:cs="Arial"/>
                  <w:color w:val="0000FF"/>
                  <w:u w:val="single"/>
                </w:rPr>
                <w:t>№ 102-оз «Об административных</w:t>
              </w:r>
            </w:hyperlink>
            <w:r>
              <w:rPr>
                <w:rFonts w:cs="Arial"/>
                <w:color w:val="000000"/>
              </w:rPr>
              <w:t xml:space="preserve"> правонарушениях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1842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 130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и выполнение полномочий и функций орган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Обеспечение и выполнение функций Администрации Ханты-Мансийского района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надлежащих организационно-технических условий, необходимых для исполнения профессиональной деятельности ОМС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 29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 29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7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3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8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64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выполнения отдельных государственных полномоч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1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Аварийно-технический запа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езопасность жизнедеятель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крепление пожарной безопас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защищенности населения, социальных объектов и объектов экономики от пожар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28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84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5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оступности и повышение качества транспортных услуг водным, воздушным, автомобильным транспортом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 264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 79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 19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 19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83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83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83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91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91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91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приведение автомобильных дорог местного значения в нормативное состояние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S3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S3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S3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6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1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2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3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3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3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 78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2841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асходы на обеспечение исполнения муниципальных функц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73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на выплаты персоналу каз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5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5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05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20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16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16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0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4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20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8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1S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969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8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02S29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9 15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монт объектов муниципальной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Ремонт объектов муниципальной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3 63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9 891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7 467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питьевой в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сновному мероприятию «Повышение качества питьевой в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роительство, реконструкция, капитальный ремонт и ремонт объектов коммунального хозяйства и инженерных с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3 68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5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5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5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мероприятий по модернизации систем коммунальной инфраструктуры за счет средств бюджета ХМАО – Юг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96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6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8259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сновному мероприятию «Строительство, реконструкция и капитальный ремонт объектов коммунального хозяйства и инженерных с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259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S96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спецтехники для улучшения качества предоставляемых коммунальных услуг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5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в населенных пунктах района для оказания бытовых услуг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качества бытового обслужи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жилищно-коммунальных услуг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овышение уровня благосостояния на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2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1843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28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843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1S28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739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лагоустройство населенных пункт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благоустройству территорий в населенных пунктах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9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842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47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47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47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71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питальных ремонтов зданий, сооруж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71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828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828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828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Проведение капитальных ремонтов зданий, сооруж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L75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я «Капитальный ремонт МКОУ ХМР «СОШ п. Красноленинский» (за счет средств бюджета район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S28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S28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201S28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Развитие материально-технической базы сфер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роительство и реконструкция учреждений общего образования в соответствии с нормативом обеспеченности местами в общеобразовательных учреждениях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301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 13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 797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 046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материально-технической базы учреждений куль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 046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421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82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«Стимулирование культурного разнообразия в Ханты - 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S2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стойчивое развитие коренных малочисленных народов Севера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имулирование культурного разнообразия в Ханты - 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184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842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итет по финансам Администрации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8 81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 328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7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2842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й фонд Администрации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1206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5118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6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выполнения отдельных государственных полномоч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5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4D9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0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езопасность жизнедеятель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крепление пожарной безопас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01208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»Профилактика правонаруш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здание условий для деятельности народных дружин в сельских поселениях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182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10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экономически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01850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20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 20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П «Комплексное развитие транспортной системы на территории Ханты-Мансийского района» за счет средств ПТЭ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01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 386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55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59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тимулирование жилищного строитель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59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жилых помещений по договорам купли-продажи и (или) приобретение жилых помещений по договорам участия в долевом строительств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59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3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3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3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96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Основное мероприятие «Снос объектов муниципальной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829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829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829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Ремонт объектов муниципальной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46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монт муниципального жилого фонда за счет средств ПТЭ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6208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троительство, реконструкция, капитальный ремонт и ремонт объектов коммунального хозяйства и инженерных с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П «Развитие и модернизация жилищно-коммунального комплекса и повышение энергетической эффективности в Ханты-Мансийском районе» за счет средств ПТЭ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02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29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0189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Благоустройство населенных пункт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 62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68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Выполнение работ по обустройству пешеходной зоны ул. Центральная в п. Бобровск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ого проекта «Выполнение работ по обустройству ливневой канализации в районе улиц Новая, Северная, Светлая д. Шапш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Теплый остановочный павильон с умной остановкой, состоящий из двух половин: открытой остановочной части и теплого остановочного блока в п. Кирпичны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8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8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8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Обустройство ограждения кладбища в д. Ярки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0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инициативных проектов «Летняя сцена для уличных мероприятий в п. Кедровы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1208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439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населенных пункт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Субсидии, за исключением субсидий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П «Благоустройство населенных пунктов Ханты-Мансийского района» за счет средств ПТЭ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2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комплексного развития сельских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L576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L576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3L576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: Федеральный проект «Формирование комфорт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555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555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F2555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Дети и молодежь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«Организация отдыха и оздоровления детей» (Организация работы дворовых площадок в сельских поселения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5032082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Культур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Укрепление материально-технической базы учреждений куль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02208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27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ссигнования, предусмотренные на реализацию указов Президента Российской Федерации от 7 мая 2012 года </w:t>
            </w:r>
            <w:hyperlink r:id="rId12">
              <w:r>
                <w:rPr>
                  <w:rStyle w:val="InternetLink"/>
                  <w:rFonts w:cs="Arial"/>
                  <w:color w:val="0000FF"/>
                  <w:u w:val="single"/>
                </w:rPr>
                <w:t>№ 597 «О мероприятиях</w:t>
              </w:r>
            </w:hyperlink>
            <w:r>
              <w:rPr>
                <w:rFonts w:cs="Arial"/>
                <w:color w:val="000000"/>
              </w:rPr>
              <w:t xml:space="preserve"> по реализации государственной социаль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6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6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6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8516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81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внутреннего государственного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долг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1026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 047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1860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епрограммны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207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 82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30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30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10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2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3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3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ение судебных ак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29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(Основное мероприятие «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019999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48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200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6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6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0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4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0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роприятия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02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8206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9206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 945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 92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 91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тимулирование жилищного строитель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 91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жилых помещений по договорам купли-продажи и (или) приобретение жилых помещений по договорам участия в долевом строительств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 91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 58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 58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 58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33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33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33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Основное мероприятие «Снос объектов муниципальной собствен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5S290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новное мероприятие «Реализация полномочий, указанных в пунктах 3.1, 3.2 статьи 2 Закона Ханты-Мансийского автономного округа – Югры от 31 марта 2009 года </w:t>
            </w:r>
            <w:hyperlink r:id="rId13">
              <w:r>
                <w:rPr>
                  <w:rStyle w:val="InternetLink"/>
                  <w:rFonts w:cs="Arial"/>
                  <w:color w:val="0000FF"/>
                  <w:u w:val="single"/>
                </w:rPr>
                <w:t>№ 36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Реализация полномочий, указанных в пунктах 3.1, 3.2 статьи 2 Закона Ханты-Мансийского автономного округа – Югры от 31 марта 2009 года </w:t>
            </w:r>
            <w:hyperlink r:id="rId14">
              <w:r>
                <w:rPr>
                  <w:rStyle w:val="InternetLink"/>
                  <w:rFonts w:cs="Arial"/>
                  <w:color w:val="0000FF"/>
                  <w:u w:val="single"/>
                </w:rPr>
                <w:t>№ 36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(за счет средств бюджета автономного округ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3842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964,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Стимулирование жилищного строитель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иобретение жилых помещений по договорам купли-продажи и (или) приобретение жилых помещений по договорам участия в долевом строительств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829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финансирование за счет местного бюджета мероприятий по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01S29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Основное мероприятие «Предоставление субсидий отдельным категориям граждан, установленным федеральными законами от 12 января 1995 года </w:t>
            </w:r>
            <w:hyperlink r:id="rId15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  <w:r>
              <w:rPr>
                <w:rFonts w:cs="Arial"/>
                <w:color w:val="000000"/>
              </w:rPr>
              <w:t xml:space="preserve"> и от 24 ноября 1995 года </w:t>
            </w:r>
            <w:hyperlink r:id="rId16">
              <w:r>
                <w:rPr>
                  <w:rStyle w:val="InternetLink"/>
                  <w:rFonts w:cs="Arial"/>
                  <w:color w:val="0000FF"/>
                  <w:u w:val="single"/>
                </w:rPr>
                <w:t>№ 181-ФЗ «О социальной защите инвалидов</w:t>
              </w:r>
            </w:hyperlink>
            <w:r>
              <w:rPr>
                <w:rFonts w:cs="Arial"/>
                <w:color w:val="000000"/>
              </w:rPr>
              <w:t xml:space="preserve"> в Российской Федерации» в рамках подпрограммы «Обеспечение мерами государственной поддержки по улучшению жилищных условий отдельных категор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еспечение жильем отдельных категорий граждан, установленных федеральным законом от 12 января 1995 года </w:t>
            </w:r>
            <w:hyperlink r:id="rId17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513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513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4513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«Улучшение жилищных условий отдельных категорий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0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из федерального, окружного и местного бюджет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0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L497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84 926,30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../../C:/content/act/c148ffd3-69f8-48cd-845a-76594bc8d13a.doc" TargetMode="External"/><Relationship Id="rId5" Type="http://schemas.openxmlformats.org/officeDocument/2006/relationships/hyperlink" Target="../../C:/content/act/f5276459-532a-4b1d-80af-9c0389c80bf3.doc" TargetMode="External"/><Relationship Id="rId6" Type="http://schemas.openxmlformats.org/officeDocument/2006/relationships/hyperlink" Target="../../C:/content/act/853a9b9c-6c59-414a-965f-433b15c63c11.docx" TargetMode="External"/><Relationship Id="rId7" Type="http://schemas.openxmlformats.org/officeDocument/2006/relationships/hyperlink" Target="../../C:/content/act/9e8a9094-7ca2-4741-8009-f7b13f1f5397.html" TargetMode="External"/><Relationship Id="rId8" Type="http://schemas.openxmlformats.org/officeDocument/2006/relationships/hyperlink" Target="../../C:/content/act/9e8a9094-7ca2-4741-8009-f7b13f1f5397.html" TargetMode="External"/><Relationship Id="rId9" Type="http://schemas.openxmlformats.org/officeDocument/2006/relationships/hyperlink" Target="../../C:/content/act/4d92b4b0-989b-4bff-9a85-0ab89a9590dd.html" TargetMode="External"/><Relationship Id="rId10" Type="http://schemas.openxmlformats.org/officeDocument/2006/relationships/hyperlink" Target="../../C:/content/act/9e8a9094-7ca2-4741-8009-f7b13f1f5397.html" TargetMode="External"/><Relationship Id="rId11" Type="http://schemas.openxmlformats.org/officeDocument/2006/relationships/hyperlink" Target="../../C:/content/act/9e8a9094-7ca2-4741-8009-f7b13f1f5397.html" TargetMode="External"/><Relationship Id="rId12" Type="http://schemas.openxmlformats.org/officeDocument/2006/relationships/hyperlink" Target="../../C:/content/act/6ba04aa2-bc76-4e72-b471-3cbdb9ac1cbf.html" TargetMode="External"/><Relationship Id="rId13" Type="http://schemas.openxmlformats.org/officeDocument/2006/relationships/hyperlink" Target="../../C:/content/act/0304cdf3-126a-4d44-b42c-3cb8e6d09878.html" TargetMode="External"/><Relationship Id="rId14" Type="http://schemas.openxmlformats.org/officeDocument/2006/relationships/hyperlink" Target="../../C:/content/act/0304cdf3-126a-4d44-b42c-3cb8e6d09878.html" TargetMode="External"/><Relationship Id="rId15" Type="http://schemas.openxmlformats.org/officeDocument/2006/relationships/hyperlink" Target="../../C:/content/act/fbd412f2-903a-460e-9d61-01f9bd66abf0.html" TargetMode="External"/><Relationship Id="rId16" Type="http://schemas.openxmlformats.org/officeDocument/2006/relationships/hyperlink" Target="../../C:/content/act/e999dcf9-926b-4fa1-9b51-8fd631c66b00.html" TargetMode="External"/><Relationship Id="rId17" Type="http://schemas.openxmlformats.org/officeDocument/2006/relationships/hyperlink" Target="../../C:/content/act/fbd412f2-903a-460e-9d61-01f9bd66abf0.html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34:00Z</dcterms:modified>
  <cp:revision>3</cp:revision>
  <dc:subject/>
  <dc:title/>
</cp:coreProperties>
</file>