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0"/>
        <w:gridCol w:w="536"/>
        <w:gridCol w:w="559"/>
        <w:gridCol w:w="1764"/>
        <w:gridCol w:w="636"/>
        <w:gridCol w:w="10"/>
        <w:gridCol w:w="1631"/>
        <w:gridCol w:w="10"/>
        <w:gridCol w:w="1631"/>
        <w:gridCol w:w="10"/>
        <w:gridCol w:w="1641"/>
      </w:tblGrid>
      <w:tr>
        <w:trPr>
          <w:trHeight w:val="23" w:hRule="atLeast"/>
        </w:trPr>
        <w:tc>
          <w:tcPr>
            <w:tcW w:w="1462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руктура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2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9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4 71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4 56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9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4 71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4 56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9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3 88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 77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 77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1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8 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 90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 90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48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04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 73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481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48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48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лидеров и поддержка системы воспит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 35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71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83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31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8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8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1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8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8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94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3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47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47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47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92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033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 133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28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39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9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9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0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9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0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82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77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32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24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724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2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одаренных детей и молодежи, развитие художественного образования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3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онно-техническое обеспечение деятельности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7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7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7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7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3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6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6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14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российского казач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культурного разнообразия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9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Организация выпуска периодического печатного издания - газеты "Наш район 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5 86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0 75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 29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0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91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 2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6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87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87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12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 66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 42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 6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 172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74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 15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94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30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 22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 492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 85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расширение, модернизацию, строительство коммунальных объекто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конструкцию, расширение, модернизацию, строительство коммунальных объектов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78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 27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 09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 3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8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79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7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7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7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79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24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 93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2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25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2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6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4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4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2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2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и осуществление выплат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632 232,8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8 617,7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997 082,7 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29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09:55:00Z</dcterms:modified>
  <cp:revision>3</cp:revision>
  <dc:subject/>
  <dc:title/>
</cp:coreProperties>
</file>