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4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512"/>
        <w:gridCol w:w="578"/>
        <w:gridCol w:w="9"/>
        <w:gridCol w:w="1775"/>
        <w:gridCol w:w="9"/>
        <w:gridCol w:w="1692"/>
        <w:gridCol w:w="9"/>
        <w:gridCol w:w="1692"/>
        <w:gridCol w:w="9"/>
      </w:tblGrid>
      <w:tr>
        <w:trPr>
          <w:trHeight w:val="23" w:hRule="atLeast"/>
        </w:trPr>
        <w:tc>
          <w:tcPr>
            <w:tcW w:w="1464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бюджетных ассигнований по разделам, подразделам классификации расходов бюджета района на 2025 год и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146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51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 469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 99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 893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24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49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49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62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 099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 021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508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00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416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5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58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00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714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 498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 989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 499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37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4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24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424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88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883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94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6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6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6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 551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 662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12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 399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 66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2 55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647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577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 924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 713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 439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 062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18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25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5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1 617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5 490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4 884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 404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303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147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163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663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163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32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40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9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452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486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486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299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28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340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658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16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94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1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3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694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29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20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6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2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48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39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2 232,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98 617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97 082,70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27:00Z</dcterms:created>
  <dc:creator>Lashova</dc:creator>
  <dc:description/>
  <cp:keywords/>
  <dc:language>en-US</dc:language>
  <cp:lastModifiedBy>Мясников А.Ю.</cp:lastModifiedBy>
  <cp:lastPrinted>2024-11-18T15:55:00Z</cp:lastPrinted>
  <dcterms:modified xsi:type="dcterms:W3CDTF">2024-12-16T09:53:00Z</dcterms:modified>
  <cp:revision>3</cp:revision>
  <dc:subject/>
  <dc:title/>
</cp:coreProperties>
</file>