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20"/>
        <w:gridCol w:w="8248"/>
        <w:gridCol w:w="1744"/>
        <w:gridCol w:w="18"/>
      </w:tblGrid>
      <w:tr>
        <w:trPr>
          <w:trHeight w:val="23" w:hRule="atLeast"/>
        </w:trPr>
        <w:tc>
          <w:tcPr>
            <w:tcW w:w="146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4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50 57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69 23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28 71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9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62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4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15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88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8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0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67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21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9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09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 06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8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88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81 34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77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 62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7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 754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 33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5 28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42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7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51:00Z</dcterms:modified>
  <cp:revision>235</cp:revision>
  <dc:subject/>
  <dc:title/>
</cp:coreProperties>
</file>