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00.12.2024 № 000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  <w:gridCol w:w="1772"/>
        <w:gridCol w:w="1842"/>
        <w:gridCol w:w="2127"/>
      </w:tblGrid>
      <w:tr>
        <w:trPr>
          <w:trHeight w:val="23" w:hRule="atLeast"/>
        </w:trPr>
        <w:tc>
          <w:tcPr>
            <w:tcW w:w="1460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межбюджетных трансфертов, получаемых из других бюджетов бюджетной системы Российской Федерации 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и плановом периоде 2026 и 2027 годов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896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896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муниципальных районов 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Государственная программа "Развитие образован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975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29,6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 Государственная программа "Развитие образован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5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5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5,7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,8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софинансирование муниципальных программ (подпрограмм)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Государственная программа "Развитие образован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23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азвитие сферы культуры в муниципальных образованиях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государственная поддержка отрасли культур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строительство объектов, предназначенных для размещения муниципальных учреждений культуры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869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медицинским сопровождением тренировочного процесса, тренировочными сборами и обеспечению их участия в соревнованиях Государственная программа "Развитие физической культуры и спорта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софинансирование расходов муниципальных образований по развитию сети спортивных объектов шаговой доступности Государственная программа "Развитие физической культуры и спорта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приведение автомобильных дорог местного значения в нормативное состояние (Средства дорожного фонда Ханты-Мансийского автономного округа – Югры) Государственная программа "Современная транспортная система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18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285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строительство (реконструкция) автомобильных дорог общего пользования местного значения (Средства дорожного фонда Ханты-Мансийского автономного округа – Югры) Государственная программа "Современная транспортная система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75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Обеспечение мероприятий по модернизации систем коммунальной инфраструктуры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187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53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222,1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полномочий в сфере жилищно-коммунального комплекса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959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98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конструкцию, расширение, модернизацию, строительство коммунальных объектов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8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2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92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4,8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961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для реализации полномочий в области градостроительной деятельности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программ формирования современной городской среды Региональный проект "Формирование комфортной городской среды"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75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9,3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полномочий в области строительства и жилищных отношений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обеспечение устойчивого сокращения непригодного для проживания жилищного фонда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104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66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20,9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по обеспечению жильем молодых семей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19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7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9,1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 Государственная программа ""Государственная национальная политика и профилактика экстремизма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создание условий для деятельности народных дружин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поддержку малого и среднего предпринимательства Государственная программа "Развитие экономического потенциала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муниципальным районам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808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958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 066,4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3 773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 708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5 266,1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Государственная программа "Развитие образован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рганизацию и обеспечение отдыха и оздоровления детей, в том числе в этнической среде Государственная программа "Развитие образован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Государственная программа "Развитие образован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1 721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7 524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7 524,6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Государственная программа "Развитие образован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51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85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85,5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 Государственная программа "Поддержка занятости населен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6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1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 795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 400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82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36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(администрирование)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реализацию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Государственная программа 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"Устойчивое развитие коренных малочисленных народов Севера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2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5,0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 Государственная программа "Экологическая безопасность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Государственная программа "Профилактика правонарушений и обеспечение отдельных прав граждан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 Государственная программа "Профилактика правонарушений и обеспечение отдельных прав граждан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9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3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рганизацию осуществления мероприятий по проведению дезинсекции и дератизации в Ханты-Мансийском автономном округе – Югре Государственная программа "Современное здравоохранение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рганизацию мероприятий при осуществлении деятельности по обращению с животными без владельцев Государственная программа "Обеспечение эпизоотического и ветеринарно-санитарного благополуч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9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Государственная программа "Социальное и демографическое развитие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3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Государственная программа "Развитие государственной гражданской и муниципальной службы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55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поддержку сельскохозяйственного производства и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120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182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222,3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2 330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84 175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2 707,5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виды трансфертов 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реализацию мероприятий по содействию трудоустройству граждан Государственная программа "Поддержка занятости населен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передаваемые по соглашениям из бюджета сельских поселений в бюджет района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4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619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620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453,9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 342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 601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290,8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81 343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45 48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418 264,4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34:00Z</dcterms:created>
  <dc:creator>Lashova</dc:creator>
  <dc:description/>
  <cp:keywords/>
  <dc:language>en-US</dc:language>
  <cp:lastModifiedBy>Мясников А.Ю.</cp:lastModifiedBy>
  <cp:lastPrinted>2024-11-18T15:55:00Z</cp:lastPrinted>
  <dcterms:modified xsi:type="dcterms:W3CDTF">2024-12-16T10:07:00Z</dcterms:modified>
  <cp:revision>3</cp:revision>
  <dc:subject/>
  <dc:title/>
</cp:coreProperties>
</file>