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ХАНТЫ-МАНСИ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00.1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2024</w:t>
        <w:tab/>
        <w:tab/>
        <w:tab/>
        <w:tab/>
        <w:tab/>
        <w:tab/>
        <w:tab/>
        <w:tab/>
        <w:tab/>
        <w:tab/>
        <w:tab/>
        <w:t>№ 000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Calibri" w:cs="Times New Roman"/>
          <w:b w:val="false"/>
          <w:bCs w:val="false"/>
          <w:sz w:val="28"/>
          <w:szCs w:val="28"/>
          <w:lang w:val="ru-RU" w:eastAsia="ru-RU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>О бюджете Ханты-Мансийского района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 w:val="false"/>
        </w:rPr>
        <w:t>на 202</w:t>
      </w:r>
      <w:r>
        <w:rPr>
          <w:b w:val="false"/>
          <w:lang w:val="ru-RU"/>
        </w:rPr>
        <w:t xml:space="preserve">5 </w:t>
      </w:r>
      <w:r>
        <w:rPr>
          <w:b w:val="false"/>
        </w:rPr>
        <w:t xml:space="preserve">год и плановый период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>202</w:t>
      </w:r>
      <w:r>
        <w:rPr>
          <w:b w:val="false"/>
          <w:lang w:val="ru-RU"/>
        </w:rPr>
        <w:t>6</w:t>
      </w:r>
      <w:r>
        <w:rPr>
          <w:b w:val="false"/>
        </w:rPr>
        <w:t xml:space="preserve"> и 202</w:t>
      </w:r>
      <w:r>
        <w:rPr>
          <w:b w:val="false"/>
          <w:lang w:val="ru-RU"/>
        </w:rPr>
        <w:t>7</w:t>
      </w:r>
      <w:r>
        <w:rPr>
          <w:b w:val="false"/>
        </w:rPr>
        <w:t xml:space="preserve"> годов</w:t>
      </w:r>
    </w:p>
    <w:p>
      <w:pPr>
        <w:pStyle w:val="21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сполнения расходных обязательств муниципального район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на основании статьи 35 Федерального закона от 06.10.2003 № 131-ФЗ «Об общих принципах организации местного самоуправления в Российской Федерации», статьи 2 Полож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 бюджетном устройстве и бюджетном процесс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Ханты-Мансийском районе, утвержденного решением Думы Ханты-Мансийского района от 27.06.2019 № 479 «О Положен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 бюджетном устройстве и бюджетном процессе </w:t>
      </w:r>
      <w:r>
        <w:rPr>
          <w:rFonts w:cs="Times New Roman" w:ascii="Times New Roman" w:hAnsi="Times New Roman"/>
          <w:sz w:val="28"/>
          <w:szCs w:val="28"/>
        </w:rPr>
        <w:t>в Ханты-Мансийском районе», руководствуясь частью 1 статьи 31 Устава Ханты-Мансийского района, рассмотрев информацию о бюджете Ханты-Мансий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год и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ов, учитывая результаты публичных слушаний,</w:t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Ханты-Мансийского район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</w:t>
        <w:tab/>
        <w:t>Утвердить основные характеристики бюджета Ханты-Мансийского района (далее – бюджет района) на 2025 год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5 550 </w:t>
      </w:r>
      <w:r>
        <w:rPr>
          <w:rFonts w:cs="Times New Roman" w:ascii="Times New Roman" w:hAnsi="Times New Roman"/>
          <w:color w:val="000000"/>
          <w:sz w:val="28"/>
          <w:szCs w:val="28"/>
        </w:rPr>
        <w:t>579,8 тыс. рублей согласно приложению 1 к настоящему решению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района в </w:t>
      </w:r>
      <w:r>
        <w:rPr>
          <w:rFonts w:cs="Times New Roman" w:ascii="Times New Roman" w:hAnsi="Times New Roman"/>
          <w:sz w:val="28"/>
          <w:szCs w:val="28"/>
        </w:rPr>
        <w:t>сумме 5 632 232,8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81 653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предел муниципального внутреннего долга район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января 2026 года в сумме 148 959,8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нутрен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а района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326,4 тыс. рублей.</w:t>
      </w:r>
    </w:p>
    <w:p>
      <w:pPr>
        <w:pStyle w:val="TextBody"/>
        <w:spacing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left" w:pos="709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 Утвердить 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бюджета района 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ов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6 год в сумме 5 348 214,5 тыс. рублей, на 2027 год в сумме 5 964 491,8 тыс. рублей, согласно приложению 2 к настоящему решению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26 год в сумме 5 398 617,7 тыс. рублей, в том числе общий объем условно утверждаемых расходов в сумме 66 090,7 тыс. рублей, и на 2027 год в сумме 5 997 082,7 тыс. рублей, в том числе общий объем условно утверждаемых расходов в сумме 140 013,4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района на 2026 год в сумме 50 403,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и на 2027 год в сумме 32 590,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 2027 года</w:t>
      </w:r>
      <w:r>
        <w:rPr>
          <w:rFonts w:cs="Times New Roman" w:ascii="Times New Roman" w:hAnsi="Times New Roman"/>
          <w:sz w:val="28"/>
          <w:szCs w:val="28"/>
        </w:rPr>
        <w:t xml:space="preserve"> в сумме 93 047,2 тыс. рублей, в том числе верхний предел долга по муниципальным гарантиям Ханты-Мансийского района в сумме 0,0 тыс. рублей и на 1 января 2028 года в сумме 60 548,8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нутреннего </w:t>
      </w:r>
      <w:r>
        <w:rPr>
          <w:rFonts w:cs="Times New Roman" w:ascii="Times New Roman" w:hAnsi="Times New Roman"/>
          <w:sz w:val="28"/>
          <w:szCs w:val="28"/>
        </w:rPr>
        <w:t>долга район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026 год в сумме 267,2 тыс. рублей и на 2027 год в сумме 215,9 тыс. рублей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атья 3. </w:t>
      </w:r>
      <w:bookmarkStart w:id="0" w:name="Par0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становить, что плата за негативное воздействие на окружающую среду, суммы административных штрафов за административные правонарушения в области охраны окружающей среды и природопользования, средства </w:t>
        <w:br/>
        <w:t xml:space="preserve">от платежей по искам о возмещении вреда, причиненного окружающей среде вследствие нарушений обязательных требований, а также платежи, уплачиваемые при добровольном возмещении вреда, причиненного окружающей среде вследствие нарушений обязательных требований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экологические платежи), зачисленные в 2025 году и плановом периоде 2026 - 2027 годов в бюджет района, направляются на реализацию плана мероприятий, указанных в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пункте 1 статьи 16.6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пункте 1 статьи 75.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пункте 1 статьи 78.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 от 10.01.2002 № 7-ФЗ «Об охране окружающей среды»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лан природоохранных мероприят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ить, что остатки экологических платежей, зачисленных в доходы бюджета района и неиспользованных на реализацию плана природоохранных мероприятий в отчетном году, направляются на реализацию плана природоохранных мероприятий в 2025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татья 4. Утвердить источники внутреннего финансирования дефицита бюджета района на 2025 год и плановый период 2026 и 2027 годов согласно приложению 7 к настоящему решению.</w:t>
      </w:r>
    </w:p>
    <w:p>
      <w:pPr>
        <w:pStyle w:val="TextBody"/>
        <w:spacing w:before="0" w:after="0"/>
        <w:ind w:left="0"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Утвердить в пределах общего объема расходов, установленного статьей 1 и 2 настоящего решения, распределение бюджетных ассигнований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зделам, подразделам классификации расходов бюджета района на 2025 год и плановый период 2026 и 2027 годов согласно приложению 3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Утвердить ведомственную структуру расходов бюджета района на очередной финансовый год и плановый период по главным распорядителям бюджетных средств, разделам, подразделам, целевым статьям (муниципальным программам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епрограммным направлениям деятельности), группам (группам и подгруппам) видов расходов классификации расходов бюджета района, </w:t>
      </w:r>
      <w:r>
        <w:rPr>
          <w:rFonts w:cs="Times New Roman" w:ascii="Times New Roman" w:hAnsi="Times New Roman"/>
          <w:spacing w:val="-2"/>
          <w:sz w:val="28"/>
          <w:szCs w:val="28"/>
        </w:rPr>
        <w:t>в том числе в ее составе перечень главных распорядителей средств бюджета района</w:t>
      </w:r>
      <w:r>
        <w:rPr>
          <w:rFonts w:cs="Times New Roman" w:ascii="Times New Roman" w:hAnsi="Times New Roman"/>
          <w:sz w:val="28"/>
          <w:szCs w:val="28"/>
        </w:rPr>
        <w:t xml:space="preserve"> на 2025 год и плановый период 2026 и 2027 годов согласно приложению 4 к настоящему ре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 согласно приложению 5 к настоящему решению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 согласно приложению 6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Утвердить общий объем бюджетных ассигнований, направляемых на исполнение публичных нормативных обязательств на 2025 год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мме 18 221,5 тыс. рублей, на 2026 год в сумме 18 221,5 тыс. рублей, на 2027 год в сумме 18 221,5 тыс. рублей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Утвердить в составе расходов бюджета района размер резервного фонда Администрации Ханты-Мансийского района на 2025 год в сумме 15 000,0 тыс. рублей, на 2026 год в сумме 15 000,0 тыс. рублей, на 2027 год в сумме 15 000,0 тыс. рублей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1. Утвердить в составе расходов бюджета района муниципальный дорожный фонд Ханты-Мансийского района на 2025 год в сумме 84 851,9 тыс. рублей, на 2026 год в сумме 81 577,4 тыс. рублей, на 2027 год в сумме 85 392,6 тыс.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2. В сводную бюджетную роспись бюджета района в 2025 году могут быть внесены изменения в соответствии с решениями руководителя финансового органа без внесения изменений в настоящее решение по следующим дополнительным основаниям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ям бюджетных средств на предоставление муниципальным бюджетным и автономным учреждениям Ханты-Мансийского района субсидий на финансовое обеспечение выполнения муниципального задания на оказание муниципальных услуг (выполнение работ), субсидий на цели, не связанные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финансовым обеспечением выполнения муниципального задания, субсидий автоном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,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 xml:space="preserve">на обеспечение выполнения функций казенных учреждений, в том числе по оказанию муниципальных услуг (выполнению работ), между учреждениями </w:t>
      </w: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 xml:space="preserve"> и (или) кодами классификации расходов бюджет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величение бюджетных ассигнований по соответствующим кодам бюджетной классификации Российской Федерации за счет средств, образовавшихся в связи с экономией в текущем финансовом году бюджетных ассигнований на оказание муниципальных услуг (выполнение работ), в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пределах общего объема бюджетных ассигнований, предусмотренных главному распорядителю средств бюджета района в текущем финансовом году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структурными элементами (мероприятиями) муниципальных программ Ханты-Мансийского района, в том числе добавление мероприятий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амках структурного элемента, а также между их исполнителями (соисполнителями), за исключением случаев увеличения бюджетных ассигнований на функционирование органов Администрации Ханты-Мансийского района и учреждений Ханты-Мансийского района, </w:t>
      </w:r>
      <w:r>
        <w:rPr>
          <w:rFonts w:cs="Times New Roman" w:ascii="Times New Roman" w:hAnsi="Times New Roman"/>
          <w:spacing w:val="-4"/>
          <w:sz w:val="28"/>
          <w:szCs w:val="28"/>
        </w:rPr>
        <w:t>не связанных с их созданием, ликвидацией и реорганизацией (передачей полномочий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величение за счет средств федерального и регионального бюджета объема дотаций, субвенций, субсидий и иных межбюджетных трансфертов на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основании правового акта Российской Федерации, субъекта Российской Федерации, доведения предельного объема оплаты денежных обязательств за счет межбюджетных трансфертов, предоставляемых в форме субсидий, субвенций и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иных межбюджетных трансфертов, поступления иных межбюджетных трансфертов, имеющих целевое назначение, сверх объемов, утвержденных решением о бюджете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главными распорядителями бюджетных средств, муниципальными программами, структурными элементами (мероприятиями) муниципальных программ Ханты-Мансийского района, в том числе добавление мероприятий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мках структурного элемента, а также между их исполнителями, включая уменьшение бюджетных ассигнований на функционирование органов Администрации Ханты-Мансийского района, связанное с созданием, ликвидацией и реорганизацией (передачей полномочий) органов Администрации Ханты-Мансийского района и учреждений Ханты-Мансийского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межбюджетных трансфертов, имеющих целевое назначение, по видам (в рамках одного вида), сельским поселениям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ям средств бюджета района по соответствующим кодам классификации расходов бюджетов на проведение отдельных мероприятий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мках муниципальных программ района, и направление их сельским поселениям района в виде межбюджетных трансфертов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величение бюджетных ассигнований на сумму, не использованных по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состоянию на 1 января текущего финансового года, остатков средств дорожного фонда Ханты-Мансийского района для последующего использования на те ж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главным распорядителям бюджетных средств и межбюджетных трансфертов бюджетам сельских поселений на сумму, не использованных по состоянию на 1 января текущего финансового года остатков средств, поступивших по соглашениям (договорам) социально-экономического развития от предприятий топливно-энергетического комплекса для последующего использования на те ж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ерераспределение бюджетных ассигнований по соответствующим кодам классификации расходов бюджета в целях обеспечения условий предоставления межбюджетных трансфертов из федерального и регионального бюджет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доведенных уведомлением (поступивших) в виде единой субвенции или субсидии и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льного и регионального бюджета, а также средств местного бюджета, направленных на софинансирование средств федерального и регионального бюджета, доведенных уведомлением (поступивших) в виде единой субсидии, между главными распорядителями бюджетных средств, муниципальными программами, структурными элементами (мероприятиями) муниципальных программ Ханты-Мансийского района, а также между их исполнителям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ализацию указов Президента Российской Федерации от 7 мая 2012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между главными распорядителями, получателями средств бюджета района, сельскими поселениями, </w:t>
      </w:r>
      <w:r>
        <w:rPr>
          <w:rFonts w:cs="Times New Roman" w:ascii="Times New Roman" w:hAnsi="Times New Roman"/>
          <w:spacing w:val="-4"/>
          <w:sz w:val="28"/>
          <w:szCs w:val="28"/>
        </w:rPr>
        <w:t>соответствующим кодам бюджетной классификации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дексацию заработной платы работников, на которых не распространяются указы Президента Российской Федерации от 7 мая 2012 года № 597 «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роприятиях по реализации государственной социальной политики», о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юня 2012 года № 761 «О Национальной стратегии действий в интересах детей на 2012-2017 годы», между главными распорядителями, получателями средств бюджета района, сельскими поселениями, разделами, подразделами, целевыми статьями и видами расходов классификации расходов бюджет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главным распорядителям бюджетных средств, муниципальным программам, структурным элементам (мероприятиям) муниципальных программ Ханты-Мансийского района, сельским поселениям за счет безвозмездных поступлений от физических и юридических лиц, имеющих целевое назначение, в том числе средств, поступающих в бюджет района по соглашениям о сотрудничестве (договорам пожертвования), заключенным с предприятиями топливно-энергетического комплекс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е объема иных межбюджетных трансфертов, направляемых сельским поселениям Ханты-Мансийского района в рамках заключенных соглашений о сотрудничестве (договорам пожертвования)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едприятиями топливно-энергетического комплекса, и направление, в той же сумме, бюджетных ассигнований главным распорядителям средств бюджета района. Уменьшение объема иных межбюджетных трансфертов осуществляется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 ходатайством сельского поселения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ерераспределение бюджетных ассигнований между муниципальными проектами, обеспечивающими достижение целей, показателей и результатов региональных проект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величение (уменьшение) бюджетных ассигнований, предусмотренных на финансовое обеспечение реализации структурных элементов (мероприятий) муниципальных программ, обеспечивающих достижение целей, показателей и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результатов региональных проектов,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величение (уменьшение) бюджетных ассигнований, предусмотренных на финансовое обеспечение реализации структурных элементов (мероприятий) муниципальных программ, реализуемых на условиях софинансирования из федерального и (или) регионального бюджета,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величение бюджетных ассигнований, предусмотренных на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служивание муниципального долг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величение объема бюджетных ассигнований резервного фонда Администрации Ханты-Мансийского района за счет соответствующего уменьшения иных бюджетных ассигнований, предусмотренных на соответствующий финансовый год;</w:t>
      </w:r>
    </w:p>
    <w:p>
      <w:pPr>
        <w:pStyle w:val="Style20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увеличение объема бюджетных ассигнований на реализацию отдельных мероприятий плана природоохранных мероприятий, утвержденного уполномоченным органом государственной власти автономного округа, в объеме средств, указанных в пункте 1 статьи 16.6, пункте 1 статьи 75.1, пункте 1 статьи 78.2 Федерального закона от 10.01.2002 № 7-ФЗ «Об охране окружающей среды» и поступивших в бюджет района сверх объемов, учтенных при утверждении общего объема доходов Ханты-Мансийского района, но не более суммы фактически поступивших доход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бюджетной классификации расходов бюджета без изменения целевого направления средств.</w:t>
      </w:r>
    </w:p>
    <w:p>
      <w:pPr>
        <w:pStyle w:val="Con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утвержденных решением о бюджете района, з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ключением оснований, установленных абзацами пятым, девятым, десятым, пятнадцатым и двадцать вторым настоящей статьи, в соответствии с которыми внесение изменений в сводную бюджетную роспись может осуществляться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зменением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щего объема расходов, утвержденных решением о бюджете район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3. Утвердить объем межбюджетных трансфертов, получаемых 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х бюджетов бюджетной системы Российской Федерации, на 2025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3 281 343,1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26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сумме 2 945 485,0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7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3 418 264,4 тыс. рубл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8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>. Утвердить объ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бюджетных трансфертов, предоставляемых другим бюджетам бюджетной системы Российской Федерации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</w:t>
      </w:r>
      <w:r>
        <w:rPr>
          <w:rFonts w:cs="Times New Roman" w:ascii="Times New Roman" w:hAnsi="Times New Roman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52 683,7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</w:t>
      </w:r>
      <w:r>
        <w:rPr>
          <w:rFonts w:cs="Times New Roman" w:ascii="Times New Roman" w:hAnsi="Times New Roman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93 481,1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</w:t>
      </w:r>
      <w:r>
        <w:rPr>
          <w:rFonts w:cs="Times New Roman" w:ascii="Times New Roman" w:hAnsi="Times New Roman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99 834,8</w:t>
      </w:r>
      <w:r>
        <w:rPr>
          <w:rFonts w:cs="Times New Roman" w:ascii="Times New Roman" w:hAnsi="Times New Roman"/>
          <w:sz w:val="28"/>
          <w:szCs w:val="28"/>
        </w:rPr>
        <w:t xml:space="preserve">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.</w:t>
      </w:r>
    </w:p>
    <w:p>
      <w:pPr>
        <w:pStyle w:val="TextBody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объ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>а межбюджетных трансфертов, предоставляемых бюджетам сельских поселений Ханты-Мансийского района: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. Утвердить объем и распределение дотаций на выравнивание бюджетной обеспеченности поселений из бюджета муниципального района: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в сумме 387 079,6 тыс. рублей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385 266,6 тыс. рублей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7 год в сумме 391 414,2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бюджета муниципального района на 2025 год и плановый период 2026 и 2027 годов согласно приложению 12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_Hlk117182306"/>
      <w:bookmarkEnd w:id="1"/>
      <w:r>
        <w:rPr>
          <w:rFonts w:cs="Times New Roman" w:ascii="Times New Roman" w:hAnsi="Times New Roman"/>
          <w:sz w:val="28"/>
          <w:szCs w:val="28"/>
        </w:rPr>
        <w:t>Статья 16. Установить, что в расходах бюджета района в 2025 году и плановом периоде 2026 и 2027 годов предусмотрены средства на предоставление субсидий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, согласно разделу 1 таблицы приложения 13 к настоящему решению. Категории и (или) критерии отбора юридических лиц, индивидуальных предпринимателей, физических лиц, цели, условия и порядок предоставления субсидий, порядок возврата субсидий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,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устанавливаются правовым актом Администрации Ханты-Мансийского района;</w:t>
      </w:r>
    </w:p>
    <w:p>
      <w:pPr>
        <w:pStyle w:val="Style20"/>
        <w:numPr>
          <w:ilvl w:val="0"/>
          <w:numId w:val="6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ным некоммерческим организациям, не являющимся муниципальными учреждениями, </w:t>
      </w:r>
      <w:r>
        <w:rPr>
          <w:sz w:val="28"/>
          <w:szCs w:val="28"/>
        </w:rPr>
        <w:t xml:space="preserve">согласно разделу 2 таблицы приложения 13 к настоящему решению. Порядок предоставления субсидий </w:t>
      </w:r>
      <w:r>
        <w:rPr>
          <w:rFonts w:eastAsia="Calibri"/>
          <w:sz w:val="28"/>
          <w:szCs w:val="28"/>
          <w:lang w:eastAsia="en-US"/>
        </w:rPr>
        <w:t>иным некоммерческим организациям, не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являющимся муниципальными учреждениями,</w:t>
      </w:r>
      <w:r>
        <w:rPr>
          <w:sz w:val="28"/>
          <w:szCs w:val="28"/>
        </w:rPr>
        <w:t xml:space="preserve"> устанавливается Администрацией Ханты-Мансийского район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предприятиям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ение капитальных вложений в объекты капитального строительства муниципальной собственности с последующим увеличением стоимости основных средств, находящихся на праве хозяйственного ведения у этих предприятий, 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акже уставного фонда указанных предприятий, основанных на праве хозяйственного ведения согласно разделу 3 таблицы приложения 13 к настоящему решению. Принятие решений о предоставлении бюджетных ассигнований на осуществление за счет субсидий из бюджета района капитальных вложений в объекты муниципальной собственности и предоставление указанных субсидий осуществляются в порядке, установленном Администрацией Ханты-Мансий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пределить 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ниципальное предприятие «ЖЭК-3» Ханты-Мансийского райо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лучателем субсидии в целях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" w:name="_Hlk165885714"/>
      <w:bookmarkEnd w:id="2"/>
      <w:r>
        <w:rPr>
          <w:rFonts w:cs="Times New Roman" w:ascii="Times New Roman" w:hAnsi="Times New Roman"/>
          <w:sz w:val="28"/>
          <w:szCs w:val="28"/>
        </w:rPr>
        <w:t>возмещения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 Ханты-Мансийского район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bookmarkStart w:id="3" w:name="_Hlk165885714"/>
      <w:bookmarkEnd w:id="3"/>
      <w:r>
        <w:rPr>
          <w:rFonts w:eastAsia="Calibri" w:cs="Times New Roman" w:ascii="Times New Roman" w:hAnsi="Times New Roman"/>
          <w:sz w:val="28"/>
          <w:szCs w:val="28"/>
        </w:rPr>
        <w:t>возмещения затрат, связанных с предоставлением услуг населению по тарифам, не обеспечивающим издержки бань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змещения затрат на содержание площадок временного накопления твердых коммунальных отходов в Ханты-Мансийском районе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змещения затрат на содержание приютов для животных в Ханты-Мансийском районе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змещения недополученных доходов, связанных с предоставлением услуг по доставке (подвозу) питьевой воды по тарифам, установленным с учетом уровня платы населения;</w:t>
      </w:r>
      <w:bookmarkStart w:id="4" w:name="_Hlk158381478"/>
      <w:bookmarkStart w:id="5" w:name="_Hlk158381373"/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змещения недополученных доходов, связанных с п</w:t>
      </w:r>
      <w:r>
        <w:rPr>
          <w:rFonts w:cs="Times New Roman" w:ascii="Times New Roman" w:hAnsi="Times New Roman"/>
          <w:sz w:val="28"/>
          <w:szCs w:val="28"/>
        </w:rPr>
        <w:t>редоставлением услуг по вывозу жидких бытовых отходов по тарифам, установленным с учетом уровня платы населения</w:t>
      </w:r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я банкротства и восстановления платежеспособности предприят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я недополученных доходов в связи с оказанием коммунальных услуг населению Ханты-Мансийского район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я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существления капитальных вложений в объекты капитального строительства муниципальной собственности.</w:t>
      </w:r>
      <w:bookmarkStart w:id="6" w:name="Par6"/>
      <w:bookmarkEnd w:id="6"/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пределить акционерное общество «Югорская энергетическая компания децентрализованной зоны» получателем субсидии в целях возмещения недополученных доходов, связанных с реализацией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.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7" w:name="_Hlk117182306"/>
      <w:bookmarkStart w:id="8" w:name="_Hlk117182306"/>
      <w:bookmarkEnd w:id="8"/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eastAsia="Calibri"/>
          <w:spacing w:val="-2"/>
          <w:sz w:val="28"/>
          <w:szCs w:val="28"/>
        </w:rPr>
      </w:pPr>
      <w:r>
        <w:rPr>
          <w:sz w:val="28"/>
          <w:szCs w:val="28"/>
        </w:rPr>
        <w:t xml:space="preserve">Статья 17. </w:t>
      </w:r>
      <w:r>
        <w:rPr>
          <w:rFonts w:eastAsia="Calibri"/>
          <w:spacing w:val="-2"/>
          <w:sz w:val="28"/>
          <w:szCs w:val="28"/>
        </w:rPr>
        <w:t xml:space="preserve">Открытие и ведение лицевых счетов для автономных учреждений, созданных на базе имущества, находящегося в собственности </w:t>
      </w:r>
      <w:r>
        <w:rPr>
          <w:sz w:val="28"/>
          <w:szCs w:val="28"/>
        </w:rPr>
        <w:t>Ханты-Мансийского района</w:t>
      </w:r>
      <w:r>
        <w:rPr>
          <w:rFonts w:eastAsia="Calibri"/>
          <w:spacing w:val="-2"/>
          <w:sz w:val="28"/>
          <w:szCs w:val="28"/>
        </w:rPr>
        <w:t xml:space="preserve">, осуществляются </w:t>
      </w:r>
      <w:r>
        <w:rPr>
          <w:sz w:val="28"/>
          <w:szCs w:val="28"/>
        </w:rPr>
        <w:t>в комитете по финансам Администрации Ханты-Мансийского района в порядке, установленном комитетом по финансам Администрации Ханты-Мансийского района</w:t>
      </w:r>
      <w:r>
        <w:rPr>
          <w:rFonts w:eastAsia="Calibri"/>
          <w:spacing w:val="-2"/>
          <w:sz w:val="28"/>
          <w:szCs w:val="28"/>
        </w:rPr>
        <w:t>.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8. Установить, что Администрация Ханты-Мансийского района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рганы Администрации Ханты-Мансийского района не вправе принимать решения, приводящие к увеличению в 2025 году и в плановом периоде 2026 и 2027 годов численности лиц, </w:t>
      </w:r>
      <w:r>
        <w:rPr>
          <w:rFonts w:cs="Times New Roman" w:ascii="Times New Roman" w:hAnsi="Times New Roman"/>
          <w:spacing w:val="-4"/>
          <w:sz w:val="28"/>
          <w:szCs w:val="28"/>
        </w:rPr>
        <w:t>замещающих муниципальные должности, должности муниципальной службы, а также работников органов А</w:t>
      </w:r>
      <w:r>
        <w:rPr>
          <w:rFonts w:cs="Times New Roman" w:ascii="Times New Roman" w:hAnsi="Times New Roman"/>
          <w:sz w:val="28"/>
          <w:szCs w:val="28"/>
        </w:rPr>
        <w:t>дминистрации Ханты-Мансийского райо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за исключением случаев принятия решений по наделению федеральными законами, нормативными правовыми актами Ханты-Мансийского автономного округа – Югры, нормативными правовыми актами Ханты-Мансийского района функциями (полномочиями), ранее не осуществляемыми органами местного самоуправления Ханты-Мансийского района)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за исключением случаев принятия решений по наделению федеральными законами, нормативными правовыми актами Ханты-Мансийского автономного округа – Югры, нормативными правовыми актами Ханты-Мансий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функциями (полномочиями), ранее не осуществляемым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ыми учреждениями </w:t>
      </w:r>
      <w:r>
        <w:rPr>
          <w:rFonts w:cs="Times New Roman" w:ascii="Times New Roman" w:hAnsi="Times New Roman"/>
          <w:sz w:val="28"/>
          <w:szCs w:val="28"/>
        </w:rPr>
        <w:t xml:space="preserve">Ханты-Мансийского района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вводу (приобретению) новых объектов капитального строительства)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9. Установить, что правовые акты Ханты-Мансийского района, влекущие дополнительные расходы за счет средств бюджета района на 2025 год, 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акже сокращающие доходную базу, реализуются и применяются только при наличии соответствующих источников дополнительных поступлений в бюджет района и (или) при сокращении расходов по конкретным статьям бюджета района на 2025 год, а также после внесения соответствующих изменений в настоящее решение.</w:t>
      </w:r>
    </w:p>
    <w:p>
      <w:pPr>
        <w:pStyle w:val="Style18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0. Установить, что в случае невыполнения доходной части бюджета района в 2025 году в первоочередном порядке подлежат финансированию социально значимые расходы, связанные с:</w:t>
      </w:r>
    </w:p>
    <w:p>
      <w:pPr>
        <w:pStyle w:val="Style20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ой труда и начислениями на выплаты по оплате труда;</w:t>
      </w:r>
    </w:p>
    <w:p>
      <w:pPr>
        <w:pStyle w:val="Style20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ым обеспечением населения;</w:t>
      </w:r>
    </w:p>
    <w:p>
      <w:pPr>
        <w:pStyle w:val="Style20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м медикаментами и перевязочными средствами;</w:t>
      </w:r>
    </w:p>
    <w:p>
      <w:pPr>
        <w:pStyle w:val="Style20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ой коммунальных услуг;</w:t>
      </w:r>
    </w:p>
    <w:p>
      <w:pPr>
        <w:pStyle w:val="Style20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предоставление межбюджетных трансфертов бюджетам сельских поселений Ханты-Мансийского района в части дотаций и субвен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ных первоочередных расходов, не отнесенных к социально значимым расходам, а также объемы лимитов бюджетных обязательств в 2025 году определяются комитетом по финансам Администрации Ханты-Мансийского района в пределах поступающих доходов в бюджет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1. Утвердить программу муниципальных внутренних заимствований Ханты-Мансийского района на 2025 год и плановый период 2026 и 2027 годов согласно приложению 14 к настоящему решению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2. Денежные обязательства (задолженность по денежным обязательствам) перед Ханты-Мансийским районом могут быть урегулированы посредством заключения соглашений о реструктуризации денежного обязательства (задолженности по денежным обязательствам) перед Ханты-Мансийским районом (далее – соглашение о реструктуризации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еструктуризация денежных обязательств (задолженности по денежным обязательствам) перед Ханты-Мансийским районом может быть осуществлена при наличии хотя бы одного из следующих оснований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ение должнику ущерба в результате стихийного бедствия, технологической катастрофы или других обстоятельств непреодолимой сил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ка финансирования из бюджетов всех уровней, в том числе оплаты выполненного должником муниципального контракта либо муниципального зад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банкротства в случае единовременной выплаты имеющейся задолженности по денежному обязательству (задолженности по денежным обязательствам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роза нарушения бесперебойного функционирования деятельности предприятий Ханты-Мансийского района, осуществляющих обеспечение объектов жизнеобеспечения или социальной инфраструктуры населенных пунктов Ханты-Мансийского района в случае единовременной выплаты имеющейся задолженности по денежному обязательств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труктуризация денежных обязательств (задолженности по денежным обязательствам) перед Ханты-Мансийским районом проводится следующими способами и на следующих основных условиях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оставлением отсрочки погашения задолженности до трех лет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оставлением рассрочки погашения до десяти лет, путем поэтапного погашения денежных обязательств (задолженности по денежным обязательствам), имеющимся на 1 число месяца, предшествующего дате принятия решения о реструктуризаци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еличины процентов или неустойки по денежным обязательствам (задолженности по денежным обязательствам), при этом на остаток задолженности ежемесячно начисляются и уплачиваются должником проценты за пользование средствами местного бюджета в размере 0,1 процента годовых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олженность по начисленной неустойке подлежит оплате после полного погашения должником задолженности и процентов за рассрочку, но не позднее одного месяца с даты полного погашения задолженности, либо, в случае полного и своевременного выполнения должником обязательств по погашению задолженности и уплате начисленных процентов, неустойка подлежит списанию (прощ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ключение соглашений о реструктуризации осуществляется в соответствии с правилами реструктуризации денежных обязательств (задолженности по денежным обязательствам), установленными Администрацией Ханты-Мансийск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3. Установить, что в 2025 году комитет по финансам Администрации Ханты-Мансийского района осуществляет казначейское сопровождение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значейскому сопровождению подлежа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вансовые платежи более 50 000 тыс. рублей по муниципальным</w:t>
        <w:br/>
        <w:t>контрактам, заключаемым на поставку товаров, выполнение работ, оказание услуг, источником финансового обеспечения исполнения которых являются средства, предоставляемые из бюджета район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вансовые платежи более 50 000 тыс. рублей по контрактам</w:t>
        <w:br/>
        <w:t>(договорам) заключаемым на поставку товаров, выполнение работ, оказание услуг муниципальными бюджетными или автономными учреждениями района, лицевые счета которым открыты в комитете по финансам Администрации</w:t>
        <w:br/>
        <w:t xml:space="preserve">Ханты-Мансийского района, за счет средств, предоставляемых из бюджета района </w:t>
        <w:br/>
        <w:t>в соответствии с законодательством Российской Федер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едства, получаемые участниками казначейского сопровождения, в 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ые средства, определенные нормативно правовыми актами Администрации Ханты-Мансийского район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24. Настоящее решение вступает в силу после его официального опубликования (обнародования), но не ранее 1 января 2025 год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5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.12.2024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.12.2024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223&amp;dst=1084" TargetMode="External"/><Relationship Id="rId3" Type="http://schemas.openxmlformats.org/officeDocument/2006/relationships/hyperlink" Target="https://login.consultant.ru/link/?req=doc&amp;base=LAW&amp;n=471223&amp;dst=1085" TargetMode="External"/><Relationship Id="rId4" Type="http://schemas.openxmlformats.org/officeDocument/2006/relationships/hyperlink" Target="https://login.consultant.ru/link/?req=doc&amp;base=LAW&amp;n=471223&amp;dst=1087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47:00Z</dcterms:created>
  <dc:creator>Lashova</dc:creator>
  <dc:description/>
  <cp:keywords/>
  <dc:language>en-US</dc:language>
  <cp:lastModifiedBy>Мясников А.Ю.</cp:lastModifiedBy>
  <cp:lastPrinted>2024-11-18T15:55:00Z</cp:lastPrinted>
  <dcterms:modified xsi:type="dcterms:W3CDTF">2024-12-16T09:25:00Z</dcterms:modified>
  <cp:revision>234</cp:revision>
  <dc:subject/>
  <dc:title/>
</cp:coreProperties>
</file>