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764"/>
        <w:gridCol w:w="636"/>
        <w:gridCol w:w="1694"/>
        <w:gridCol w:w="1553"/>
        <w:gridCol w:w="1694"/>
      </w:tblGrid>
      <w:tr>
        <w:trPr>
          <w:trHeight w:val="23" w:hRule="atLeast"/>
        </w:trPr>
        <w:tc>
          <w:tcPr>
            <w:tcW w:w="1467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4 53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9 68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9 5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за счет средств федераль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5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3 01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8 153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8 153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5 82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1 66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1 66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0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420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70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6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87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5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9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4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9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4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) (бюджет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8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 9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имулирование жилищного строитель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 30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 65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6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 33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 75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98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04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3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1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70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0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70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0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7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08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17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17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9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91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84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16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31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16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31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6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6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онно-техническое обеспечение деятельности МАУ "Молодежный центр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Ханты-Мансийского района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31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31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 91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 91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8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8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2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российского каза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9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22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9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632 232,8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8 617,7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997 082,7 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2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57:00Z</dcterms:modified>
  <cp:revision>3</cp:revision>
  <dc:subject/>
  <dc:title/>
</cp:coreProperties>
</file>