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2020"/>
        <w:gridCol w:w="1848"/>
        <w:gridCol w:w="1780"/>
        <w:gridCol w:w="1602"/>
      </w:tblGrid>
      <w:tr>
        <w:trPr>
          <w:trHeight w:val="23" w:hRule="atLeast"/>
        </w:trPr>
        <w:tc>
          <w:tcPr>
            <w:tcW w:w="1575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, получаемых из других бюджетов бюджетной системы Российской Федерации в 2024 году</w:t>
            </w:r>
          </w:p>
        </w:tc>
      </w:tr>
      <w:tr>
        <w:trPr>
          <w:trHeight w:val="23" w:hRule="atLeast"/>
        </w:trPr>
        <w:tc>
          <w:tcPr>
            <w:tcW w:w="1575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ХМАО-Югры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сельских поселений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183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183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поощрение достижения наилучших значений показателей деятельности органов местного самоуправления городских округов и муниципальных районов Ханты-Мансийского автономного округа – Юг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96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96,6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для финансового обеспечения расходных обязательств муниципальных образований Ханты-Мансийского автономного округа – Югры по решению вопросов местного знач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1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1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в целях стимулирования роста налогового потенциала и качества планирования доходов в городских округах и муниципальных районах Ханты-Мансийского автономного округа – Юг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5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50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681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681,3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муниципальных районов 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иведение автомобильных дорог местного значения в нормативное состояние (Средства дорожного фонда Ханты-Мансийского автономного округа – Югры) Государственная программа "Современная транспортная система "Государственная программа "Современная транспортная систе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908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908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1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6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4,8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3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3,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азвитие сферы культуры в муниципальных образованиях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5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5,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государственная поддержка отрасли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троительство объектов, предназначенных для размещения муниципальных учреждений культуры Государственная программа "Культурное простран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278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278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 Государственная программа "Развитие физической культуры 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1,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финансирование расходов муниципальных образований по развитию сети спортивных объектов шаговой доступности Государственная программа "Развитие физической культуры 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итальный ремонт и оснащение не монтируемыми средствами обучения и воспитания объектов муниципальных общеобразовательных организаций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5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5,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824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920,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903,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беспечение мероприятий по модернизации систем коммунальной инфраструктуры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846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6,5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.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4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4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олномочий в сфере жилищно-коммунального комплекса 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591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591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179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179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беспечение комплексного развития сельских территорий (Реализация проектов по благоустройству общественных пространств на сельских территориях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8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2,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рограмм формирования современной городской среды Региональный проект "Формирование комфортной городской среды"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4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4,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9,8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для реализации полномочий в области градостроительной деятельности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6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6,6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олномочий в области строительства и жилищных отношений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339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339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мероприятий по обеспечению жильем молодых семей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0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9,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здание условий для деятельности народных дружин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3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 Государственная программа "Развитие экономического потенциал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8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8,3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районам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66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66,1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 810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718,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 091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82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82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и обеспечение отдыха и оздоровления детей, в том числе в этнической среде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5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5,5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3 83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3 838,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5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5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 Государственная программа "Поддержка занятости насе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9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9,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электрической энергии населению, и приравненным к ним категориям потребителей в зоне децентрализованного электроснабжения автономного округа по социально ориентированным тарифам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206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206,5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82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82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8,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"Устойчивое развитие коренных малочисленных народов Север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9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9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 Государственная программа "Экологическая безопасность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8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8,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 – Югре Государственная программа "Современное здравоохранени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2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2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мероприятий при осуществлении деятельности по обращению с животными без владельцев Государственная программа "Обеспечение эпизоотического и ветеринарно-санитарного благополуч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Государственная программа "Социальное и демографическое развити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61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61,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Государственная программа "Развитие государственной гражданской и муниципальной служб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69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0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8,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азвитие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поддержку сельскохозяйственного производства и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620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620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93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93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68 309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31,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8 078,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виды трансфертов 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мероприятий по содействию трудоустройству граждан Государственная программа "Поддержка занятости насе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64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64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наказов избирателей депутатам Думы ХМАО-Юг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бюджетам городских округов и муниципальных районов на финансовое обеспечение непредвиденных расходов, в целях оплаты задолженности организаций коммунального комплекса за потребленные ТЭР перед гарантирующими поставщикам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51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51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74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74,8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 (мобилизационные группы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0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4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4,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Оказание финансовой помощи сельскохозяйственным товаропроизводителям, подвергшимся подтоп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0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00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передаваемые по соглашениям из бюджета сельских поселений в бюджет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8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8,8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89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89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8 269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985,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9 315,8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8,8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326 071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35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203 167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8,80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21:00Z</dcterms:created>
  <dc:creator>Турукина Т.И.</dc:creator>
  <dc:description>26</dc:description>
  <cp:keywords/>
  <dc:language>en-US</dc:language>
  <cp:lastModifiedBy>Мусиенко Н.А.</cp:lastModifiedBy>
  <cp:lastPrinted>2024-12-26T10:31:00Z</cp:lastPrinted>
  <dcterms:modified xsi:type="dcterms:W3CDTF">2024-12-26T06:21:00Z</dcterms:modified>
  <cp:revision>2</cp:revision>
  <dc:subject/>
  <dc:title/>
</cp:coreProperties>
</file>