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Приложение 3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«__»________2024 № ___</w:t>
      </w:r>
    </w:p>
    <w:p>
      <w:pPr>
        <w:pStyle w:val="Normal"/>
        <w:autoSpaceDE w:val="false"/>
        <w:jc w:val="right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Приложение 5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решени</w:t>
      </w:r>
      <w:r>
        <w:rPr>
          <w:color w:val="000000"/>
          <w:sz w:val="28"/>
          <w:szCs w:val="28"/>
        </w:rPr>
        <w:t>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15.12.2023 № 391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7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  <w:gridCol w:w="670"/>
        <w:gridCol w:w="496"/>
        <w:gridCol w:w="559"/>
        <w:gridCol w:w="1694"/>
        <w:gridCol w:w="638"/>
        <w:gridCol w:w="1720"/>
      </w:tblGrid>
      <w:tr>
        <w:trPr>
          <w:trHeight w:val="23" w:hRule="atLeast"/>
        </w:trPr>
        <w:tc>
          <w:tcPr>
            <w:tcW w:w="15700" w:type="dxa"/>
            <w:gridSpan w:val="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едомственная структура расходов бюджета района на очередной финансовый год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а 2024 год</w:t>
            </w:r>
          </w:p>
        </w:tc>
      </w:tr>
      <w:tr>
        <w:trPr>
          <w:trHeight w:val="23" w:hRule="atLeast"/>
        </w:trPr>
        <w:tc>
          <w:tcPr>
            <w:tcW w:w="1570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год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ма Ханты-Мансийского район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275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275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275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ффективности муниципального управления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275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и выполнение полномочий и функций органов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275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ункций органов местного самоуправления (денежное содержание ОМС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814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814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814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(должности не отнесенные к ДМС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5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3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5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3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5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3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представительного орган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11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05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11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05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11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05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ОМС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4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27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4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27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4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27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(Основное мероприятие "Обеспечение и выполнение функций Администрации Ханты-Мансийского района"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населению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образованию администрации Ханты-Мансийского район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05 720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05 720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 127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 027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комплексной безопасности и комфортных условий образовательного процесс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817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ведение мероприятий по текущему ремонту образовательных учреждений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47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Проведение мероприятий по текущему ремонту образовательных учреждений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47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47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47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Укрепление пожарной безопасност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20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Укрепление пожарной безопасност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20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0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0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Укрепление санитарно-эпидемиологической безопасност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83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Укрепление санитарно-эпидемиологической безопасност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83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1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1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2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2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вышение энергоэффективност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5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Повышение энергоэффективност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5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5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5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5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5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Антитеррористическая защищенность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206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78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  "Антитеррористическая защищенность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78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07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07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0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0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казание образовательных услуг в организациях дошкольного, общего среднего и дополнительного образования на территории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 210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основных общеобразовательных программ в образовательных организациях, расположенных на территории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 917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беспечения государственных гарантий на получение образования и осуществления переданных органам местного самоуправления муниципальных образований Ханты-Мансийского автономного округа - Югры отдельных государственных полномочий в области образования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1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4 917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1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350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1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350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1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59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1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59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1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007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1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7 007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здание условий для удовлетворения потребности населения района в оказании услуг в учреждениях дошкольного образования" (содержание учреждений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2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 293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удовлетворения потребности населения района в оказании услуг в учреждениях дошкольного образования" (содержание учреждений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2005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 293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2005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220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2005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220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2005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618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2005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618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2005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2005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2005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2 706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2005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706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2005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2005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ограммные расходы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ирование наказов избирателей депутатам Думы Ханты-Мансийского автономного округа-Югр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6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00008516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6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5 245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5 145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комплексной безопасности и комфортных условий образовательного процесс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141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ведение капитальных ремонтов зданий, сооружений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987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Проведение капитальных ремонтов зданий, сооружений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модернизации школьных систем образования (объекты капитального ремонта, планируемые к реализации в рамках одного финансового год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L7501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987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L7501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987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L7501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987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ведение мероприятий по текущему ремонту образовательных учреждений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864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Проведение мероприятий по текущему ремонту образовательных учреждений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864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58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58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06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96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9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Укрепление пожарной безопасност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31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Укрепление пожарной безопасност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31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28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28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2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8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4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Укрепление санитарно-эпидемиологической безопасност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40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"Укрепление санитарно-эпидемиологической безопасности" (содержание учреждений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005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005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005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Укрепление санитарно-эпидемиологической безопасност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204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40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84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84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56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75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080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вышение энергоэффективност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5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12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Повышение энергоэффективност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5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12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5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16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5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16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5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95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5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6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5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Антитеррористическая защищенность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 505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  "Антитеррористическая защищенность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505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609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609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96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24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71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казание образовательных услуг в организациях дошкольного, общего среднего и дополнительного образования на территории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3 966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основных общеобразовательных программ в образовательных организациях, расположенных на территории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44 539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социальную поддержку отдельных категорий обучающихся в муниципальных общеобразовательных организациях,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3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82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3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275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3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275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3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989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3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989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3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3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3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373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4018403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90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3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82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беспечения государственных гарантий на получение образования и осуществления переданных органам местного самоуправления муниципальных образований Ханты-Мансийского автономного округа - Югры отдельных государственных полномочий в области образования 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3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2 296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3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9 118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3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9 118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3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441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3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441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3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 737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3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 821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3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916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компенсации педагогическим работникам за работу по подготовке и проведению единого государственного экзамена и на организацию проведения государственной итоговой аттестации обучающихся, освоивших образовательные программы основного общего образования или среднего общего образования, в том числе в форме единого государственного экзамен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5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24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5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57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5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57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5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5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9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5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ежемесячное денежное вознаграждение советникам директоров по воспитанию и взаимодействию с детскими общественными объединениями государственных общеобразовательных организаций и профессиональных образовательных организаций субъектов Российской Федераци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05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05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05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за счет средств федерального бюджет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3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89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3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895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3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895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3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994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3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522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3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1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4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50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4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48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4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48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4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47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401L304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47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4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55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4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57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4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 Создание условий для удовлетворения потребности населения района в оказании услуг в учреждениях общего среднего образования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 837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удовлетворения потребности населения района в оказании услуг в учреждениях общего среднего образования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 837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03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03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 847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 847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39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481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426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55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65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судебных актов           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12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EВ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EВ517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EВ517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EВ517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Дети и молодежь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отдыха и оздоровления детей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Организация отдыха и оздоровления детей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действие профориентации и карьерным устремлениям молодеж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4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Содействие профориентации и карьерным устремлениям молодеж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4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4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4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ограммные расходы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ирование наказов избирателей депутатам Думы Ханты-Мансийского автономного округа-Югр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6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6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6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089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 789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комплексной безопасности и комфортных условий образовательного процесс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64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ведение мероприятий по текущему ремонту образовательных учреждений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Проведение мероприятий по текущему ремонту образовательных учреждений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Укрепление пожарной безопасност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Укрепление пожарной безопасност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Антитеррористическая защищенность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3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  "Антитеррористическая защищенность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3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3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3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казание образовательных услуг в организациях дошкольного, общего среднего и дополнительного образования на территории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 825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здание условий для удовлетворения потребностей населения района в оказании услуг в сфере дополнительного образования" (Содержание учреждений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4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 825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удовлетворения потребностей населения района в оказании услуг в сфере дополнительного образования" (Содержание учреждений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4005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847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4005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847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4005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847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граммы персонифицированного финансирования дополнительного образования дете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4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977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4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4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4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332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4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332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4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4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4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4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ограммные расходы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ирование наказов избирателей депутатам Думы Ханты-Мансийского автономного округа-Югр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6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6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00008516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 257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254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Инновационное развитие образования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тимулирование лидеров и поддержка системы воспитания (ПНПО) 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Стимулирование лидеров и поддержка системы воспитания (ПНПО) 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52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мии и грант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казание образовательных услуг в организациях дошкольного, общего среднего и дополнительного образования на территории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343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сходы на обеспечение функций органов местного самоуправления" (содержание комитета по образованию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5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912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комитета по образованию (муниципальные служащие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50204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024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50204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024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50204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024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(должности не отнесенные к ДМС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50205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453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50205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453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50205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453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органов местного самоуправле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5024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4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5024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4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5024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4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и организационно-методическое обеспечение реализации муниципальной программы" (содержание МАУ ХМР "Муниципальный методический центр"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7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430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и организационно-методическое обеспечение реализации муниципальной программы" (содержание МАУ ХМР "Муниципальный методический центр"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7005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430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7005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430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7005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430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Дети и молодежь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58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и участие в мероприятиях, направленных на выявление и развитие талантливых детей и молодеж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Организация и участие в мероприятиях, направленных на выявление и развитие талантливых детей и молодеж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здание условий для развития гражданско-патриотических качеств детей и молодеж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2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3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Создание условий для развития гражданско-патриотических качеств детей и молодеж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2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3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2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2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2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3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2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2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отдыха и оздоровления детей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696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рганизацию питания детей в возрасте от 6 до 17 лет (включительно) в лагерях с дневным пребыванием детей, в возрасте от 8 до 17 лет (включительно) – в палаточных лагерях, в возрасте от 14 до 17 лет (включительно) – в лагерях труда и отдыха с дневным пребыванием дете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205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0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205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3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205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3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205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205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205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рганизацию и обеспечение отдыха и оздоровления детей, в том числе в этнической среде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408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75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408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75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408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75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Организация отдыха и оздоровления детей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70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664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64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6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63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й на организацию питания детей в возрасте от 6 до 17 лет (включительно) в лагерях с дневным пребыванием детей, в возрасте от 8 до 17 лет (включительно) - в палаточных лагерях, в возрасте от 14 до 17 лет (включительно) - в лагерях труда и отдыха с дневным пребыванием дете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S205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20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503S205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22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S205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22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S205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S205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S205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действие профориентации и карьерным устремлениям молодеж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4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Содействие профориентации и карьерным устремлениям молодеж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4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4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4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4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4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4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Профилактика правонарушений в сфере обеспечения общественной безопасности в Ханты-Мансийском районе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 «Профилактика незаконного оборота и потребления наркотических средств и психотропных веществ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ведение информационной антинаркотической политик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2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:"Проведение информационной антинаркотической политик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22004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22004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22004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омплексное развитие транспортной системы на территории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4. Формирование законопослушного поведения участников дорожного движе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пуляризация деятельности школьных отрядов юных инспекторов дорожного движения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2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Популяризация деятельности школьных отрядов юных инспекторов дорожного движения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2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2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2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 "Участие в районных, региональных слетах, конкурсах юных инспекторов дорожного движения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3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 "Участие в районных, региональных слетах, конкурсах юных инспекторов дорожного движения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3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3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3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3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3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3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ффективности муниципального управления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вершенствование и обеспечение работы системы дополнительного профессионального образования муниципальных служащих и лиц, включенных в кадровый резерв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(Основное мероприятие "Совершенствование и обеспечение работы системы дополнительного профессионального образования муниципальных служащих и лиц, включенных в кадровый резерв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Укрепление межнационального и межконфессионального согласия, поддержка и развитие языков и культуры народов Российской Федерации, проживающих на территории муниципального образования Ханты-Мансийский район, обеспечение социальной и культурной адаптации мигрантов, профилактика межнациональных (межэтнических) конфликтов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Гармонизация межнациональных и межконфессиональных отношений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1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Гармонизация межнациональных и межконфессиональных отношений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1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1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мии и грант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1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филактика экстремизма, обеспечение гражданского единств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2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Профилактика экстремизма, обеспечение гражданского единств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2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2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2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2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2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2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ограммные расходы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за счет бюджетных ассигнований резервного фонда Правительства Ханты-Мансийского автономного округа - Югры, за исключением иных межбюджетных трансфертов на реализацию наказов избирателей депутатам Думы Ханты-Мансийского автономного округа - Югры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ХАНТЫ-МАНСИЙСКОГО РАЙОН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882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882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882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ффективности муниципального управления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882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и выполнение полномочий и функций органов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882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ункций органов местного самоуправления (денежное содержание ОМС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5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5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5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и его заместител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25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65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25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65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25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65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торы контрольно-счетной палат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26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97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26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97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26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97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ОМС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4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4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4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(Основное мероприятие "Обеспечение и выполнение функций Администрации Ханты-Мансийского района"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Ханты-Мансийского район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7 222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 626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39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ффективности муниципального управления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39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и выполнение полномочий и функций органов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39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денежное содержание Главы муниципального образ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3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39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3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39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3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39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 108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ффективности муниципального управления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 184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и выполнение полномочий и функций органов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 184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ункций органов местного самоуправления (денежное содержание ОМС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 928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 928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 928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(должности не отнесенные к ДМС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5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780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5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780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5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780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ОМС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4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74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4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74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4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74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ограммные расходы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за счет бюджетных ассигнований резервного фонда Правительства Ханты-Мансийского автономного округа - Югры, за исключением иных межбюджетных трансфертов на реализацию наказов избирателей депутатам Думы Ханты-Мансийского автономного округа - Югры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общегосударственные вопросы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878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61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Дети и молодежь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61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казание мер социальной поддержки отдельным категориям граждан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6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 461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созданию и осуществлению деятельности муниципальных комиссий по делам несовершеннолетних и защите их пра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68427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61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68427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61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5068427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61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Профилактика правонарушений в сфере обеспечения общественной безопасности в Ханты-Мансийском районе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8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 «Обеспечение выполнения отдельных государственных полномочий и функций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8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: "Осуществление полномочий по обеспечению деятельности административной комиссии Ханты-Мансийского района и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пунктом 2 статьи 48 Закона Ханты-Мансийского автономного округа – Югры от 11.06.2010 № 102-оз «Об административных правонарушениях»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1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8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созданию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пунктом 2 статьи 48 Закона Ханты-Мансийского автономного округа - Югры от 11 июня 2010 года № 102-оз "Об административных правонарушениях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18425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8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18425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8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18425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8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ффективности муниципального управления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83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вершенствование и обеспечение работы системы дополнительного профессионального образования муниципальных служащих и лиц, включенных в кадровый резерв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(Основное мероприятие "Совершенствование и обеспечение работы системы дополнительного профессионального образования муниципальных служащих и лиц, включенных в кадровый резерв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и выполнение полномочий и функций органов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2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ункций органов местного самоуправления (денежное содержание ОМС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(Основное мероприятие "Обеспечение и выполнение функций Администрации Ханты-Мансийского района"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Устойчивое развитие коренных малочисленных народов Севера на территории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9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I «Развитие традиционной хозяйственной деятельности коренных малочисленных народов Севера и повышение уровня его адаптации к современным экономическим условиям с учетом обеспечения защиты исконной среды обитания и традиционного образа жизни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9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Поддержка юридических и физических лиц из числа коренных малочисленных народов Севера, осуществляющих традиционную хозяйственную деятельность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9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я, указанного в пункте 2 статьи 2 Закона Ханты-Мансийского автономного округа - Югры от 31 января 2011 года N 8-оз "О наделении органов местного самоуправления муниципальных образований Ханты-Мансийского автономного округа - Югры отдельным государственным полномочием по участию в реализации государственной программы Ханты-Мансийского автономного округа - Югры "Устойчивое развитие коренных малочисленных народов Север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84211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84211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84211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84211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84211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продукцию охоты юридическим лица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84212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84212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84212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возмещение затрат на оплату коммунальных услуг по расходам на заготовку и переработку продукции традиционной хозяйственной деятельности юридическим лица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84213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84213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84213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ограммные расходы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35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за счет бюджетных ассигнований резервного фонда Правительства Ханты-Мансийского автономного округа - Югры, за исключением иных межбюджетных трансфертов на реализацию наказов избирателей депутатам Думы Ханты-Мансийского автономного округа - Югры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населению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судебных актов           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62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юстици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13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ффективности муниципального управления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13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и выполнение полномочий и функций органов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ункций органов местного самоуправления (денежное содержание ОМС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выполнения отдельных государственных полномочий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77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593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05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593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05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593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05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Российской Федерации на государственную регистрацию актов гражданского состояния за счет средств бюджета Ханты-Мансийского автономного округа - Югр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3004D93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71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D93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71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D93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71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948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Безопасность жизнедеятельности в Ханты-Мансийском районе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948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рганизация и обеспечение мероприятий в сфере гражданской обороны, защиты населения и территории Ханты-Мансийского района от чрезвычайных ситуаций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831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: "Создание и поддержание в постоянной готовности материальных ресурсов (запасов) резерва для ликвидации чрезвычайных ситуаций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резерва для ликвидации чрезвычайных ситуац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2003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2003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2003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: Создание аппаратно-программного комплекса «Безопасный город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2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51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Создание муниципальных систем оповещения населения об угрозе возникновения или о возникновении чрезвычайных ситуаций в сельских поселениях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2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51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2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51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2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51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  "Организация работы по обеспечению безопасности людей на водных объектах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3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62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:   "Организация работы по обеспечению безопасности людей на водных объектах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3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62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3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62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3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62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и выполнение полномочий и функций МКУ "УГЗ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4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977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Обеспечение и выполнение полномочий и функций МКУ "УГЗ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4005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977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4005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801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4005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801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4005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4005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4005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судебных актов           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4005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4005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Укрепление пожарной безопасности в Ханты-Мансийском районе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вышение уровня защищенности населения, социальных объектов и объектов экономики от пожаров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2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2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2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2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 513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экономические вопрос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384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действие занятости населения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384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Содействие улучшению ситуации на рынке труд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384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действию трудоустройству граждан в рамках государственной программы «Поддержка занятости населения» 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8506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245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70018506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245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8506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245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Основное мероприятие «Содействие улучшению ситуации на рынке труд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139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139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139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 921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агропромышленного комплекса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 921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. «Развитие отрасли растениеводств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743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Поддержка производства и реализации продукции растениеводств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743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держка сельхозпроизводителям ( за исключением личных подсобных хозяйств) на растениеводство (бюджет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84381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743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84381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 743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84381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743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 «Развитие отрасли животноводств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82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 718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Развитие отрасли животноводств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 718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держка сельхозпроизводителям на животноводство (включая расходы на администрирование переданного полномочия ) (бюджет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84382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 417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84382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98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84382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84382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 119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84382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 119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за счет бюджетных ассигнований резервного фонда Правительства Ханты-Мансийского автономного округа - Югры, за исключением иных межбюджетных трансфертов на реализацию наказов избирателей депутатам Думы Ханты-Мансийского автономного округа - Югры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8515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300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8515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5 300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8515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300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 «Поддержка рыбохозяйственного комплекс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Поддержка рыбохозяйственного комплекс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1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товаропроизводителей рыбохозяйственного комплекса (бюджет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184383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184383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184383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207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спорта и туризма на территории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762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здание условий для удовлетворения потребности населения Ханты-Мансийского района в оказании услуг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4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762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я "Создание условий для удовлетворения потребности населения района в оказании услуг дополнительного образования,  туристских услуг (содержание учреждений МБУ ДЦ «Имитуй», МАУ «СШ ХМР»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4005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762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4005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762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4005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 762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действие занятости населения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180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Содействие улучшению ситуации на рынке труд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641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Основное мероприятие «Содействие улучшению ситуации на рынке труд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641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641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641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Улучшение условий и охраны труда в Ханты-Мансийском районе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2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39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отдельных государственных полномочий в сфере трудовых отношений и государственного управления охраной труда 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28412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39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28412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39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28412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39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агропромышленного комплекса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3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4 «Поддержка развития системы заготовки и переработки дикоросов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3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Развитие системы заготовки и переработки дикоросов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8401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3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деятельности по заготовке и переработке дикоросов (бюджет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0184384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3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0184384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3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0184384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3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алого и среднего предпринимательства на территории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64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Содействие развитию малого и среднего предпринимательства в Ханты-Мансийском районе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1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1206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1206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1206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Региональный проект "Создание условий для легкого старта и комфортного ведения бизнес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4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ая поддержка субъектов малого и среднего предпринимательства, впервые зарегистрированных и действующих менее одного года, развитие социального предпринимательств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48233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48233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48233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ов на государственную поддержку малого и среднего предпринимательства (за счет средств местного бюджет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4S233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4S233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4S233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Региональный проект "Акселерация субъектов малого и среднего предпринимательств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5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40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ая поддержка субъектов малого и среднего предпринимательства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58238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66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58238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66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58238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66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ов на государственную поддержку малого и среднего предпринимательства (за счет средств местного бюджет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5S238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5S238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5S238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ффективности муниципального управления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и выполнение полномочий и функций органов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ункций органов местного самоуправления (денежное содержание ОМС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 636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415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ультура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442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ддержка одаренных детей и молодежи, развитие художественного образования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3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442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я "Создание условий для удовлетворения потребности населения района в оказании услуг дополнительного образования (содержание учреждения муз. школа)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3005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442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3005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442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3005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442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спорта и туризма на территории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3 972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здание условий для удовлетворения потребности населения Ханты-Мансийского района в оказании услуг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4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972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я "Создание условий для удовлетворения потребности населения района в оказании услуг дополнительного образования,  туристских услуг (содержание учреждений МБУ ДЦ «Имитуй», МАУ «СШ ХМР»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4005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972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6004005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972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4005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972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32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31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Дети и молодежь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31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отдыха и оздоровления детей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Организация отдыха и оздоровления детей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действие профориентации и карьерным устремлениям молодеж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4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13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"Содействие профориентации и карьерным устремлениям молодежи"  (организация экологических отрядов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420825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13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420825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13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420825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13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гражданского общества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69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здание условий для развития гражданских инициатив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2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69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МАУ "Молодежный центр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2005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1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2005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1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2005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1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социально ориентирован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26177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7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26177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7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26177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7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Укрепление межнационального и межконфессионального согласия, поддержка и развитие языков и культуры народов Российской Федерации, проживающих на территории муниципального образования Ханты-Мансийский район, обеспечение социальной и культурной адаптации мигрантов, профилактика межнациональных (межэтнических) конфликтов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Гармонизация межнациональных и межконфессиональных отношений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1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передаваемая СОНКО, на реализацию мероприятий гармонизации межнациональных и межконфессиональных отношен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16177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16177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16177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филактика экстремизма, обеспечение гражданского единств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9002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передаваемая СОНКО, на реализацию мероприятий гармонизации межнациональных и межконфессиональных отношен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26177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26177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26177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 688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 688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казание образовательных услуг в организациях дошкольного, общего среднего и дополнительного образования на территории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672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основных общеобразовательных программ в образовательных организациях, расположенных на территории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компенсации части родительской платы, компенсации расходов в связи с освобождением от взимания родительской платы за присмотр и уход за детьми в организациях, осуществляющих образовательную деятельность по реализации образовательной программы дошкольного образования 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5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5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5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сходы на финансовое и организационно-методическое обеспечение реализации муниципальной программы" (содержание централизованной бухгалтерии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6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 807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и организационно-методическое обеспечение реализации муниципальной программы" (содержание централизованной бухгалтерии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6005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 807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6005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488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6005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488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6005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319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6005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319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Дети и молодежь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6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отдыха и оздоровления детей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6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рганизацию питания детей в возрасте от 6 до 17 лет (включительно) в лагерях с дневным пребыванием детей, в возрасте от 8 до 17 лет (включительно) – в палаточных лагерях, в возрасте от 14 до 17 лет (включительно) – в лагерях труда и отдыха с дневным пребыванием дете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205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205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205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й на организацию питания детей в возрасте от 6 до 17 лет (включительно) в лагерях с дневным пребыванием детей, в возрасте от 8 до 17 лет (включительно) - в палаточных лагерях, в возрасте от 14 до 17 лет (включительно) - в лагерях труда и отдыха с дневным пребыванием дете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S205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S205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S205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283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603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ультура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407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звитие библиотечного дела".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407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я "Создание условий для удовлетворения потребности населения района в оказании услуг в сфере библиотечного дела (содержание учреждения ЦБС)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005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956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005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025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5004005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025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005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26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005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 926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005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005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феры культуры в муниципальных образованиях автономного округа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8252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5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8252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5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8252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5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трасли культуры (Комплектование книжных фондов библиотек муниципальных образований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L5191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L5191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L5191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й на развитие сферы культуры в муниципальных образованиях автономного округ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S252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S252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S252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гражданского общества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7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Муниципальная поддержка проектов социально ориентированных некоммерческих организаций, направленных на развитие гражданского обществ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1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7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социально ориентирован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16177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7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16177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7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16177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7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Устойчивое развитие коренных малочисленных народов Севера на территории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99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II «Содействие развитию самобытной культуры, традиционного образа жизни, родного языка и национальных видов спорта коренных малочисленных народов Север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99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рганизация и проведение мероприятий, направленных на сохранение и развитие самобытной культуры, традиционного образа жизни, национальных видов спорта коренных малочисленных народов Север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0201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99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6177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02016177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6177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49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49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49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ультура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тимулирование культурного разнообразия в Ханты - Мансийском районе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1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районного уровня, в том числе направленных на сохранение и развитие традиционных культур (Субсидия, передаваемая СО НКО 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16177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16177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16177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717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253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ффективности муниципального управления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253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и выполнение полномочий и функций органов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253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и муниципальным служащим за выслугу лет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4101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253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4101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253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бличные нормативные социальные выплаты гражданам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4101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253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513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спорта и туризма на территории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Удовлетворение потребности инвалидов в услугах спорт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6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Удовлетворение потребности инвалидов в услугах спорт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6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6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6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гражданского общества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53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здание условий для поддержания стабильного качества жизни отдельных категорий граждан, укрепление социальнойт защищенност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5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53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здание условий для поддержания стабильного качества жизни отдельных категорий граждан, укрепление социальнойт защищенност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5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53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5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53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5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53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ффективности муниципального управления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и выполнение полномочий и функций органов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ые выплаты почетным гражданам Ханты-Мансийского район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4102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4102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4102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49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49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казание образовательных услуг в организациях дошкольного, общего среднего и дополнительного образования на территории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49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основных общеобразовательных программ в образовательных организациях, расположенных на территории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49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компенсации части родительской платы, компенсации расходов в связи с освобождением от взимания родительской платы за присмотр и уход за детьми в организациях, осуществляющих образовательную деятельность по реализации образовательной программы дошкольного образования 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5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49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4018405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49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5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49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и спорт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321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спорта и туризма на территории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звитие и укрепление материально-технической базы спортивной и туристической инфраструктуры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65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ов муниципальных образований по развитию сети спортивных объектов шаговой доступност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8213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60038213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8213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офинансирование  мероприятия на расходы муниципальных образований по развитию сети спортивных объектов шаговой доступност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S213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S213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S213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совый спорт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85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спорта и туризма на территории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5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звитие массовой физической культуры и спорта высших достижений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5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передаваемая СОНКО на организацию и проведение районных спортивных и туристических массовых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6177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5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6177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5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6177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5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Развитие массовой физической культуры и спорта высших достижений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Устойчивое развитие коренных малочисленных народов Севера на территории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II «Содействие развитию самобытной культуры, традиционного образа жизни, родного языка и национальных видов спорта коренных малочисленных народов Север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рганизация и проведение мероприятий, направленных на сохранение и развитие самобытной культуры, традиционного образа жизни, национальных видов спорта коренных малочисленных народов Север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орт высших достижений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 071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спорта и туризма на территории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 071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звитие массовой физической культуры и спорта высших достижений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5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бразовательных организаций, осуществляющих подготовку спортивного резерв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8297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1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8297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1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8297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1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бразовательных организаций, осуществляющих подготовку спортивного резерв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S297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S297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S297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звитие и укрепление материально-технической базы спортивной и туристической инфраструктуры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Развитие и укрепление материально-технической базы спортивной и туристической инфраструктуры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здание условий для удовлетворения потребности населения Ханты-Мансийского района в оказании услуг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4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 185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я "Создание условий для удовлетворения потребности населения района в оказании услуг дополнительного образования,  туристских услуг (содержание учреждений МБУ ДЦ «Имитуй», МАУ «СШ ХМР»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4005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 185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4005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 185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4005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 185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массовой информации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761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иодическая печать и издательства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761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гражданского общества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761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выпуска периодического печатного издания - газеты "Наш район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4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761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за счет бюджетных ассигнований резервного фонда Правительства Ханты-Мансийского автономного округа - Югры, за исключением иных межбюджетных трансфертов на реализацию наказов избирателей депутатам Думы Ханты-Мансийского автономного округа - Югры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48515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48515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48515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 «Организация выпуска периодического печатного издания – газеты «Наш район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4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595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4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595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4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595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строительства, архитектуры и ЖКХ Администрации Ханты-Мансийского район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3 634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 204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Профилактика правонарушений в сфере обеспечения общественной безопасности в Ханты-Мансийском районе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 «Обеспечение выполнения отдельных государственных полномочий и функций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государственных полномочий по составлению (изменению и дополнению) списков кандидатов в присяжные заседатели федеральных судов общей юрисдикци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2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2512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2512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2512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общегосударственные вопросы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 202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Дети и молодежь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казание мер социальной поддержки отдельным категориям граждан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6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созданию и осуществлению деятельности муниципальных комиссий по делам несовершеннолетних и защите их пра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68427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68427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68427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Профилактика правонарушений в сфере обеспечения общественной безопасности в Ханты-Мансийском районе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73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"Профилактика правонарушений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3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: "Обеспечение функционирования и развития систем видеонаблюдения в сфере общественного порядк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4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3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я "Обеспечение функционирования и развития систем видеонаблюдения в сфере общественного порядк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42006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3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42006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3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42006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3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 «Обеспечение выполнения отдельных государственных полномочий и функций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: "Осуществление полномочий по обеспечению деятельности административной комиссии Ханты-Мансийского района и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пунктом 2 статьи 48 Закона Ханты-Мансийского автономного округа – Югры от 11.06.2010 № 102-оз «Об административных правонарушениях»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1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созданию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пунктом 2 статьи 48 Закона Ханты-Мансийского автономного округа - Югры от 11 июня 2010 года № 102-оз "Об административных правонарушениях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18425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18425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18425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омплексное развитие транспортной системы на территории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67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. Осуществление дорожной деятельности в части строительства и ремонта в отношении автомобильных дорог общего пользования районного значе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67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Проектирование, строительство, реконструкция, капитальный (текущий) ремонт автомобильных дорог местного значения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67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объектов муниципальной собственност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4211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20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4211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20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4211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20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роектированию, строительству, реконструкции, капитальному (текущему) ремонту автомобильных дорог местного значе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ффективности муниципального управления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 130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вершенствование и обеспечение работы системы дополнительного профессионального образования муниципальных служащих и лиц, включенных в кадровый резерв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(Основное мероприятие "Совершенствование и обеспечение работы системы дополнительного профессионального образования муниципальных служащих и лиц, включенных в кадровый резерв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и выполнение полномочий и функций органов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(Основное мероприятие "Обеспечение и выполнение функций Администрации Ханты-Мансийского района"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надлежащих организационно-технических условий, необходимых для исполнения профессиональной деятельности ОМС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3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 835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3005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 835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3005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294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3005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294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3005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458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3005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458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3005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3005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3005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79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судебных актов           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3005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3005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24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Устойчивое развитие коренных малочисленных народов Севера на территории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III «Сохранение и развитие объектов культурного наследия коренных малочисленных народов Севера. Формирование и продвижение брендирования территории Ханты-Мансийского района, как туристский потенциал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Реализация проектов, способствующих развитию национальных культур, этнографического туризм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01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01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01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01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ограммные расходы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28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актов по обращению взыскания на средства бюджет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603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6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603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6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судебных актов           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603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6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за счет бюджетных ассигнований резервного фонда Правительства Ханты-Мансийского автономного округа - Югры, за исключением иных межбюджетных трансфертов на реализацию наказов избирателей депутатам Думы Ханты-Мансийского автономного округа - Югры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64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юстици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ффективности муниципального управления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выполнения отдельных государственных полномочий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Российской Федерации на государственную регистрацию актов гражданского состояния за счет средств бюджета Ханты-Мансийского автономного округа - Югр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D93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D93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D93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15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и модернизация жилищно-коммунального комплекса и повышение энергетической эффективности в Ханты-Мансийском районе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4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здание условий для обеспечения качественными коммунальными услугам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4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Аварийно-технический запас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4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на приобретение резерва материально-технических ресурсов для устранения неисправностей и аварий на объектах жилищно-коммунального хозяйства Ханты-Мансийского район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4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4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4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Безопасность жизнедеятельности в Ханты-Мансийском районе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Укрепление пожарной безопасности в Ханты-Мансийском районе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вышение уровня защищенности населения, социальных объектов и объектов экономики от пожаров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2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2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2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2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 282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18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агропромышленного комплекса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18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5 «Обеспечение стабильной благополучной эпизоотической обстановки в Ханты-Мансийском районе и защита населения от болезней, общих для человека и животных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18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рганизация мероприятий при осуществлении деятельности по обращению с животными без владельцев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1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18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1206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35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1206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35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1206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35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мероприятий при осуществлении деятельности по обращению с животными без владельцев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1842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1842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1842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1842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1842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 рамках основного мероприятия «Проведение ветеринарно-профилактических, диагностических, противоэпизоотических мероприятий, направленных на предупреждение и ликвидацию болезней, общих для человека и животных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1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38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1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38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1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38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68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омплексное развитие транспортной системы на территории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68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. Организация перевозок в границах Ханты-Мансийского район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68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беспечение доступности и повышение качества транспортных услуг водным,  воздушным, автомобильным транспортом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1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68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1206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68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1206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68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1206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68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рожное хозяйство (дорожные фонды)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 264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омплексное развитие транспортной системы на территории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 793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. Осуществление дорожной деятельности в части строительства и ремонта в отношении автомобильных дорог общего пользования районного значе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 195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Проектирование, строительство, реконструкция, капитальный (текущий) ремонт автомобильных дорог местного значения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 195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объектов муниципальной собственност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4211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 050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4211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 050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4211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 050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дение автомобильных дорог местного значения в нормативное состояние (Средства дорожного фонда Ханты-Мансийского автономного округа – Югры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83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908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83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908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83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908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роектированию, строительству, реконструкции, капитальному (текущему) ремонту автомобильных дорог местного значе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913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913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913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ов на приведение автомобильных дорог местного значения в нормативное состояние  (за счет средств местного бюджет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S3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23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S3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23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S3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23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. Осуществление дорожной деятельности в части содержания автомобильных дорог общего пользования районного значе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Содержание транспортной инфраструктуры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держанию транспортной инфраструктур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ограммные расходы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71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актов по обращению взыскания на средства бюджет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603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71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603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71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603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71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49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цифрового общества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49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Развитие и сопровождение инфраструктуры цифрового муниципалитета и информационных систем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1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45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в области информационных технолог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12007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45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12007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45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12007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45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Развитие технической и технологической основ становления информационного общества и электронного муниципалитета для перехода к цифровой экономики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2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в области информационных технолог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22007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22007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22007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беспечение безопасности информации в корпоративной сети органов Администрации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3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54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в области информационных технолог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32007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54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32007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54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32007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54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 781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действие занятости населения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Улучшение условий и охраны труда в Ханты-Мансийском районе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2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отдельных государственных полномочий в сфере трудовых отношений и государственного управления охраной труда 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28412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28412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28412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и модернизация жилищно-коммунального комплекса и повышение энергетической эффективности в Ханты-Мансийском районе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941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здание условий для обеспечения качественными коммунальными услугам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941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сходы на обеспечение исполнения муниципальных функций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941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05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731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05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772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05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772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05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24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05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24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05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05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( денежное содержание ДМС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204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151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204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108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204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108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204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204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204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204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(должности не отнесенные к ДМС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205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58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205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23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205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23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205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205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алого и среднего предпринимательства на территории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Содействие развитию малого и среднего предпринимательства в Ханты-Мансийском районе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1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Основное мероприятие «Содействие развитию малого и среднего предпринимательства в Ханты-Мансийском районе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1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1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1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ффективности муниципального управления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вершенствование и обеспечение работы системы дополнительного профессионального образования муниципальных служащих и лиц, включенных в кадровый резерв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вершенствование и обеспечение работы системы дополнительного профессионального образования муниципальных служащих и лиц, включенных в кадровый резерв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024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024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024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дготовка перспективных территорий для развития жилищного строительства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03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: Внесение изменений в генеральные планы и правила землепользования и застройки населенных пунктов Ханты-Мансийского район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1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3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в области градостроительной деятельности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18291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18291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18291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одготовке документации по планировке и межеванию территорий сельских поселений и населенных пункт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1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1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1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й по реализации  полномочий в области градостроительной деятельности (за счет средств местного бюджет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1S291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1S291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1S291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: Разработка документации по планировке и межеванию территории населенных пунктов Ханты-Мансийского район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2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69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в области градостроительной деятельности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28291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32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28291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32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28291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32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й по реализации  полномочий в области градостроительной деятельности (за счет средств местного бюджет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2S291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36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2S291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36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2S291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36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ограммные расходы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за счет бюджетных ассигнований резервного фонда Правительства Ханты-Мансийского автономного округа - Югры, за исключением иных межбюджетных трансфертов на реализацию наказов избирателей депутатам Думы Ханты-Мансийского автономного округа - Югры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5 839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20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Формирование и развитие муниципального имущества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20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монт объектов муниципальной собственност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6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20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Ремонт объектов муниципальной собственност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6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20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6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20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6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20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0 318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и модернизация жилищно-коммунального комплекса и повышение энергетической эффективности в Ханты-Мансийском районе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9 891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здание условий для обеспечения качественными коммунальными услугам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 467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вышение качества питьевой воды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основному мероприятию "Повышение качества питьевой воды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троительство, реконструкция, капитальный ремонт и ремонт объектов коммунального хозяйства и инженерных сетей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 687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модернизации систем коммунальной инфраструктуры за счет средств, поступивших от публично-правовой компании "Фонд развития территорий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09505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4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09505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4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09505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4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модернизации систем коммунальной инфраструктуры за счет средств бюджета ХМАО-Югр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09605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46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09605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46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09605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46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206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 039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206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 039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206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 039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существление капитальных вложений в объекты капитального строительства муниципальной собственност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20604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 876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20604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 876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20604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 876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объектов муниципальной собственност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4211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268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4211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268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4211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268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в сфере жилищно-коммунального комплекса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82591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591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82591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591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82591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591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основному мероприятию "Строительство, реконструкция  и капитальный ремонт объектов коммунального хозяйства и инженерных сетей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72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72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72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ов на реализацию полномочий в сфере жилищно-коммунального комплекса  (за счет средств местного бюджет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S2591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147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S2591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147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S2591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147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ов на Обеспечение мероприятий по модернизации систем коммунальной инфраструктуры за счет средств Ханты-Мансийского район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S9605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S9605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S9605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иобретение спецтехники для улучшения качества предоставляемых коммунальных услуг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5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85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5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85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5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80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5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80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5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5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 "Создание условий в населенных пунктах района для оказания бытовых услуг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вышение качества бытового обслуживания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1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1206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1206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1206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авных прав потребителей на получение жилищно-коммунальных услуг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 585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вышение уровня благосостояния населения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 585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206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202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206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202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206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202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недополученных доходов организациям, осуществляющим реализацию  сжиженного газа по социально ориентированным розничным ценам  (за счет средств окружного бюджет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8434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382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8434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382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8434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382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авных прав потребителей на получение энергетических ресурсов и организация учета сокращения потерь энергоресурсов, обучение и информационная поддержка в области энергосбережения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 838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Возмещение недополученных доходов организациям, осуществляющим реализацию электрической энергии в зоне децентрализованного электроснабжения на территории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 838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недополученных  доходов организациям, осуществляющим реализацию электрической энергии предприятиям жилищно- коммунального и агропромышленного комплексов, субъектам малого и среднего предпринимательства, организациям бюджетной сферы в  зоне децентрализованного электроснабжения на территории Ханты-Мансийского района по цене электрической энергии зоны централизованного электроснабжения  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8284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179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8284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179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8284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179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недополученных доходов организациям, осуществляющим реализацию электрической энергии населению и приравненным к ним категориям потребителей в зоне децентрализованного электроснабжения автономного округа по социально ориентированным тарифам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8433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 206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8433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 206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8433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 206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й на  возмещение недополученных  доходов организациям, осуществляющим реализацию электрической энергии предприятиям жилищно- коммунального и агропромышленного комплексов, субъектам малого и среднего предпринимательства, организациям бюджетной сферы в  зоне децентрализованного электроснабжения на территории Ханты-Мансийского района по цене электрической энергии зоны централизованного электроснабжения  (за счет средств местного бюджет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S284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452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S284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452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S284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452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ограммные расходы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426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возмещение (компенсацию) части расходов по доставке в муниципальные образования Ханты-Мансийского автономного округа – Югры продукции (товаров), необходимой для обеспечения жизнедеятельности населения муниципальных образований Ханты-Мансийского автономного округа – Югры, отнесенных к территориям с ограниченными сроками завоза груз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4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374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4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374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4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374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за счет бюджетных ассигнований резервного фонда Правительства Ханты-Мансийского автономного округа - Югры, за исключением иных межбюджетных трансфертов на реализацию наказов избирателей депутатам Думы Ханты-Мансийского автономного округа - Югры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051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051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051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Благоустройство населенных пунктов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: Благоустройство территорий в населенных пунктах Ханты-Мансийского район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2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 благоустройству территорий в населенных пунктах Ханты-Мансийского район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2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2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2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 483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храны окружающей сред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 483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экологической безопасности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 483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: Обеспечение регулирования деятельности по обращению с отходами производства и потребле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2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 190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Ханты-Мансийского автономного округа – Югры в сфере обращения  с твердыми коммунальными отходами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2842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2842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2842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обеспечению регулирования деятельности по обращению с отходами производства и потребле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2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 106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2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 106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2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 106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: Снижение негативного воздействия на окружающую сре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4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 292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нижению негативного воздействия на окружающую среду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4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 292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4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 292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4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 292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477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477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477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комплексной безопасности и комфортных условий образовательного процесс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718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ведение капитальных ремонтов зданий, сооружений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718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оснащение неремонтируемыми средствами обучения и воспитания объектов муниципальных общеобразовательных организаций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8287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55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8287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55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8287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55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Проведение капитальных ремонтов зданий, сооружений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18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18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18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модернизации школьных систем образования (объекты капитального ремонта, планируемые к реализации в рамках одного финансового год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L7501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483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L7501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483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L7501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483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я "Капитальный ремонт МКОУ  ХМР "СОШ п. Красноленинский" (за счет средств бюджета район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S287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1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S287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1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S287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1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материально-технической базы сферы образования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58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троительство и реконструкция учреждений общего образования в соответствии с нормативом обеспеченности местами в общеобразовательных учреждениях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1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58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объектов муниципальной собственност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14211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58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14211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58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14211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58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 130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 797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ультура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 046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Укрепление материально-технической базы учреждений культуры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 046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объектов муниципальной собственност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4211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 647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4211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 647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4211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 647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объектов, предназначенных для размещения муниципальных учреждений культуры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821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278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821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278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821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278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я "Стимулирование культурного разнообразия в Ханты - Мансийском районе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619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619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619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й на строительство объектов, предназначенных для размещения муниципальных учреждений культур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S21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01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S21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01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S21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01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Устойчивое развитие коренных малочисленных народов Севера на территории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50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II «Содействие развитию самобытной культуры, традиционного образа жизни, родного языка и национальных видов спорта коренных малочисленных народов Север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50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рганизация и проведение мероприятий, направленных на сохранение и развитие самобытной культуры, традиционного образа жизни, национальных видов спорта коренных малочисленных народов Север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50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50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50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50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ультура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тимулирование культурного разнообразия в Ханты - Мансийском районе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1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хранению, комплектованию, учету и использованию архивных документов, относящихся к государственной собственности Ханты-Мансийского автономного округа – Югры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1841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1841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1841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оохранение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52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52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52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Дети и молодежь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52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отдыха и оздоровления детей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52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существления мероприятий по проведению дезинсекции и дератизации в Ханты-Мансийском автономном округе – Югре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428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52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428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428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428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20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428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20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финансам Администрации Ханты-Мансийского район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9 865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316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40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ограммные расходы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40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осуществляемые за счет дотации на поощрение достижения наилучших значений показателей деятельности органов местного самоуправления (поощрение муниципальных команд сельских поселений, ДМС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702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9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702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9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702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9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осуществляемые за счет дотации на поощрение достижения наилучших значений показателей деятельности органов местного самоуправления (поощрение муниципальных команд сельских поселений, должности не отнесенные к ДМС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703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1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703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1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703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1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766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здание условий для ответственного управления муниципальными финансами, повышения устойчивости местных бюджетов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721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 «Организация бюджетного процесса в Ханты-Мансийском районе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721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беспечение деятельности комитета по финансам Администрации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721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(денежное содержание ДМС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204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878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204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878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204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878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(должности не отнесенные к ДМС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205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42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205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42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205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42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органов местного самоуправле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24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24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24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24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24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полномочий по расчету и предоставлению дотаций на выравнивание бюджетной обеспеченности поселений, входящих в состав муниципальных районов (администрирование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8426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8426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8426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ффективности муниципального управления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вершенствование и обеспечение работы системы дополнительного профессионального образования муниципальных служащих и лиц, включенных в кадровый резерв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(Основное мероприятие "Совершенствование и обеспечение работы системы дополнительного профессионального образования муниципальных служащих и лиц, включенных в кадровый резерв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10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здание условий для ответственного управления муниципальными финансами, повышения устойчивости местных бюджетов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10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 «Организация бюджетного процесса в Ханты-Мансийском районе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10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Управление резервными средствами бюджета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1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10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Ханты-Мансийского район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12061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10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12061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10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12061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10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общегосударственные вопросы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7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ограммные расходы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7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резервного фонда Администрации Ханты-Мансийского район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816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7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816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7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816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7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8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8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ограммные расходы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8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5118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8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5118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8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5118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8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26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юстици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ффективности муниципального управления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выполнения отдельных государственных полномочий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593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593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593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Российской Федерации на государственную регистрацию актов гражданского состояния за счет средств бюджета Ханты-Мансийского автономного округа - Югр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D93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D93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D93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0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Безопасность жизнедеятельности в Ханты-Мансийском районе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2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Укрепление пожарной безопасности в Ханты-Мансийском районе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2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Защита сельских населенных пунктов, расположенных в лесных массивах, от лесных пожаров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1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2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устройство защитных противопожарных полос в населенных пунктах район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120803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2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120803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2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120803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2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ограммные расходы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резервного фонда Администрации Ханты-Мансийского район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816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816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816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Профилактика правонарушений в сфере обеспечения общественной безопасности в Ханты-Мансийском районе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"Профилактика правонарушений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здание условий для деятельности народных дружин в сельских поселениях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создание условий для деятельности народных дружин (ОБ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823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823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823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23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экономические вопрос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действие занятости населения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Содействие улучшению ситуации на рынке труд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действию трудоустройству граждан в рамках государственной программы «Поддержка занятости населения» 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8506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8506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8506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рожное хозяйство (дорожные фонды)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04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омплексное развитие транспортной системы на территории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04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. Осуществление дорожной деятельности в части строительства и ремонта в отношении автомобильных дорог общего пользования районного значе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812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Проектирование, строительство, реконструкция, капитальный (текущий) ремонт автомобильных дорог местного значения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812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П "Комплексное развитие транспортной системы на территории Ханты-Мансийского района" за счет средств ПТЭК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20817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812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20817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812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20817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812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. Осуществление дорожной деятельности в части содержания автомобильных дорог общего пользования районного значе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92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Содержание транспортной инфраструктуры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92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из бюджета муниципального района бюджетам сельских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8901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92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8901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92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8901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92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 234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402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лучшение жилищных условий жителей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40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тимулирование жилищного строительств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40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иобретение жилых помещений по договорам купли-продажи и (или) приобретение жилых помещений по договорам участия в долевом строительстве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40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в области строительства и  жилищных отношений  (средств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82901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787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82901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787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82901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787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й по реализации полномочий в области строительства и  жилищных отношений (за счет средств местного бюджет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S2901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52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S2901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52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S2901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52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Формирование и развитие муниципального имущества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961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новное мероприятие "Снос объектов муниципальной собственност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5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01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свобождению земельных участков, планируемых для жилищного строительства и комплекса мероприятий по формированию земельных участков для индивидуального жилищного строительства (средств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582904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5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582904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5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582904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5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за счет местного бюджета мероприятий по освобождению земельных участков, планируемых для жилищного строительства и комплекса мероприятий по формированию земельных участков для индивидуального жилищного строительств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5S2904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5S2904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5S2904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монт объектов муниципальной собственност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6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60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муниципального жилого фонда за счет средств ПТЭК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620817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0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620817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0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620817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0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из бюджета муниципального района в целях софинансирования расходных обязательств, возникающих при выполнении полномочий по ремонту муниципального жилого фонда сельского поселе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62082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62082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62082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и модернизация жилищно-коммунального комплекса и повышение энергетической эффективности в Ханты-Мансийском районе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здание условий для обеспечения качественными коммунальными услугам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троительство, реконструкция, капитальный ремонт и ремонт объектов коммунального хозяйства и инженерных сетей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"Развитие и модернизация жилищно-коммунального комплекса и повышение энергетической эффективности в Ханты-Мансийском районе" за счет средств ПТЭК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20817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20817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20817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296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омплексное развитие транспортной системы на территории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68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. Осуществление дорожной деятельности в части содержания автомобильных дорог общего пользования районного значе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68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Содержание транспортной инфраструктуры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68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из бюджета муниципального района бюджетам сельских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8901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68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8901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68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8901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68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Благоустройство населенных пунктов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628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: Реализация мероприятий по благоустройству сельских поселений на основании конкурсного отбора проектов инициативного бюджетир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81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ых проектов "Выполнение работ по обустройству пешеходной зоны ул. Центральная в п. Бобровский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20806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5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20806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5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20806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5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ого проекта "Выполнение работ по обустройству ливневой канализации в районе улиц Новая, Северная, Светлая д. Шапша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20807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43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20807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43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20807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43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ых проектов "Теплый остановочный павильон с умной остановкой, состоящий из двух половин: открытой остановочной части и теплого остановочного блока в п. Кирпичный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20808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15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20808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15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20808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15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ых проектов "Обустройство ограждения кладбища в д. Ярки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20809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16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20809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16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20809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16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ых проектов "Летняя сцена для уличных мероприятий в п. Кедровый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2081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19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2081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19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2081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19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: Благоустройство территорий в населенных пунктах Ханты-Мансийского район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2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439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за счет средств бюджета района в целях софинансирования расходных обязательств, возникающих при выполнении полномочий органов местного самоуправления сельских поселений по решению вопросов местного значения в рамках реализации муниципальной программы "Благоустройство населенных пунктов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220812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22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220812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22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220812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22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"Благоустройство населенных пунктов Ханты-Мансийского района" за счет средств ПТЭК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220817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217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220817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217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220817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217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комплексного развития сельских территорий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3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14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ектов по благоустройству общественных пространств на сельских территориях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3L5762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14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3L5762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14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3L5762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14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: Федеральный проект "Формирование комфортной городской среды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F2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92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программ формирования современной городской среды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F25555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92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F25555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92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F25555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92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Дети и молодежь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отдыха и оздоровления детей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Организация отдыха и оздоровления детей" (Организация работы дворовых площадок в сельских поселениях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20829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20829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20829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827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827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ультура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5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Укрепление материально-технической базы учреждений культуры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5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по соглашениям за счет средств ПТЭК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20817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5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20817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5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20817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5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ограммные расходы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277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сигнования, предусмотренные на реализацию указов Президента Российской Федерации от 7 мая 2012 года №597 "О мероприятиях по реализации государственной социальной политик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601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077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601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077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601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077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ирование наказов избирателей депутатам Думы Ханты-Мансийского автономного округа-Югр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6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6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6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3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3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ограммные расходы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3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резервного фонда Администрации Ханты-Мансийского район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816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3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816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3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816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3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внутреннего государственного долг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здание условий для ответственного управления муниципальными финансами, повышения устойчивости местных бюджетов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 «Управление муниципальным долгом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бслуживание муниципального долга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01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 Ханты-Мансийского район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010263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служивание государственного долга Российской Федерации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010263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010263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бюджетам субъектов Российской Федерации и муниципальных образований  общего характер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 047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 818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здание условий для ответственного управления муниципальными финансами, повышения устойчивости местных бюджетов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 818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 «Совершенствование системы распределения и перераспределения финансовых ресурсов между уровнями бюджетной системы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 818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Выравнивание бюджетной обеспеченности муниципальных образований сельских поселений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 818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поселений из бюджета муниципального район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8601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 818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8601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 818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8601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 818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 бюджетам субъектов Российской Федерации и муниципальных образований общего характера (новый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ограммные расходы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осуществляемые за счет дотации на поощрение достижения наилучших значений показателей деятельности органов местного самоуправления (поощрение муниципальных команд сельских поселений, глав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701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701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701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имущественных и земельных отношений администрации Ханты-Мансийского район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 977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30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общегосударственные вопросы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30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Формирование и развитие муниципального имущества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10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Паспортизация объектов муниципальной собственности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1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Основное мероприятие «Паспортизация объектов муниципальной собственности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1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1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1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ценка объектов муниципальной собственности и земельных участков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2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Основное мероприятие «Оценка объектов муниципальной собственности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2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2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2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Содержание имущества муниципальной казны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3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72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Основное мероприятие «Содержание имущества муниципальной казны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3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72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3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72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3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72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Финансовое и организационно-техническое обеспечение функций депимущества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78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Основное мероприятие «Финансовое и организационно-техническое обеспечение функций депимущества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78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0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судебных актов           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9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ффективности муниципального управления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вершенствование и обеспечение работы системы дополнительного профессионального образования муниципальных служащих и лиц, включенных в кадровый резерв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(Основное мероприятие "Совершенствование и обеспечение работы системы дополнительного профессионального образования муниципальных служащих и лиц, включенных в кадровый резерв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486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Формирование и развитие муниципального имущества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Финансовое и организационно-техническое обеспечение функций депимущества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в области информационных технолог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2007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2007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2007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666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Формирование и развитие муниципального имущества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666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Финансовое и организационно-техническое обеспечение функций депимущества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066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(денежное содержание ДМС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0204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473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0204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473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0204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473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(должности не отнесенные к ДМС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0205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5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0205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5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0205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5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органов местного самоуправле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024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024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024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Проведение кадастровых работ (межевание) земельных участков  (под объектами муниципальной собственности, для муниципальных нужд и т.д.), земельных участков, государственная собственность на которые не разграниче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8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кадастровых работ и межевание земельных участк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820602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820602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820602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Проведение кадастровых работ (межевание) земельных участков для содействия в оформлении в упрощенном порядке прав граждан на земельные участки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9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кадастровых работ и межевание земельных участк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920602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920602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920602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 097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 078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лучшение жилищных условий жителей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 067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тимулирование жилищного строительств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 067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иобретение жилых помещений по договорам купли-продажи и (или) приобретение жилых помещений по договорам участия в долевом строительстве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 067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в области строительства и  жилищных отношений  (средств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82901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 824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82901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 824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82901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 824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й по реализации полномочий в области строительства и  жилищных отношений (за счет средств местного бюджет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S2901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243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S2901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243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S2901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243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Формирование и развитие муниципального имущества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новное мероприятие "Снос объектов муниципальной собственност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5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за счет местного бюджета мероприятий по освобождению земельных участков, планируемых для жилищного строительства и комплекса мероприятий по формированию земельных участков для индивидуального жилищного строительств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5S2904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5S2904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5S2904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лучшение жилищных условий жителей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Улучшение жилищных условий отдельных категорий граждан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полномочий, указанных в пунктах 3.1, 3.2 статьи 2 Закона Ханты-Мансийского автономного округа – Югры от 31 марта 2009 года № 36-оз "О наделении органов местного самоуправления муниципальных образований Ханты-Мансийского автономного округа – Югры отдельными государственными полномочиями для обеспечения жилыми помещениями отдельных категорий граждан, определенных федеральным законодательством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3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, указанных в пунктах 3.1, 3.2 статьи 2 Закона Ханты-Мансийского автономного округа – Югры от 31 марта 2009 года № 36-оз "О наделении органов местного самоуправления муниципальных образований Ханты-Мансийского автономного округа – Югры отдельными государственными полномочиями для обеспечения жилыми помещениями отдельных категорий граждан, определенных федеральным законодательством"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38422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38422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38422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964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869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лучшение жилищных условий жителей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869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тимулирование жилищного строительств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888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иобретение жилых помещений по договорам купли-продажи и (или) приобретение жилых помещений по договорам участия в долевом строительстве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888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гражданам для переселения из жилых домов, находящихся в зонах затопления, подтопления, а также участникам специальной военной операции, членам их семей, состоящим на учете в качестве нуждающихся в жилых помещениях, предоставляемым по договорам социального найма, на приобретение (строительство) жилых помещений в собственность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82903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820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82903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820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82903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820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финансирование за счет местного бюджета мероприятий по  предоставлению субсидий гражданам для переселения из жилых домов, находящихся в зонах затопления, подтопления, а также участникам специальной военной операции, членам их семей, состоящим на учете в качестве нуждающихся в жилых помещениях, предоставляемым по договорам социального найма, на приобретение (строительство) жилых помещений в собственность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S2903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67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S2903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67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S2903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67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Улучшение жилищных условий отдельных категорий граждан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81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оставление субсидий отдельным категориям граждан, установленным федеральными законами от 12 января 1995 года № 5-ФЗ  «О ветеранах»  и от 24 ноября 1995 года № 181-ФЗ «О социальной защите инвалидов в Российской Федерации» в рамках подпрограммы «Обеспечение мерами государственной поддержки по улучшению жилищных условий отдельных категорий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4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81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жильем отдельных категорий граждан, установленных федеральным законом от 12 января 1995 года № 5-ФЗ "О ветеранах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45135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81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45135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81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45135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81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94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лучшение жилищных условий жителей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94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Улучшение жилищных условий отдельных категорий граждан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94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оставление социальных выплат на оплату договора купли-продажи жилого помещения, договора строительного подряда на строительство индивидуального жилого дома, для уплаты первоначального взноса при получении жилищного кредита, в том числе ипотечного, или жилищного займа на приобретение жилого помещения, или строительство индивидуального жилого дома, для осуществления последнего платежа в счет уплаты паевого взноса в полном размере на условиях софинансирования   из федерального, окружного и местного бюджетов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2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94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обеспечению жильем молодых семе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2L497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94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2L497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94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2L497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94,9</w:t>
            </w:r>
          </w:p>
        </w:tc>
      </w:tr>
      <w:tr>
        <w:trPr>
          <w:trHeight w:val="23" w:hRule="atLeast"/>
        </w:trPr>
        <w:tc>
          <w:tcPr>
            <w:tcW w:w="13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902 578,0 </w:t>
            </w:r>
          </w:p>
        </w:tc>
      </w:tr>
    </w:tbl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».</w:t>
      </w:r>
    </w:p>
    <w:p>
      <w:pPr>
        <w:sectPr>
          <w:footerReference w:type="default" r:id="rId2"/>
          <w:type w:val="nextPage"/>
          <w:pgSz w:orient="landscape" w:w="16838" w:h="11906"/>
          <w:pgMar w:left="567" w:right="567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3"/>
      <w:type w:val="nextPage"/>
      <w:pgSz w:orient="landscape" w:w="16838" w:h="11906"/>
      <w:pgMar w:left="567" w:right="56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Style17">
    <w:name w:val="Статья"/>
    <w:basedOn w:val="Normal"/>
    <w:qFormat/>
    <w:pPr>
      <w:spacing w:lineRule="auto" w:line="360" w:before="400" w:after="0"/>
      <w:ind w:left="708" w:hanging="0"/>
    </w:pPr>
    <w:rPr>
      <w:b/>
      <w:sz w:val="28"/>
    </w:rPr>
  </w:style>
  <w:style w:type="paragraph" w:styleId="Style1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7">
    <w:name w:val="xl107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108">
    <w:name w:val="xl108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109">
    <w:name w:val="xl109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3">
    <w:name w:val="xl113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4">
    <w:name w:val="xl114"/>
    <w:basedOn w:val="Normal"/>
    <w:qFormat/>
    <w:pPr>
      <w:spacing w:before="280" w:after="280"/>
      <w:jc w:val="center"/>
    </w:pPr>
    <w:rPr>
      <w:rFonts w:ascii="Arial" w:hAnsi="Arial" w:cs="Arial"/>
      <w:b/>
      <w:bCs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3">
    <w:name w:val="xl123"/>
    <w:basedOn w:val="Normal"/>
    <w:qFormat/>
    <w:pPr>
      <w:pBdr>
        <w:bottom w:val="single" w:sz="8" w:space="0" w:color="000000"/>
      </w:pBdr>
      <w:spacing w:before="280" w:after="280"/>
      <w:jc w:val="right"/>
    </w:pPr>
    <w:rPr>
      <w:rFonts w:ascii="Arial" w:hAnsi="Arial" w:cs="Arial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>
      <w:sz w:val="28"/>
      <w:szCs w:val="2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6T06:16:00Z</dcterms:created>
  <dc:creator>Турукина Т.И.</dc:creator>
  <dc:description>26</dc:description>
  <cp:keywords/>
  <dc:language>en-US</dc:language>
  <cp:lastModifiedBy>Мусиенко Н.А.</cp:lastModifiedBy>
  <cp:lastPrinted>2024-12-26T10:31:00Z</cp:lastPrinted>
  <dcterms:modified xsi:type="dcterms:W3CDTF">2024-12-26T06:16:00Z</dcterms:modified>
  <cp:revision>2</cp:revision>
  <dc:subject/>
  <dc:title/>
</cp:coreProperties>
</file>