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52"/>
        <w:gridCol w:w="9497"/>
        <w:gridCol w:w="1604"/>
        <w:gridCol w:w="12"/>
      </w:tblGrid>
      <w:tr>
        <w:trPr>
          <w:trHeight w:val="23" w:hRule="atLeast"/>
        </w:trPr>
        <w:tc>
          <w:tcPr>
            <w:tcW w:w="1579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5791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 116 70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4 30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6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7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21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44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430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на межселенных территориях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65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1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2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17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3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2010 02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904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6000 05 0000 18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62 40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26 07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68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54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81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7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41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76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48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 3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7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8 269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6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 315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36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36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4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14:00Z</dcterms:modified>
  <cp:revision>2</cp:revision>
  <dc:subject/>
  <dc:title/>
</cp:coreProperties>
</file>