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895"/>
        <w:gridCol w:w="801"/>
        <w:gridCol w:w="801"/>
        <w:gridCol w:w="801"/>
        <w:gridCol w:w="801"/>
        <w:gridCol w:w="801"/>
        <w:gridCol w:w="801"/>
        <w:gridCol w:w="801"/>
        <w:gridCol w:w="801"/>
        <w:gridCol w:w="804"/>
        <w:gridCol w:w="804"/>
        <w:gridCol w:w="807"/>
        <w:gridCol w:w="916"/>
      </w:tblGrid>
      <w:tr>
        <w:trPr>
          <w:trHeight w:val="23" w:hRule="atLeast"/>
          <w:cantSplit w:val="true"/>
        </w:trPr>
        <w:tc>
          <w:tcPr>
            <w:tcW w:w="1568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4 год</w:t>
            </w:r>
          </w:p>
        </w:tc>
      </w:tr>
      <w:tr>
        <w:trPr>
          <w:trHeight w:val="23" w:hRule="atLeast"/>
          <w:cantSplit w:val="true"/>
        </w:trPr>
        <w:tc>
          <w:tcPr>
            <w:tcW w:w="1568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552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66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45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94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8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75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37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5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47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88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385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3,4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8,2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2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1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2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3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56,6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2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для реализации полномочий в области строительства и  жилищных отношений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6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87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5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58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57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23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8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0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7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9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8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7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3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35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805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5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33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38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0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42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5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1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9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7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79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0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20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818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устройству защитных противопожарных полос в  населенных пунктах района в рамках  муниципальной программы  «Безопасность жизнедеятельности  в Ханты-Мансийском районе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2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рганизацию деятельности "дворовых площадок", клубов по месту жительства в рамках муниципальной программы "Развитие образования в Ханты-Мансийском район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1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передаваемые по соглашениям за счет средств  ПТЭК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8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32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14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2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для реализации полномочий в области строительства и  жилищных отношений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2,6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инициативных проектов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9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9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5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81,0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7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5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1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8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6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9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77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поощрение муниципальных управленческих команд (непрограммные расходы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9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плату кредиторской задолженности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0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мероприятие по предотвращению разрушения дамбы обвалования в д.Белогорье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погашение пени по единому налоговому счету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дополнительное пенсионное обеспечение за выслугу лет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3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8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4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1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держанию вертолетных площадок в рамках  муниципальной программы "Развитие транспортной системы на территории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8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"Развитие транспортной системы на территории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2,8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23:00Z</dcterms:created>
  <dc:creator>Турукина Т.И.</dc:creator>
  <dc:description>26</dc:description>
  <cp:keywords/>
  <dc:language>en-US</dc:language>
  <cp:lastModifiedBy>Мусиенко Н.А.</cp:lastModifiedBy>
  <cp:lastPrinted>2024-12-26T10:31:00Z</cp:lastPrinted>
  <dcterms:modified xsi:type="dcterms:W3CDTF">2024-12-26T06:23:00Z</dcterms:modified>
  <cp:revision>2</cp:revision>
  <dc:subject/>
  <dc:title/>
</cp:coreProperties>
</file>