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7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9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8"/>
        <w:gridCol w:w="512"/>
        <w:gridCol w:w="574"/>
        <w:gridCol w:w="1749"/>
      </w:tblGrid>
      <w:tr>
        <w:trPr>
          <w:trHeight w:val="23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185856385"/>
            <w:bookmarkEnd w:id="0"/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 по разделам, подразделам классификации расходов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 на 2024 год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 566,2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49,6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48,9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928,6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42,0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3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53,4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3 100,6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7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140,0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469,5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0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149,9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9 483,7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 301,3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4 166,0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 998,2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 336,4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058,6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 008,5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505,6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06,2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357,5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241,8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9 229,3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98,1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7,0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3,2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21,7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4 926,3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26:00Z</dcterms:created>
  <dc:creator>Турукина Т.И.</dc:creator>
  <dc:description>26</dc:description>
  <cp:keywords/>
  <dc:language>en-US</dc:language>
  <cp:lastModifiedBy>Паклина Г.Н.</cp:lastModifiedBy>
  <cp:lastPrinted>2024-12-18T10:57:00Z</cp:lastPrinted>
  <dcterms:modified xsi:type="dcterms:W3CDTF">2024-12-23T09:26:00Z</dcterms:modified>
  <cp:revision>2</cp:revision>
  <dc:subject/>
  <dc:title/>
</cp:coreProperties>
</file>