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</w:t>
      </w:r>
      <w:r>
        <w:rPr>
          <w:sz w:val="28"/>
          <w:szCs w:val="28"/>
        </w:rPr>
        <w:t>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7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1694"/>
        <w:gridCol w:w="636"/>
        <w:gridCol w:w="1781"/>
      </w:tblGrid>
      <w:tr>
        <w:trPr>
          <w:trHeight w:val="23" w:hRule="atLeast"/>
        </w:trPr>
        <w:tc>
          <w:tcPr>
            <w:tcW w:w="1545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4 год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3 774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63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0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6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6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0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0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7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7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5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5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3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3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4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9 59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 48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82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0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 30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06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9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296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3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82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1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6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2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2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7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7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9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9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91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91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7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7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0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8 870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23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7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2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1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1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1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76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76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3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5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2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459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596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56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1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1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21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5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5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5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15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3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45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 78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80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8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8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90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396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396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61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58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58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9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3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3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4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 10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 67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22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0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6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6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7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6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5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20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90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4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945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67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67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на"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9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9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146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4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82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89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6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83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83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83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2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8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30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999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97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97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97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3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3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3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9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29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41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555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30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84 926,3 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49:00Z</dcterms:created>
  <dc:creator>Турукина Т.И.</dc:creator>
  <dc:description>26</dc:description>
  <cp:keywords/>
  <dc:language>en-US</dc:language>
  <cp:lastModifiedBy>Паклина Г.Н.</cp:lastModifiedBy>
  <cp:lastPrinted>2024-12-18T10:57:00Z</cp:lastPrinted>
  <dcterms:modified xsi:type="dcterms:W3CDTF">2024-12-23T09:49:00Z</dcterms:modified>
  <cp:revision>2</cp:revision>
  <dc:subject/>
  <dc:title/>
</cp:coreProperties>
</file>