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7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61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552"/>
        <w:gridCol w:w="9355"/>
        <w:gridCol w:w="1557"/>
        <w:gridCol w:w="21"/>
      </w:tblGrid>
      <w:tr>
        <w:trPr>
          <w:trHeight w:val="23" w:hRule="atLeast"/>
        </w:trPr>
        <w:tc>
          <w:tcPr>
            <w:tcW w:w="1561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ируемый объем поступлений по видам доходов на 2024 год</w:t>
            </w:r>
          </w:p>
        </w:tc>
      </w:tr>
      <w:tr>
        <w:trPr>
          <w:trHeight w:val="23" w:hRule="atLeast"/>
        </w:trPr>
        <w:tc>
          <w:tcPr>
            <w:tcW w:w="1561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да классификации доходов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3 109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8 683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 323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 323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5 0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40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13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9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3 02231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41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51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3 02261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843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00 00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5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11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21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5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50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2010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4020 02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36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05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00 02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3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11 02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12 02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8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05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8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05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3000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 211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3 05 0000 12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443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5 05 0000 12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313 05 0000 12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430 05 0000 12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на межселенных территориях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9045 05 0000 12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6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0000 00 0000 00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65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10 01 0000 12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2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30 01 0000 12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41 01 0000 12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314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42 01 0000 12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лата за размещение твердых коммунальных отход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70 01 0000 12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58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717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5 05 0000 13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82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2995 05 0000 13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635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9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1050 05 0000 4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8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2053 05 0000 4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3 05 0000 43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51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53 01 0000 14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72 01 0000 14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82 01 0000 14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92 01 0000 14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92 01 0000 14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203 01 0000 14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7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2010 02 0000 14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8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10 05 0000 14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5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9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07090 05 0000 14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0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09040 05 0000 14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средства, изымаемые в собственность муниципального района </w:t>
              <w:br/>
              <w:t>в соответствии с решениями судов (за исключением обвинительных приговоров судов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123 01 0000 14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1050 01 0000 14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73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15030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16000 05 0000 18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4 426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8 419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истемы Российской Федераци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 681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2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183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6549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6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9999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01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00 00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 026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77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300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303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179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6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41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7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0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8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9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55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10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76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8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1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750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82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1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 486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68 309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1 734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20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35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930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9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 402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68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050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303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9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448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3 00000 00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3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3 05099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4 00000 00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ОТ НЕГОСУДАРСТВЕННЫХ ОРГАНИЗАЦИЙ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2 038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5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4 05099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038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00000 00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6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60010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7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 776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7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19 25304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7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19 60010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 776,1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25:00Z</dcterms:created>
  <dc:creator>Турукина Т.И.</dc:creator>
  <dc:description>26</dc:description>
  <cp:keywords/>
  <dc:language>en-US</dc:language>
  <cp:lastModifiedBy>Паклина Г.Н.</cp:lastModifiedBy>
  <cp:lastPrinted>2024-12-18T10:57:00Z</cp:lastPrinted>
  <dcterms:modified xsi:type="dcterms:W3CDTF">2024-12-23T09:25:00Z</dcterms:modified>
  <cp:revision>2</cp:revision>
  <dc:subject/>
  <dc:title/>
</cp:coreProperties>
</file>