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2.2024 № 556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670"/>
        <w:gridCol w:w="536"/>
        <w:gridCol w:w="559"/>
        <w:gridCol w:w="1764"/>
        <w:gridCol w:w="636"/>
        <w:gridCol w:w="10"/>
        <w:gridCol w:w="1631"/>
        <w:gridCol w:w="10"/>
        <w:gridCol w:w="1631"/>
        <w:gridCol w:w="10"/>
        <w:gridCol w:w="1641"/>
      </w:tblGrid>
      <w:tr>
        <w:trPr>
          <w:trHeight w:val="23" w:hRule="atLeast"/>
        </w:trPr>
        <w:tc>
          <w:tcPr>
            <w:tcW w:w="14627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руктура расходов бюджета района на очередной финансовый год и плановый период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5 год и плановый период 2026 и 2027 годов</w:t>
            </w:r>
          </w:p>
        </w:tc>
      </w:tr>
      <w:tr>
        <w:trPr>
          <w:trHeight w:val="23" w:hRule="atLeast"/>
        </w:trPr>
        <w:tc>
          <w:tcPr>
            <w:tcW w:w="14627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</w:t>
            </w:r>
          </w:p>
        </w:tc>
      </w:tr>
      <w:tr>
        <w:trPr>
          <w:trHeight w:val="2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 год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 год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 год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а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Думы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2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4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едставительного органа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8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ыплаты населению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09 8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4 719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4 56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09 8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4 719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4 56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о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 995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2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2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2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2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2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2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8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8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8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8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8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8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31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31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31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31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31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31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5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5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5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5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5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5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5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5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5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5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5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5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овышение энергоэффектив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06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06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06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06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06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06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957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957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957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957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957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957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9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9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9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9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9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9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375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375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37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375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375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37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62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62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62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62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62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62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13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13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13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13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13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13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дошкольного образования (содержание учреждений)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17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682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20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68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15 404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0 303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0 147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15 404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0 303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0 147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522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533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377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«Педагоги и наставники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522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533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377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(за счет средств федераль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(за счет средств федераль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619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620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453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99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995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99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99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995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99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624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625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58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9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500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34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4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4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3 881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8 770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8 770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ведение капитальных ремонтов зданий и соору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914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23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23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23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я по благоустройству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(за счет средств бюджета район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9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9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9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62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62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62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62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62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62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7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7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7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3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3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3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3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3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3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46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46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46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46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46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46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7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7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7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13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13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1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13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13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1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5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5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5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5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5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5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07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07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0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33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33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3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74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74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74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овышение энергоэффектив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21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21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2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21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21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2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8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8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8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9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671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671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671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671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671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671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821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821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821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821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821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821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849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849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849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58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58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58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91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91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91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8 1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3 903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3 903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821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821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821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87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87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87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87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87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87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89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89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89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89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89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89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864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864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864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76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76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76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88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88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88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2 489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 293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 29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8 143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8 143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8 14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8 143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8 143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8 14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 046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 8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 8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 735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 538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 538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11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11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1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56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56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56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7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33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33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3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7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7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7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7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7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7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9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3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71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9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3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71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06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82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9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8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4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6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 048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975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328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856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856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856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809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809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809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46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46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46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88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939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939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939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939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939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939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939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939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939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3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удовлетворения потребностей населения района в оказании услуг в сфере дополнительного образования (содержание учреждения)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 729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 729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 729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5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7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481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481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481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 967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 967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 967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 967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 967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 967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Комитета по образованию Администрац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916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916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916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комитета по образованию (муниципальные служащие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87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33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тимулирование лидеров и поддержка системы воспита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6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мии и гран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АУ Ханты-Мансийского района "Муниципальный методический центр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финансовое и организационно-методическое обеспечение деятельности МАУ Ханты-Мансийского района "Муниципальный методический центр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29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мии и гран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15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15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1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2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2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2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3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48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3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3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3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2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2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7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7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7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1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1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1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7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нтинаркотической политик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"Гармонизация межнациональных и межконфессиональных отношений"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мии и гран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АЯ ПАЛАТА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Контрольно-счетной палаты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67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48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ы Контрольно-счетной пала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 358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 713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 834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 318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 894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 89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енежное содержание Главы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3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218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12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18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894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89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9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9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казание мер социальной поддержки отдельным категориям граждан 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9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9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9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9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6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6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6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6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6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6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2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5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2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5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оддержка традиционной хозяйственной деятельности коренных малочисленных народов Север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2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5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9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1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продукцию охоты юридическим лица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186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681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094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ю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50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2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2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50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2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2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50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2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2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существление выполнения отдельных государственных полномочий в области регистрации актов гражданского состоя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50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2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2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государственной регистрации актов гражданского состоя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36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48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62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1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27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1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1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27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1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3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3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9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 136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478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 89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 136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478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 89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 136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478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 89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4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4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4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4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аппаратно-программного комплекса "Безопасный город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76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76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76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76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я работы по обеспечению безопасности людей на водных объекта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610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4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54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610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4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54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610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4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54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610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4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54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"Управление гражданской защит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46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2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6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 922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 033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 133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действие улучшению ситуации на рынке труд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о содействию трудоустройства граждан в рамках государственной программы "Поддержка занятости населе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сельскохозяйственного производства, рыбохозяйственного комплекса и деятельности по заготовке и переработке дикорос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сельхозпроизводителям на животноводство (включая расходы на администрирование переданного полномочия) (бюджет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938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283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394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494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БУ "ДЦ "Имиту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БУ "ДЦ "Имитуй"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4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195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306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306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195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306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306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лучшение условий охраны труда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61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3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3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61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3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3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61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3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3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61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3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3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АУ "Организационно-методический центр"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МАУ "Организационно-методический центр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73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73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73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Малое и среднее предпринимательство и поддержка индивидуальной предпринимательской инициатив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3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финансовой поддержки субъектам малого и среднего предприниматель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6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действие развитию малого и среднего предпринимательства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передаваемая СОНК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 828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 771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 321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224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724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224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970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970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оддержка одаренных детей и молодежи, развитие художественного образования 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БОУ ДО Ханты-Мансийского района "Детская музыкальная школ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 "Обеспечение деятельности МБОУ ДО Ханты-Мансийского района "Детская музыкальная школ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БОУ ДО Ханты-Мансийского района "Детская музыкальная школа"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АУ ДО "Спортивная школа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АУ ДО "Спортивная школа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3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632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40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9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243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40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9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243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40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9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развития гражданских инициати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Создание условий для развития гражданских инициати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онно-техническое обеспечение деятельности МАУ "Молодежный центр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АУ "Молодежный центр Ханты-Мансийского района"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63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9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9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9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иностранных граждан, профилактики экстремизм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я 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мигрантов, профилактики экстремизм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71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5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5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71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5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5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71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5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5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Централизованная бухгалтер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финансовое и организационно-методическое обеспечение деятельности МКУ Ханты-Мансийского района Централизованная бухгалтер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04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755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84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8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8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8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707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36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9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407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416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9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867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866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14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8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Сохранение культурного наслед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8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036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036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036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библиотечного дел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библиотечной системы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38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26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«Централизованная библиотечная система»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КУ Ханты-Мансийского района "Централизованная библиотечная система")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98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0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4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4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4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"Гармонизация межнациональных и межконфессиональных отношений"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российского казаче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передаваемая СОНКО, на реализацию мероприятий "Развитие российского казаче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оддержка традиционной хозяйственной деятельности коренных малочисленных народов Север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тимулирование культурного разнообразия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79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79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79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и муниципальным служащим за выслугу ле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бличные нормативные социальные выплаты гражданам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довлетворение потребности инвалидов в услугах спорт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ые выплаты почетным гражданам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семьи и дет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424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424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424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 (из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4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передаваемая СОНКО на мероприятие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703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17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17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17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АУ ДО "Спортивная школа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АУ ДО "Спортивная школа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485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"Организация выпуска периодического печатного издания - газеты "Наш район "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(МАУ ХМР "Наш район "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1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"Организация выпуска периодического печатного издания - газеты "Наш район 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троительства, архитектуры и ЖКХ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5 860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0 758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2 292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 378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 402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 37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ая систем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 378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 378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 378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казание мер социальной поддержки отдельным категориям граждан 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46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46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46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46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46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46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46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46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46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и развития систем видеонаблюдения в сфере общественного поряд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387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387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387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387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387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387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надлежащих организационно-технических условий, необходимых для исполнения профессиональной служебной деятельности органов местного само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387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387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387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 11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 11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 11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5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77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3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76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надежности и качества предоставления коммунальных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 913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 256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616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86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5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5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86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5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5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86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5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5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я мероприятий при осуществлении деятельности по обращению с животными без владельце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86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5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5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2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2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2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5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2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2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2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повышения качества и доступности транспортных услуг, оказываемых с использованием водного, воздушного и автомобильного транспорт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4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9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94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762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509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294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762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509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44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762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509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44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762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509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59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23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4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59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23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4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59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23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4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- Югры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018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285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018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285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018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285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риведение автомобильных дорог местного значения в нормативное состояние (средства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66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4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9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66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4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9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66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4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9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- 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9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Строительство (реконструкция) автомобильных дорог общего пользования местного значе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9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(реконструкция) автомобильных дорог общего пользования местного значения (Средства дорожного фонда Ханты-Мансийского автономного округа - Югры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9Д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75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9Д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75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9Д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75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на строительство (реконструкцию) автомобильных дорог общего пользования местного значения (средства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SД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9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SД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9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1SД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9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и информат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цифров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и сопровождение инфраструктуры цифрового муниципалитета и информационных систем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технической и технологической основ становления информационного общества и электронного муниципалитета для перехода к цифровой экономик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безопасности информации в корпоративной сети органов Администрац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5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5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5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5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5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5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6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5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5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 876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 876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 126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лучшение условий охраны труда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сельскохозяйственного производства, рыбохозяйственного комплекса и деятельности по заготовке и переработке дикорос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48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48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48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48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48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848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Департамента строительства, архитектуры и ЖКХ Администрац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684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684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684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54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муниципального казенного учреждения Ханты-Мансийского района «Управление капитального строительства и ремонт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63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6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9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9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действие развитию малого и среднего предпринимательства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лагоустройство и градостроительная деятельност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градостроительного регулирования в сфере жилищного строитель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13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1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по реализации полномочий в области градостроительной деятельности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2 663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 421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 615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53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53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53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развития земельных и имущественных отношений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53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53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53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53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 713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 439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 062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 713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 439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 062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113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56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902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И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113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56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902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884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76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05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884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76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05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884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76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05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модернизации коммунальной инфраструктуры Ханты-Мансийского автономного округа – 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И3А5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29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79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97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И3А5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29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79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97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И3А5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29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79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97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проекты, направленные на достижение целей социально-экономического развития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27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"Строительство, реконструкция, модернизация объектов коммунального хозяй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27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27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27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27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 172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 740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1 159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надежности и качества предоставления коммунальных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943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 248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304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959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98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 443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959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98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 443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959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798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 443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993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993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993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реализацию полномочий в сфере жилищно-коммунального комплекса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99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449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86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99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449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86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99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449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86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равных прав потребителей на получение жилищно-коммунальных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 229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 492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 85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107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107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107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86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8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96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356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8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96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356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85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96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356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22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92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0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22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92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0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22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92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0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 795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 400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 120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 795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 400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 120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 795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 400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 120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организациям, осуществляющим реализацию сжиженного газа по социально ориентированным розничным ценам (за счет средств окруж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782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336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924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782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336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924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782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336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924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на возмещение недополученных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233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74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90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233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74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90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233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74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90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субсидии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8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9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8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9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8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9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в населенных пунктах района для оказания бытовых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3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3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3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- 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42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Создание (реконструкция) коммунальных объекто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42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, расширение, модернизацию, строительство коммунальных объектов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48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48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48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реконструкцию, расширение, модернизацию, строительство коммунальных объектов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4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4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4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7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25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5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7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6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9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7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6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9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7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6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9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7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6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9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7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6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9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7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6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9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лагоустройство и градостроительная деятельност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69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69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69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69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69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69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равных прав потребителей на получение жилищно-коммунальных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организациям, осуществляющим реализацию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окружающей сред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4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4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4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4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регулирования деятельности по обращению с отходами производства и потребле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4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Ханты-Мансийского автономного округа – Югры в сфере обращения с твердыми коммунальными отходами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889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 782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 441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 441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– 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 441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Укрепление материально-технической базы учреждений культур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 441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объектов, предназначенных для размещения муниципальных учреждений культу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869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869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869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72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72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72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тимулирование культурного разнообразия в Ханты-Мансийском районе 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оохране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нансам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 279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 095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 37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757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 873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 795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57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82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82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57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82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82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57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82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82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комитета по финансам Администрац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57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82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82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851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отдельных расходных обязательств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сред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8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90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90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отдельных расходных обязательств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90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6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90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6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90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сред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3206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90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1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83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83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8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ю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существление выполнения отдельных государственных полномочий в области регистрации актов гражданского состояния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государственной регистрации актов гражданского состоя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Защита сельских населенных пунктов, расположенных в лесных массивах, от лесных пожаров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народных дружин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6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74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6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74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6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74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6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74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действие улучшению ситуации на рынке труд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6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74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6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74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6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74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6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74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71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71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лагоустройство и градостроительная деятельност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71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2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2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2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2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2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48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Благоустройство территорий в населенных пунктах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48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48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48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48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10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10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10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10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я, предусмотренные на реализацию указов Президента Российской Федерации от 7 мая 2012 года №597 "О мероприятиях по реализации государственной социальной политики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10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10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10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Управление муниципальным долгом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муниципального долга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луживание государственного долга Российской Федерации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Выравнивание бюджетной обеспеченности муниципальных образований сельских поселений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079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 266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и земельных отношений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 797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242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 933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27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27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27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27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Создание условий для развития земельных и имущественных отношений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10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18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18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10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8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8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10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8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8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10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8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8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225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225,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225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и информат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0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09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664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 242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 941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647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 224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 924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647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 224,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 924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870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447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 147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Жилье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870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447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 147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сокращения непригодного для проживания жилищного фонда за счет средств бюджета Ханты-Мансийского автономного округа - Югры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104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66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 72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104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66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 72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104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66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 72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финансирование на обеспечение устойчивого сокращения непригодного для проживания жилищного фонда (за счет средств местного бюджета)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66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1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426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66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1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426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66,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1,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 426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"Стимулирование жилищного строительств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жилых помещений и осуществление выплат гражданам в чей собственности находятся жилые помещения, входящие в аварийный жилищный фон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6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лномочий в области строительства и жилищных отношений (средств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71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по реализации полномочий в области строительства и жилищных отношений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5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осударственной поддержки на приобретение жилых помещений отдельным категориям граждан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04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9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осударственной поддержки на приобретение жилых помещений отдельным категориям граждан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семьи и детств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9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9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9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"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9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9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9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4,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9,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9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632 232,8 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398 617,7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997 082,7 </w:t>
            </w:r>
          </w:p>
        </w:tc>
      </w:tr>
    </w:tbl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4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30:00Z</dcterms:created>
  <dc:creator>Lashova</dc:creator>
  <dc:description/>
  <cp:keywords/>
  <dc:language>en-US</dc:language>
  <cp:lastModifiedBy>Мясников А.Ю.</cp:lastModifiedBy>
  <cp:lastPrinted>2024-12-19T11:59:00Z</cp:lastPrinted>
  <dcterms:modified xsi:type="dcterms:W3CDTF">2024-12-23T09:43:00Z</dcterms:modified>
  <cp:revision>3</cp:revision>
  <dc:subject/>
  <dc:title/>
</cp:coreProperties>
</file>