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</w:t>
      </w:r>
    </w:p>
    <w:p>
      <w:pPr>
        <w:pStyle w:val="ConsNormal"/>
        <w:widowControl/>
        <w:tabs>
          <w:tab w:val="clear" w:pos="709"/>
          <w:tab w:val="center" w:pos="61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ого района</w:t>
      </w:r>
    </w:p>
    <w:p>
      <w:pPr>
        <w:pStyle w:val="Con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12.2024 № 556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3520"/>
        <w:gridCol w:w="8248"/>
        <w:gridCol w:w="1744"/>
        <w:gridCol w:w="18"/>
      </w:tblGrid>
      <w:tr>
        <w:trPr>
          <w:trHeight w:val="23" w:hRule="atLeast"/>
        </w:trPr>
        <w:tc>
          <w:tcPr>
            <w:tcW w:w="14656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нозируемый объем поступлений по видам доходов на 2024 год</w:t>
            </w:r>
          </w:p>
        </w:tc>
      </w:tr>
      <w:tr>
        <w:trPr>
          <w:trHeight w:val="23" w:hRule="atLeast"/>
        </w:trPr>
        <w:tc>
          <w:tcPr>
            <w:tcW w:w="1463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N п/п</w:t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8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кода классификации доходов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550 579,8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0 00000 00 0000 00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269 236,7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1 00000 00 0000 00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753 876,7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1 02000 01 0000 11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753 876,7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.1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1 02010 01 0000 11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728 710,7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.2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1 02020 01 0000 11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.3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1 02030 01 0000 11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98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.4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1 02040 01 0000 11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622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.5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1 02080 01 0000 11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94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.6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1 02130 01 0000 11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000 рублей)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3 00000 00 0000 00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476,8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1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3 02231 01 0000 11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2,4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2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3 02241 01 0000 11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3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3 02251 01 0000 11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4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3 02261 01 0000 11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79,1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5 00000 00 0000 00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654,3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1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5 01000 00 0000 11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 041,7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1.1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5 01011 01 0000 11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 158,1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1.2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5 01021 01 0000 11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883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1.3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5 01050 01 0000 11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2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5 03010 01 0000 11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43,9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3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5 04020 02 0000 11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8,7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6 00000 00 0000 00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180,4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1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6 01030 05 0000 11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0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2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6 04000 02 0000 11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анспортный налог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601,4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2.1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6 04011 02 0000 11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анспортный налог с организаций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667,1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2.2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6 04012 02 0000 11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анспортный налог с физических лиц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934,3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3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6 06000 00 0000 11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 218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3.1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6 06033 05 0000 11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725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3.2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6 06043 05 0000 11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493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8 00000 00 0000 00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6,1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1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08 03000 01 0000 11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6,1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1 00000 00 0000 00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5 091,8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1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1 05013 05 0000 12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1 06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2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1 05035 05 0000 12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3,3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3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1 05313 05 0000 12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4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1 09045 05 0000 12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588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2 00000 00 0000 00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 564,3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1.1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2 01010 01 0000 12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541,8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1.2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2 01030 01 0000 12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за сбросы загрязняющих веществ в водные объекты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,2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1.3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2 01041 01 0000 12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за размещение отходов производства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1,9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1.4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2 01070 01 0000 12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 266,4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3 00000 00 0000 00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004,3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1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3 01995 05 0000 13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885,2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2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3 02995 05 0000 13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9,1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4 00000 00 0000 00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878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1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4 01050 05 0000 41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428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2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4 02053 05 0000 41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3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4 06013 05 0000 43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6 00000 00 0000 00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 234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1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6 01072 01 0000 14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2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6 01082 01 0000 14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2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3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6 01092 01 0000 14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,3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4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6 01192 01 0000 14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5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6 01203 01 0000 14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6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6 02010 02 0000 14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7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6 07010 05 0000 14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1,8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8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6 07090 05 0000 14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9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6 10123 01 0000 14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10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6 11050 01 0000 14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 194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00000 00 0000 00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281 343,1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1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10000 00 0000 15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истемы Российской Федерации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6 896,4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1.1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15002 05 0000 15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6 896,4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2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20000 00 0000 15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3 773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2.1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20041 05 0000 15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  <w:br/>
              <w:t>в поселениях (за исключением автомобильных дорог федерального значения)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018,7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2.2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20077 05 0000 15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 624,1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2.3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000 2 02 20302 05 0000 150 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104,3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2.4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25154 05 0000 15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муниципальных районов на реализацию мероприятий по модернизации коммунальной инфраструктуры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04,2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2.5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25179 05 0000 15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5,2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2.6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25304 05 0000 15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975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2.7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25497 05 0000 15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19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2.8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25519 05 0000 15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2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2.9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25555 05 0000 15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22,9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2.10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29999 05 0000 15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8 754,4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3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30000 00 0000 15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52 330,4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3.1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30024 05 0000 15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5 283,1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3.2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30029 05 0000 15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51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3.3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35118 05 0000 15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39,4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3.4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35120 05 0000 15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бвенции бюджетам муниципальных районов на осуществление полномочий </w:t>
              <w:br/>
              <w:t>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3.5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35135 0000 15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бвенции бюджетам муниципальных районов на осуществление полномочий </w:t>
              <w:br/>
              <w:t>по обеспечению жильем отдельных категорий граждан, установленных Федеральным законом от 12 января 1995 года № 5-ФЗ «О ветеранах»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0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3.6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35930 05 0000 15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55,7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4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40000 00 0000 15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342,7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4.1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40014 05 0000 15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74,3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4.2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45050 05 0000 15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4.3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45303 05 0000 15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619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4.4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2 49999 05 0000 150</w:t>
            </w:r>
          </w:p>
        </w:tc>
        <w:tc>
          <w:tcPr>
            <w:tcW w:w="8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436,9</w:t>
            </w:r>
          </w:p>
        </w:tc>
      </w:tr>
    </w:tbl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2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vertAlign w:val="baselin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8">
    <w:name w:val="Основной текст Знак"/>
    <w:qFormat/>
    <w:rPr>
      <w:rFonts w:ascii="Calibri" w:hAnsi="Calibri" w:eastAsia="Calibri" w:cs="Times New Roman"/>
    </w:rPr>
  </w:style>
  <w:style w:type="character" w:styleId="Style9">
    <w:name w:val="Основной текст с отступом Знак"/>
    <w:basedOn w:val="Style7"/>
    <w:qFormat/>
    <w:rPr/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7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  <w:ind w:left="284" w:hanging="284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татья"/>
    <w:basedOn w:val="Heading"/>
    <w:qFormat/>
    <w:pPr>
      <w:ind w:left="708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95B3D7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95B3D7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5">
    <w:name w:val="xl175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5:47:00Z</dcterms:created>
  <dc:creator>Lashova</dc:creator>
  <dc:description/>
  <cp:keywords/>
  <dc:language>en-US</dc:language>
  <cp:lastModifiedBy>Мясников А.Ю.</cp:lastModifiedBy>
  <cp:lastPrinted>2024-12-19T11:59:00Z</cp:lastPrinted>
  <dcterms:modified xsi:type="dcterms:W3CDTF">2024-12-23T09:40:00Z</dcterms:modified>
  <cp:revision>242</cp:revision>
  <dc:subject/>
  <dc:title/>
</cp:coreProperties>
</file>