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2.2024 № 556</w:t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08"/>
        <w:gridCol w:w="850"/>
        <w:gridCol w:w="960"/>
        <w:gridCol w:w="960"/>
        <w:gridCol w:w="960"/>
        <w:gridCol w:w="947"/>
        <w:gridCol w:w="960"/>
        <w:gridCol w:w="960"/>
        <w:gridCol w:w="960"/>
        <w:gridCol w:w="960"/>
        <w:gridCol w:w="960"/>
        <w:gridCol w:w="870"/>
        <w:gridCol w:w="936"/>
        <w:gridCol w:w="55"/>
      </w:tblGrid>
      <w:tr>
        <w:trPr>
          <w:trHeight w:val="23" w:hRule="atLeast"/>
          <w:cantSplit w:val="true"/>
        </w:trPr>
        <w:tc>
          <w:tcPr>
            <w:tcW w:w="1465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межбюджетных трансфертов, предоставляемых бюджетам сельских поселений Ханты-Мансийского района на 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14656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381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рноправдин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ияр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апш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катн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едровый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асноленин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ыши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уговск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ялинск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бир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го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ингал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73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 15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29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38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699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84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35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 45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90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45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271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 117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2 683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1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384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139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2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22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6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78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реализацию мероприятий по созданию условий для деятельности народных дружин в сельских поселениях Ханты-Мансийского района в рамках муниципальной программы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 05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78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93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01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344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48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99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 54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53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07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914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755,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4 421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 17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25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36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07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366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10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17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7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55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37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822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083,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7 079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на реализацию мероприятий по устройству защитных противопожарных полос в населенных пунктах района в рамках муниципальной программы «Безопасность жизнедеятельности в Ханты-Мансийском районе»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0,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82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448,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448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межбюджетные трансферты на частичную компенсацию расходов целевого показателя средней заработной платы муниципальных учреждений культуры (непрограммные мероприятия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59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2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83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828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7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76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82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70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43,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02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810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32:00Z</dcterms:created>
  <dc:creator>Lashova</dc:creator>
  <dc:description/>
  <cp:keywords/>
  <dc:language>en-US</dc:language>
  <cp:lastModifiedBy>Мясников А.Ю.</cp:lastModifiedBy>
  <cp:lastPrinted>2024-12-19T11:59:00Z</cp:lastPrinted>
  <dcterms:modified xsi:type="dcterms:W3CDTF">2024-12-23T09:48:00Z</dcterms:modified>
  <cp:revision>3</cp:revision>
  <dc:subject/>
  <dc:title/>
</cp:coreProperties>
</file>