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0"/>
        <w:gridCol w:w="6804"/>
        <w:gridCol w:w="1600"/>
        <w:gridCol w:w="1664"/>
      </w:tblGrid>
      <w:tr>
        <w:trPr>
          <w:trHeight w:val="23" w:hRule="atLeast"/>
        </w:trPr>
        <w:tc>
          <w:tcPr>
            <w:tcW w:w="1460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нозируемый объем поступлений по видам доходов на 2026-2027 годы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48 214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4 491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02 729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46 227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5 207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6 196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5 207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6 196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48 279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7 383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3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066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611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46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66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22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3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7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6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1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0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9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04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204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80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513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028,3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092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055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420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972,7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07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15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64,2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635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04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1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2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769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42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7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9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022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3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95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78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956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95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38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84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 745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 667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 591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 439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96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7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564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41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266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53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09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246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02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78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78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8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234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236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94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45 485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18 264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 708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5 266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</w:t>
              <w:br/>
              <w:t>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2 02 20302 05 0000 15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09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84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5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6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0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9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7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7,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7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8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75,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9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999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910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 896,4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4 175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707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8 626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6 975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составлению (изменению) списков кандидатов в присяжные заседатели федеральных судов общей юрисдикции 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6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601,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1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2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505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3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5303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0,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4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28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1:00Z</dcterms:modified>
  <cp:revision>3</cp:revision>
  <dc:subject/>
  <dc:title/>
</cp:coreProperties>
</file>