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4 № 556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764"/>
        <w:gridCol w:w="636"/>
        <w:gridCol w:w="1694"/>
        <w:gridCol w:w="1553"/>
        <w:gridCol w:w="1694"/>
      </w:tblGrid>
      <w:tr>
        <w:trPr>
          <w:trHeight w:val="23" w:hRule="atLeast"/>
        </w:trPr>
        <w:tc>
          <w:tcPr>
            <w:tcW w:w="1467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46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7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4 538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9 68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9 53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22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33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22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33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за счет средств федераль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1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20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2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25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58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9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0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4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3 01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8 153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8 153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тимулирование лидеров и поддержка системы воспита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91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6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5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5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3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3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3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4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5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5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5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8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1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7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7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7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9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9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17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78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9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92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92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34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34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3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5 827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1 66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1 66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5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 489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 04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 8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 8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 735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9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1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9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1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0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8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23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23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23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420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700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26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4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870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152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тимулирование культурного разнообразия в Ханты-Мансийском районе 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одаренных детей и молодежи, развитие художественного образования 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БОУ ДО Ханты-Мансийского района "Детская музыкальная школ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252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8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8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39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546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596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39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546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596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лучшение условий охраны труда в Ханты-Мансийском район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6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6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13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) (бюджет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56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28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 972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"Стимулирование жилищного строитель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илых помещений и осуществление выплат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строительства и жилищных отношений (средств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полномочий в области строительства и жилищных отношений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 304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 02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 65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13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56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13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56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круга –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62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 331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 750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682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987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04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73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73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732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 23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 49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 85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в населенных пунктах района для оказания бытовых услуг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расширение, модернизацию, строительство коммунальных объектов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конструкцию, расширение, модернизацию, строительство коммунальных объектов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8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71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8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71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8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4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1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9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705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50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92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705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506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92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с твердыми коммунальными отходами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7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08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178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47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3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178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47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29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919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848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0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7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8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0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7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8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0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7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80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 163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 316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 41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 163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 316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 412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56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47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522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564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47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522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7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7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гражданских инициати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"Организация выпуска периодического печатного издания - газеты "Наш район "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онно-техническое обеспечение деятельности МАУ "Молодежный центр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Ханты-Мансийского района"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15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313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60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152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313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960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4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42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42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1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07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47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47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47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 911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 420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 420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 911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 420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 420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437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437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437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населению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государственной регистрации актов гражданского состоя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58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70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4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7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7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2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8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82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24,8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61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"Гармонизация межнациональных и межконфессиональных отношений"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экстремизма, обеспечение гражданского един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российского казаче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2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2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2,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5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1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949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722,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851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949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090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01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632 232,8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398 617,7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997 082,7 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1:00Z</dcterms:created>
  <dc:creator>Lashova</dc:creator>
  <dc:description/>
  <cp:keywords/>
  <dc:language>en-US</dc:language>
  <cp:lastModifiedBy>Мясников А.Ю.</cp:lastModifiedBy>
  <cp:lastPrinted>2024-12-19T11:59:00Z</cp:lastPrinted>
  <dcterms:modified xsi:type="dcterms:W3CDTF">2024-12-23T09:46:00Z</dcterms:modified>
  <cp:revision>3</cp:revision>
  <dc:subject/>
  <dc:title/>
</cp:coreProperties>
</file>