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4 № 556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866"/>
        <w:gridCol w:w="1540"/>
        <w:gridCol w:w="1559"/>
        <w:gridCol w:w="1560"/>
        <w:gridCol w:w="3138"/>
      </w:tblGrid>
      <w:tr>
        <w:trPr>
          <w:trHeight w:val="23" w:hRule="atLeast"/>
        </w:trPr>
        <w:tc>
          <w:tcPr>
            <w:tcW w:w="1460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5 году и плановом периоде           на 2026 и 2027 годов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7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73,4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в сфере поддержки сельскохозяйственного производства и деятельности по заготовке и переработке дикорос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93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93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938,3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1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67,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55,9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 0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 0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 206,8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4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3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864,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7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336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924,4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5 795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 400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2 120,3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 0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 93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 260,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аты на реализацию проектов социально ориентированными некоммерческими организациями, направленных на развитие добровольческого (волонтерского) движения, направленной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повышению уровня информирования субъектов предприниматель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районного конкурса "Предприниматель год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сохранение и популяризация самобытной казачьей культу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1 69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4 765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3 574,0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9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50:00Z</dcterms:modified>
  <cp:revision>3</cp:revision>
  <dc:subject/>
  <dc:title/>
</cp:coreProperties>
</file>