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  <w:gridCol w:w="1772"/>
        <w:gridCol w:w="1842"/>
        <w:gridCol w:w="2127"/>
      </w:tblGrid>
      <w:tr>
        <w:trPr>
          <w:trHeight w:val="23" w:hRule="atLeast"/>
        </w:trPr>
        <w:tc>
          <w:tcPr>
            <w:tcW w:w="1460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8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89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7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8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3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22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олномочий в сфере жилищно-коммунального комплекса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конструкцию, расширение, модернизацию, строительство коммунальных объектов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5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80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066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 773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 70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1 72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 52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 524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0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2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182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22,3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 33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4 175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34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 601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81 343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45 48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18 264,4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2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7:00Z</dcterms:modified>
  <cp:revision>3</cp:revision>
  <dc:subject/>
  <dc:title/>
</cp:coreProperties>
</file>