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ого района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12.2024 № 556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52"/>
        <w:gridCol w:w="574"/>
        <w:gridCol w:w="1764"/>
        <w:gridCol w:w="636"/>
        <w:gridCol w:w="1657"/>
        <w:gridCol w:w="1657"/>
        <w:gridCol w:w="1704"/>
        <w:gridCol w:w="8"/>
        <w:gridCol w:w="231"/>
        <w:gridCol w:w="8"/>
      </w:tblGrid>
      <w:tr>
        <w:trPr>
          <w:trHeight w:val="322" w:hRule="atLeast"/>
        </w:trPr>
        <w:tc>
          <w:tcPr>
            <w:tcW w:w="1464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 на 2025 год и плановый период 2026 и 2027 годов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64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64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64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64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64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5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 469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9 994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 89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денежное содержание Главы Ханты-Мансийского район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Думы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редставительного органа Ханты-Мансийского район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ебная систем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рофилактика терроризма, правонарушений и обеспечение защиты прав потребителей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51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51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51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24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49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449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Создание условий для ответственного управления муниципальными финансами, повышения устойчивости местных бюджетов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57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82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8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57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82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8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комитета по финансам Администрации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57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82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8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(администрирование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84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9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84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9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84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9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Контрольно-счетной палаты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ы Контрольно-счетной пала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отдельных расходных обязательств Ханты-Мансийского район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3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3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3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 624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 099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 02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33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48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4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33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48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4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казание мер социальной поддержки отдельным категориям граждан 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8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33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48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4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33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48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4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9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4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9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4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93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25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2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93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25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2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рофилактика терроризма, правонарушений и обеспечение защиты прав потребителей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93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25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2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и развития систем видеонаблюдения в сфере общественного поряд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20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20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20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"Об административных правонарушениях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9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2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2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6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6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27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27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Департамента имущественных и земельных отношений Администрации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условий для развития земельных и имущественных отношений на территории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10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18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18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10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8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8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10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8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8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10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8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8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 277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 603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 60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 277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 603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 60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кадрового состава в органах местного самоуправления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надлежащих организационно-технических условий, необходимых для исполнения профессиональной служебной деятельности органов местного самоуправления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 387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 387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 387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 111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 11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 11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 5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 55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 5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 5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 55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 5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777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777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777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777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777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777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3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3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3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3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3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3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92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95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9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92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95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9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оддержка традиционной хозяйственной деятельности коренных малочисленных народов Север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92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95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9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лномочия, указанного в пункте 2 статьи 2 Закона Ханты-Мансийского автономного округа - Югры от 31 января 2011 года N 8-оз "О наделении органов местного самоуправления муниципальных образований Ханты-Мансийского автономного округа - Югры отдельным государственным полномочием по участию в реализации государственной программы Ханты-Мансийского автономного округа - Югры "Устойчивое развитие коренных малочисленных народов Север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1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4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3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3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3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3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продукцию охоты юридическим лица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возмещение затрат на оплату коммунальных услуг по расходам на заготовку и переработку продукции традиционной хозяйственной деятельности юридическим лица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090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 01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отдельных расходных обязательств Ханты-Мансийского район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090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 01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3206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090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 01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3206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090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 01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3206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090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 01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9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3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3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9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3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3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9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3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3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Ханты-Мансийского района, не отнесенные к муниципальным программа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9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3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3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2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9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3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3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2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9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3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3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2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9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3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3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 508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003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416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юсти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55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07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0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55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07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0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55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07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0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существление выполнения отдельных государственных полномочий в области регистрации актов гражданского состояния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55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07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0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государственной регистрации актов гражданского состоя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58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70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4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15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27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4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15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27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4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– Югр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7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7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58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300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714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надежности и качества предоставления коммунальных услуг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 218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561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97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 218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561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97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и поддержание в постоянной готовности материальных ресурсов (запасов) резерва для ликвидации чрезвычайных ситуаций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84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84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84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84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аппаратно-программного комплекса "Безопасный город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76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76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76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76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рганизация работы по обеспечению безопасности людей на водных объектах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610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64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54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610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64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54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610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64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54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610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64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54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Защита сельских населенных пунктов, расположенных в лесных массивах, от лесных пожаров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устройство защитных противопожарных полос в населенных пунктах район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4208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4208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4208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овышение уровня защищенности населения, социальных объектов и объектов экономики от пожаров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КУ Ханты-Мансийского района "Управление гражданской защит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46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46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46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46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46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46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602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602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60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602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602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60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6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6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6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6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6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6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рофилактика терроризма, правонарушений и обеспечение защиты прав потребителей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еятельности народных дружин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2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2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2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 498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 989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 49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137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174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22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137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174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22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137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174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22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действие улучшению ситуации на рынке труд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137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174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22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содействию трудоустройству граждан в рамках государственной программы «Поддержка занятости населения»  (за счет средств бюджета автономного округ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36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74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2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36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74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2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36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74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2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 по содействию трудоустройства граждан в рамках государственной программы "Поддержка занятости населения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 424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 883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 88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сельскохозяйственного производства, рыбохозяйственного комплекса и деятельности по заготовке и переработке дикорос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сельхозпроизводителям на животноводство (включая расходы на администрирование переданного полномочия ) (бюджет автономного округ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86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45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45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86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45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45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рганизация мероприятий при осуществлении деятельности по обращению с животными без владельцев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86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45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45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2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65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6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2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65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6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2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65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6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25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25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25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44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9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23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44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9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23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44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9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23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повышения качества и доступности транспортных услуг, оказываемых с использованием водного, воздушного и автомобильного транспорт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44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9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23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3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44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9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23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3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44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9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23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3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44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9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23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294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762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50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294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762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50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44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762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50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функционирования транспортной инфраструктур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44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762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50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59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23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4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59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23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4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59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23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4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автомобильных дорог местного значения в нормативное состояние (средства дорожного фонда Ханты-Мансийского автономного округа - Югры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Д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018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285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37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Д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018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285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37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Д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018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285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37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риведение автомобильных дорог местного значения в нормативное состояние (средства местного бюджет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SД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66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4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59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SД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66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4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59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SД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66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4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59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 социально-экономического развития Ханты-Мансийского автономного округа - Югр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9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Строительство (реконструкция) автомобильных дорог общего пользования местного значения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9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(реконструкция) автомобильных дорог общего пользования местного значения (Средства дорожного фонда Ханты-Мансийского автономного округа - Югры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19Д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755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19Д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755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19Д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755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на строительство (реконструкцию) автомобильных дорог общего пользования местного значения (средства местного бюджет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1SД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95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1SД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95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1SД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95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и информати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46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46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4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цифрового общества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11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11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1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11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11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1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и сопровождение инфраструктуры цифрового муниципалитета и информационных систем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1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1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1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технической и технологической основ становления информационного общества и электронного муниципалитета для перехода к цифровой экономике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2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2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2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безопасности информации в корпоративной сети органов Администрации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5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3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5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3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5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3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5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Департамента имущественных и земельных отношений Администрации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 551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 662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 01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БУ "ДЦ "Имитуй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(МБУ "ДЦ "Имитуй"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5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5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5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260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371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37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260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371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37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Улучшение условий охраны труда в Ханты-Мансийском районе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26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8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 (за счет средств бюджета автономного округ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26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8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61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3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61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3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АУ "Организационно-методический центр"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МАУ "Организационно-методический центр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сельскохозяйственного производства, рыбохозяйственного комплекса и деятельности по заготовке и переработке дикорос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848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848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848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848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848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848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Департамента строительства, архитектуры и ЖКХ Администрации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684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684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68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 муниципального казенного учреждения Ханты-Мансийского района «Управление капитального строительства и ремонт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163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163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163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163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163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163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564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564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56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564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564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56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8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8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8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8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малого и среднего предпринимательства на территории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23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23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7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3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3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Малое и среднее предпринимательство и поддержка индивидуальной предпринимательской инициатив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Э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3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3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финансовой поддержки субъектам малого и среднего предприниматель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Э18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Э18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Э18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Э1S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Э1S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Э1S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5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действие развитию малого и среднего предпринимательства в Ханты-Мансийском районе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5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передаваемая СОНК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90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90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9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90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90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9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Департамента имущественных и земельных отношений Администрации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90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90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9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Благоустройство и градостроительная деятельность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градостроительного регулирования в сфере жилищного строительств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й по реализации  полномочий в области градостроительной деятельности (за счет средств местного бюджет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 399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 663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62 55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 647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 577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2 924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 647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 224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2 924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870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447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 14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Жилье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И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870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447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 14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тойчивого сокращения непригодного для проживания жилищного фонда за счет средств бюджета Ханты-Мансийского автономного округа - Югр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104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66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 72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104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66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 72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104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66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 72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финансирование на обеспечение устойчивого сокращения непригодного для проживания жилищного фонда (за счет средств местного бюджета)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66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1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426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66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1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426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66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1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426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 "Стимулирование жилищного строительств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 776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 776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 77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жилых помещений и осуществление выплат  гражданам в чей собственности находятся жилые помещения, входящие в аварийный жилищный фон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 776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 776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 77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лномочий в области строительства и  жилищных отношений  (средства автономного округ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18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18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18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й по реализации полномочий в области строительства и  жилищных отношений (за счет средств местного бюджет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1S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1S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1S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353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353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условий для развития земельных и имущественных отношений на территории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353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353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353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353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 713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 439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9 06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 713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 439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9 06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113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56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90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И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113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56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90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И3515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884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076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05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И3515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884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076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05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И3515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884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076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05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модернизации коммунальной инфраструктуры Ханты-Мансийского автономного округа – Югр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И3А5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29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79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9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И3А5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29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79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9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И3А5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29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79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9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проекты, направленные на достижение целей социально-экономического развития Ханты-Мансийского район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27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"Строительство, реконструкция, модернизация объектов коммунального хозяйств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27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27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27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27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 172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2 740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1 159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надежности и качества предоставления коммунальных услуг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943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 248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30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лномочий в сфере жилищно-коммунального комплекса (за счет средств бюджета автономного округ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8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 959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98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 44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8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 959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98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 44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8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 959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98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 44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993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993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993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реализацию полномочий в сфере жилищно-коммунального комплекса  (за счет средств местного бюджет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S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99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449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86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S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99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449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86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S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99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449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86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равных прав потребителей на получение жилищно-коммунальных услуг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 229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 492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 85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107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686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68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107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686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68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107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686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68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 (за счет средств бюджета автономного округ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8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96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35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8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96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35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8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96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35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22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92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0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22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92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0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22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92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0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(за счет средств бюджета автономного округ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 795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 400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 120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 795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 400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 120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 795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 400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 120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организациям, осуществляющим реализацию  сжиженного газа по социально ориентированным розничным ценам  (за счет средств окружного бюджет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782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336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92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782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336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92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782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336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92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й на  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(за счет средств местного бюджет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S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233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974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90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S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233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974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90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S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233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974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90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субсидии на 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S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8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9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S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8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9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S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8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9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 "Создание условий в населенных пунктах района для оказания бытовых услуг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3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3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3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 социально-экономического развития Ханты-Мансийского автономного округа - Югр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942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Создание (реконструкция) коммунальных объектов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942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, расширение, модернизацию, строительство  коммунальных объектов   (за счет средств бюджета автономного округ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182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148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182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148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182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148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реконструкцию, расширение, модернизацию, строительство  коммунальных объектов  (за счет средств местного бюджет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1S2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4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1S2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4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1S2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4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18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625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55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47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56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47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56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функционирования транспортной инфраструктур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47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56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47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56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47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56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47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56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Благоустройство и градостроительная деятельность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071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69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1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2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69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1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И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2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69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1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2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69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1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69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1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69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1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2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2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48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Благоустройство территорий в населенных пунктах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48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населенных пунктов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2208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48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2208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48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2208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48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осударственной поддержки на приобретение жилых помещений отдельным категориям граждан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(за счет средств бюджета автономного округ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84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84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84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равных прав потребителей на получение жилищно-коммунальных услуг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организациям, осуществляющим реализацию  сжиженного газа по социально ориентированным розничным ценам  (за счет средств окружного бюджет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окружающей сре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4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4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экологической безопасности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4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4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 "Обеспечение регулирования деятельности по обращению с отходами производства и потребления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4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Ханты-Мансийского автономного округа – Югры в сфере обращения  с твердыми коммунальными отходами (за счет средств бюджета автономного округ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1842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1842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1842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обеспечению регулирования деятельности по обращению с отходами производства и потреб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01 617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95 490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94 88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ое образ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 995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 995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 99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 995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 995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 99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 995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 995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 99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роведение мероприятий по текущим ремонтам зданий и сооружений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2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2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2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2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2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2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Укрепление пожарной безопасност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8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8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8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8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31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31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31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31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31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31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Укрепление санитарно-эпидемиологической безопасност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45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45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4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45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45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4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5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5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5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5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5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5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9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9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9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9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9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9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овышение энергоэффективност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9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9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9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9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Антитеррористическая защищенность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306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306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30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306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306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30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957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957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95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957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957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95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9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9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9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9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 375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 375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 37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 375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 375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 37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262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262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26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262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262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26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13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13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1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13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13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1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условий для удовлетворения потребности населения района в оказании услуг в учреждениях дошкольного образования (содержание учреждений)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717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717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717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717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717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717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682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682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68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682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682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68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20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20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20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20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20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20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968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968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96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968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968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96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образ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15 404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10 303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10 147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15 404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10 303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10 147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522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533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377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«Педагоги и наставники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522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533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377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(за счет средств федерального бюджет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05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05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05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17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17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17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(за счет средств федерального бюджет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619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620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45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995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995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99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995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995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99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624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625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58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99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500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334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24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24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2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43 881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8 770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8 770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роведение капитальных ремонтов зданий и сооружений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914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й муниципальных общеобразовательных организаций, включая обустройство и (или) ремонт, оснащение плоскостных спортивных сооружений, развивающих площадок (за счет средств бюджета автономного округ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283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823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283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823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283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823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я по благоустройству территорий муниципальных общеобразовательных организаций, включая обустройство и (или) ремонт, оснащение плоскостных спортивных сооружений, развивающих площадок (за счет средств бюджета район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2S3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91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2S3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91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2S3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91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роведение мероприятий по текущим ремонтам зданий и сооружений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62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62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6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62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62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6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37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37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37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Укрепление пожарной безопасност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83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83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8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83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83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8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46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46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4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46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46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4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7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7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7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Укрепление санитарно-эпидемиологической безопасност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13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13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1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13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13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1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05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05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0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05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05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0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07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07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0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33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33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3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74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74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74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овышение энергоэффективност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5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5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21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21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2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21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21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2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28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28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2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9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9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Антитеррористическая защищенность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671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671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67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671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671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67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821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821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82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821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821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82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849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849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849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58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58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5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91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91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91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8 1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3 903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3 90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за счет средств бюджета автономного округ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821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821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821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687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687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687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687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687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687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89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89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89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89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89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89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9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9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9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9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9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9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864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864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864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76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76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76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88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88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8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 (за счет средств бюджета автономного округ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2 489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 293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 29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8 143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8 143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8 14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8 143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8 143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8 14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 046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 85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 8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 735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 538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 53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311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311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31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компенсации педагогическим работникам за работу по подготовке и проведению единого государственного экзамена и на организацию проведения государственной итоговой аттестации обучающихся, освоивших образовательные программы основного общего образования или среднего общего образования, в том числе в форме единого государственного экзамен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56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56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5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7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7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7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7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7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7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33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33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3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7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7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7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7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7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7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59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3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7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59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3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7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06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82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9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08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4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6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 048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 048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 048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 048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 048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 048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975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975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975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975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975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975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 328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 328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 32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 328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 328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 32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856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856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856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809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809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809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46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46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46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88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88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8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88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88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8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 163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 663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 163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939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939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939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939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939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939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роведение мероприятий по текущим ремонтам зданий и сооружений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Укрепление пожарной безопасност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Антитеррористическая защищенность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3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3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3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3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3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3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3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3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условий для удовлетворения потребностей населения района в оказании услуг в сфере дополнительного образования (содержание учреждения)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 729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 729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 729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1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1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1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персонифицированного финансирования дополнительного образования дет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970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970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 "Поддержка одаренных детей и молодежи, развитие художественного образования 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МБОУ ДО Ханты-Мансийского района "Детская музыкальная школ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 "Обеспечение деятельности МБОУ ДО Ханты-Мансийского района "Детская музыкальная школ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(МБОУ ДО Ханты-Мансийского района "Детская музыкальная школа"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5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5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5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АУ ДО "Спортивная школа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(МАУ ДО "Спортивная школа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8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8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8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кадрового состава в органах местного самоуправления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8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8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8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8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632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40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9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рганизация отдыха и оздоровления детей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Организация отдыха и оздоровления детей" (Организация работы дворовых площадок в сельских поселениях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2082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2082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2082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243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140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19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243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140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19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 "Создание условий для развития гражданских инициатив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Создание условий для развития гражданских инициатив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 "Организационно-техническое  обеспечение  деятельности  МАУ "Молодежный центр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(МАУ "Молодежный центр  Ханты-Мансийского района"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9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9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 "Профилактика экстремизма, обеспечение гражданского единств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9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еализацию мероприятий муниципальных программ в сфере укрепления межнационального и межконфессионального согласия, обеспечения социальной и культурной адаптации иностранных граждан, профилактики экстремизм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825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825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825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я субсидии на реализацию мероприятий муниципальных программ в сфере укрепления межнационального и межконфессионального согласия, обеспечения социальной и культурной адаптации мигрантов, профилактики экстремизм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S25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S25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S25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 452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 486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 486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 938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 972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 97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 938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 972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 97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Комитета по образованию Администрации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916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916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916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комитета по образованию (муниципальные служащие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 "Стимулирование лидеров и поддержка системы воспитания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Стимулирование лидеров и поддержка системы воспитания (ПНПО) 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6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6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6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6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мии и гран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компенсации части родительской платы, компенсации расходов в связи с освобождением от взимания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  (за счет средств бюджета автономного округ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КУ Ханты-Мансийского района Централизованная бухгалтерия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 04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 04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 04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финансовое и организационно-методическое обеспечение деятельности МКУ Ханты-Мансийского района Централизованная бухгалтерия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 04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 04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 04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755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755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755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755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755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755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84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84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84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84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84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84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АУ Ханты-Мансийского района "Муниципальный методический центр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финансовое и организационно-методическое обеспечение деятельности МАУ Ханты-Мансийского района "Муниципальный методический центр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0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0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0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0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0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0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0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0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мии и гран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4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4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4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4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1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1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1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1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рганизация отдыха и оздоровления детей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04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04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04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5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5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5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3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3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3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3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2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2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рганизацию и обеспечение отдыха и оздоровления детей, в том числе в этнической сред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13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13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1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9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9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9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9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2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2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7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7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7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7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7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5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5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5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5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5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5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действие профориентации и карьерным устремлениям молодеж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7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Содействие профориентации и карьерным устремлениям молодеж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рофилактика незаконного оборота и потребления наркотических средств и психотропных веществ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нтинаркотической политик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220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220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220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 "Гармонизация межнациональных и межконфессиональных отношений"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Гармонизация межнациональных и межконфессиональных отношений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мии и гран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 "Профилактика экстремизма, обеспечение гражданского единств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Профилактика экстремизма, обеспечение гражданского единств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 299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28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340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658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416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69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 308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866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14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показателей федеральных проектов, не входящих в состав национальных проект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Сохранение культурного наследия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феры культуры в муниципальных образованиях автономного округа (за счет средств бюджета автономного округ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8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8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8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ддержка отрасли культуры (Комплектование книжных фондов библиотек муниципальных образований автономного округ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L51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L51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L51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й на развитие сферы культуры в муниципальных образованиях автономного округ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S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S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S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036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036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036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библиотечного дел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38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38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3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библиотечной системы Ханты-Мансийского район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38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38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3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826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826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826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826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826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826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1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1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1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1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КУ Ханты-Мансийского района «Централизованная библиотечная система»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98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98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9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(МКУ Ханты-Мансийского района "Централизованная библиотечная система")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98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98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9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601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601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60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601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601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60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 социально-экономического развития Ханты-Мансийского автономного округа – Югр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 441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Укрепление материально-технической базы учреждений культур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 441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реконструкция объектов, предназначенных для размещения муниципальных учреждений культур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18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 869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18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 869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18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 869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й на строительство объектов, предназначенных для размещения муниципальных учреждений культур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1S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72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1S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72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1S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72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4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5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4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5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4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5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5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5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5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5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 "Гармонизация межнациональных и межконфессиональных отношений"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 "Развитие российского казачеств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передаваемая СОНКО, на реализацию мероприятий "Развитие российского казачеств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3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3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3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оддержка традиционной хозяйственной деятельности коренных малочисленных народов Север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810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Ханты-Мансийского района, не отнесенные к муниципальным программа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810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игнования, предусмотренные на реализацию указов Президента Российской Федерации от 7 мая 2012 года №597 "О мероприятиях по реализации государственной социальной политик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2006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810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2006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810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2006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810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1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63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1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63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1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63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 "Стимулирование культурного разнообразия в Ханты-Мансийском районе 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1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63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районного уровня, в том числе направленных на сохранение и развитие традиционных культур (Субсидия, передаваемая СО НКО 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284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284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284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оохране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рганизация отдыха и оздоровления детей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существления мероприятий по проведению дезинсекции и дератизации в Ханты-Мансийском автономном округе – Югр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7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7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7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7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7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7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694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829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82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и муниципальным служащим за выслугу ле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4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4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бличные нормативные социальные выплаты гражданам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4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6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6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6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Удовлетворение потребности инвалидов в услугах спорт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Удовлетворение потребности инвалидов в услугах спорт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осударственной поддержки на приобретение жилых помещений отдельным категориям граждан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51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51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51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ые выплаты почетным гражданам Ханты-Мансийского район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41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41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41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семьи и дет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12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48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3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компенсации части родительской платы, компенсации расходов в связи с освобождением от взимания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  (за счет средств бюджета автономного округ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4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9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показателей федеральных проектов, не входящих в состав национальных проект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4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9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4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9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L4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4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9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L4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4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9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L4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4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9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424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424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42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муниципальных образований по обеспечению образовательных организаций, осуществляющих подготовку спортивного резерва (из бюджета автономного округа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8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8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8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офинансирование расходов муниципальных образований по обеспечению образовательных организаций, осуществляющих подготовку спортивного резер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S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S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S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массовой физической культуры и спорта высших достижений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передаваемая СОНКО на мероприятие "Развитие массовой физической культуры и спорта высших достижений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Развитие массовой физической культуры и спорта высших достижений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 высших достижений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703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703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70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703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703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70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703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703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70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массовой физической культуры и спорта высших достижений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17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17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17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8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8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8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муниципальных образований по обеспечению образовательных организаций, осуществляющих подготовку спортивного резер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S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S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S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АУ ДО "Спортивная школа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485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485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485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(МАУ ДО "Спортивная школа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485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485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485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485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485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485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485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485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485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ассовой информации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 "Организация выпуска периодического печатного издания - газеты "Наш район "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(МАУ ХМР "Наш район "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Организация выпуска периодического печатного издания - газеты "Наш район 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внутреннего государственного долг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Создание условий для ответственного управления муниципальными финансами, повышения устойчивости местных бюджетов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Управление муниципальным долгом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муниципального долга Ханты-Мансийского район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2026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луживание государственного долга Российской Федерации   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2026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2026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бюджетам субъектов Российской Федерации и муниципальных образований  общего характер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079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 266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 41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079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 266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 41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Создание условий для ответственного управления муниципальными финансами, повышения устойчивости местных бюджетов Ханты-Мансийского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079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 266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 41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079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 266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 41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Выравнивание бюджетной обеспеченности муниципальных образований сельских поселений район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079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 266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 41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186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079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 266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 41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186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079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 266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 41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186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079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 266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 41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632 232,8 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398 617,7 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997 082,7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6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Основной текст Знак"/>
    <w:qFormat/>
    <w:rPr>
      <w:rFonts w:ascii="Calibri" w:hAnsi="Calibri" w:eastAsia="Calibri" w:cs="Times New Roman"/>
    </w:rPr>
  </w:style>
  <w:style w:type="character" w:styleId="Style9">
    <w:name w:val="Основной текст с отступом Знак"/>
    <w:basedOn w:val="Style7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7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Heading"/>
    <w:qFormat/>
    <w:pPr>
      <w:ind w:left="708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9:30:00Z</dcterms:created>
  <dc:creator>Lashova</dc:creator>
  <dc:description/>
  <cp:keywords/>
  <dc:language>en-US</dc:language>
  <cp:lastModifiedBy>Мясников А.Ю.</cp:lastModifiedBy>
  <cp:lastPrinted>2024-12-19T11:59:00Z</cp:lastPrinted>
  <dcterms:modified xsi:type="dcterms:W3CDTF">2024-12-23T09:45:00Z</dcterms:modified>
  <cp:revision>3</cp:revision>
  <dc:subject/>
  <dc:title/>
</cp:coreProperties>
</file>