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2.11.2024 № 52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4"/>
        <w:gridCol w:w="1694"/>
        <w:gridCol w:w="636"/>
        <w:gridCol w:w="1962"/>
      </w:tblGrid>
      <w:tr>
        <w:trPr>
          <w:trHeight w:val="23" w:hRule="atLeast"/>
        </w:trPr>
        <w:tc>
          <w:tcPr>
            <w:tcW w:w="1578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_Hlk184025112"/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      </w:r>
            <w:bookmarkEnd w:id="0"/>
          </w:p>
        </w:tc>
      </w:tr>
      <w:tr>
        <w:trPr>
          <w:trHeight w:val="23" w:hRule="atLeast"/>
        </w:trPr>
        <w:tc>
          <w:tcPr>
            <w:tcW w:w="157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2 28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692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0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6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6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79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30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30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0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0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9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9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3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3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7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7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63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4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7 676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 74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82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4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 354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9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4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96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96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3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3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7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7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4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416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416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55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 455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6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6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24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24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0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0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76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76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82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5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4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1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1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78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78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63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5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266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НКО 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596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55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0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84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84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21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15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17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28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47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6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496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5 964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 182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82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9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4 907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907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40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29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29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977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7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12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92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792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2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 56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 254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222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17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8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8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2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2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3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88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88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4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474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474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72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9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9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7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6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51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20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26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26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836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544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45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45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45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481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213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213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она" за счет средств ПТЭК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за счет средств местного бюдже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воздушным, автомобильным транспортом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355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42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6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4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94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9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1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0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843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3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999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60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9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47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20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8,3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8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1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6 963,0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46:00Z</dcterms:created>
  <dc:creator>Турукина Т.И.</dc:creator>
  <dc:description>26</dc:description>
  <cp:keywords/>
  <dc:language>en-US</dc:language>
  <cp:lastModifiedBy>Паклина Г.Н.</cp:lastModifiedBy>
  <cp:lastPrinted>2024-11-21T10:14:00Z</cp:lastPrinted>
  <dcterms:modified xsi:type="dcterms:W3CDTF">2024-12-02T04:46:00Z</dcterms:modified>
  <cp:revision>2</cp:revision>
  <dc:subject/>
  <dc:title/>
</cp:coreProperties>
</file>