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2.11.2024 № 52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843"/>
        <w:gridCol w:w="1848"/>
        <w:gridCol w:w="1780"/>
        <w:gridCol w:w="1602"/>
        <w:gridCol w:w="14"/>
      </w:tblGrid>
      <w:tr>
        <w:trPr>
          <w:trHeight w:val="23" w:hRule="atLeast"/>
        </w:trPr>
        <w:tc>
          <w:tcPr>
            <w:tcW w:w="1573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олучаемых из других бюджетов бюджетной системы Российской Федерации в 2024 году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 "Государственная программа "Современная транспортная систе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94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7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5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1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не монтируемыми средствами обучения и воспитания объектов муниципальных общеобразовательных организаций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.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9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9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 795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919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28 875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82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82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2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2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69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69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8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8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0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095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5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350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350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7 845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31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7 614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47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47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42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42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87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87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42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42,00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4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4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 50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4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8 121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42,00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8 825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491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4 292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42,0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49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49:00Z</dcterms:modified>
  <cp:revision>2</cp:revision>
  <dc:subject/>
  <dc:title/>
</cp:coreProperties>
</file>