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 дефицита бюджета района на 2025-2026 год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8462"/>
        <w:gridCol w:w="1843"/>
        <w:gridCol w:w="1985"/>
      </w:tblGrid>
      <w:tr>
        <w:trPr>
          <w:trHeight w:val="746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480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8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2 00 00 00 0000 00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98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2 00 00 05 0000 8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98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3 00 00 00 0000 00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62 36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 938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3 01 00 05 0000 7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 0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 029,3</w:t>
            </w:r>
          </w:p>
        </w:tc>
      </w:tr>
      <w:tr>
        <w:trPr>
          <w:trHeight w:val="404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3 01 00 05 0000 8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48 36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44 967,3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5 00 00 00 0000 00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7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97 580,6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5 02 01 05 0000 5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 592 785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 541 687,5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5 02 01 05 0000 61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 905 75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739 26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6 05 00 00 0000 00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 0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 029,3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6 05 01 05 0000 540</w:t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 0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 029,3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19 606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2 613,3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48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48:00Z</dcterms:modified>
  <cp:revision>2</cp:revision>
  <dc:subject/>
  <dc:title/>
</cp:coreProperties>
</file>