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512"/>
        <w:gridCol w:w="574"/>
        <w:gridCol w:w="1694"/>
        <w:gridCol w:w="636"/>
        <w:gridCol w:w="1722"/>
        <w:gridCol w:w="27"/>
        <w:gridCol w:w="212"/>
        <w:gridCol w:w="27"/>
      </w:tblGrid>
      <w:tr>
        <w:trPr>
          <w:trHeight w:val="322" w:hRule="atLeast"/>
        </w:trPr>
        <w:tc>
          <w:tcPr>
            <w:tcW w:w="1579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Hlk184025002"/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  <w:bookmarkEnd w:id="0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9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9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9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9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7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7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6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97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55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84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4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0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53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5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5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5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4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3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8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8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 33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4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 3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00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7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7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26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2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2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4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4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2 05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 5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4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3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1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1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 34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 24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5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 83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 0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24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8 24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6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6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2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1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1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7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7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79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7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5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 963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4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44:00Z</dcterms:modified>
  <cp:revision>2</cp:revision>
  <dc:subject/>
  <dc:title/>
</cp:coreProperties>
</file>