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740"/>
        <w:gridCol w:w="1740"/>
        <w:gridCol w:w="2860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</w:t>
              <w:br/>
              <w:t>на 2025-2026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56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9,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6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86 260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51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51:00Z</dcterms:modified>
  <cp:revision>2</cp:revision>
  <dc:subject/>
  <dc:title/>
</cp:coreProperties>
</file>