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2.11.2024</w:t>
        <w:tab/>
        <w:tab/>
        <w:tab/>
        <w:tab/>
        <w:tab/>
        <w:tab/>
        <w:tab/>
        <w:tab/>
        <w:tab/>
        <w:tab/>
        <w:tab/>
        <w:t>№ 5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5.12.2023 № 391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4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5 и 2026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решение Думы Ханты-Мансийского района от 15.12.2023 № 391 «О бюджете Ханты-Мансийского района на 2024 год и плановый период 2025 и 2026 годо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решение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4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в сумме 5 745 801,5 тыс.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6 646 963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901 161,5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5 года в сумме 257 429,1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обслуживание муниципального внутреннего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94,1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2 изложить в следующей редакции:</w:t>
      </w:r>
    </w:p>
    <w:p>
      <w:pPr>
        <w:pStyle w:val="TextBody"/>
        <w:tabs>
          <w:tab w:val="left" w:pos="709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 бюджета района на плановый период 2025 и 2026 годов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на 2025 год в сумме 4 506 785,7 тыс. рублей, на 2026 год в сумме 4 452 658,2 тыс. рублей, согласно приложению 2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5 год в сумме 4 626 391,9 тыс. рублей, в том числе общий объем условно утверждаемых расходов в сумме 55 046,6 тыс. рублей, и на 2026 год в сумме 4 505 271,5 тыс. рублей, в том числе общий объем условно утверждаемых расходов в сумме 114 684,9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5 год в сумме 119 606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 и на 2026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2 613,3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6 года в сумме 150 063,4 тыс. рублей, в том числе верхний предел долга по муниципальным гарантиям Ханты-Мансийского района в сумме 0,0 тыс. рублей и на 1 января 2027 года в сумме 94 125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25 год в сумме 199,1 тыс. рублей и на 2026 год в сумме 129,5 тыс. рублей.».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9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9. Утвердить общий объем бюджетных ассигнований, направляемых на исполнение публичных нормативных обязательств на 2024 год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8 853,5 тыс. рублей, на 2025 год в сумме 18 530,0 тыс. рублей, на 2026 год в сумме 18 53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атью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4 год в сумме 11 721,1 тыс. рублей, на 2025 год в сумме 15 000,0 тыс. рублей, на 2026 год в сумме 15 00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х бюджетов бюджетной 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348 825,7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2 505 076,7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2 366 959,6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в сумме 601 404,5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в сумме 389 69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в сумме 376 188,4 тыс. рубле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согласно приложению 15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согласно приложению 16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согласно 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7. Внести изменения в приложения 1, 3, 5, 7, 9, 11, 12, 13, 15, 20, 21 к решению, изложив их в редакции согласно приложениям 1, 2, 3, 4, 5, 6, 7, 8, 9, 10, 11 к настоящему решению соответственно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.8. По тексту решения и приложений к нему слова «администрация Ханты-Мансийского района» в определенных падежах заменить словами «Администрация Ханты-Мансийского района» в соответствующих падежах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1.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1.2024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36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36:00Z</dcterms:modified>
  <cp:revision>2</cp:revision>
  <dc:subject/>
  <dc:title/>
</cp:coreProperties>
</file>