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52"/>
        <w:gridCol w:w="9355"/>
        <w:gridCol w:w="1557"/>
        <w:gridCol w:w="21"/>
      </w:tblGrid>
      <w:tr>
        <w:trPr>
          <w:trHeight w:val="23" w:hRule="atLeast"/>
        </w:trPr>
        <w:tc>
          <w:tcPr>
            <w:tcW w:w="1561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561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3 1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 68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4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21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44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430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на межселенных территориях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 65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1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2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17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3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7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 851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2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2010 02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9040 05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6000 05 0000 18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 42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8 41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68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54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99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02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3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7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6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41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76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48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 3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7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40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448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50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3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 PSMT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 PSMT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4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35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38:00Z</dcterms:modified>
  <cp:revision>3</cp:revision>
  <dc:subject/>
  <dc:title/>
</cp:coreProperties>
</file>