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                                                                                                                                       </w:t>
      </w:r>
      <w:r>
        <w:rPr>
          <w:color w:val="000000"/>
          <w:sz w:val="28"/>
          <w:szCs w:val="28"/>
        </w:rPr>
        <w:t>Приложение 4</w:t>
      </w:r>
    </w:p>
    <w:p>
      <w:pPr>
        <w:pStyle w:val="Normal"/>
        <w:autoSpaceDE w:val="false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                                                                                                                                       </w:t>
      </w:r>
      <w:r>
        <w:rPr>
          <w:color w:val="000000"/>
          <w:sz w:val="28"/>
          <w:szCs w:val="28"/>
        </w:rPr>
        <w:t>к решению Думы</w:t>
      </w:r>
    </w:p>
    <w:p>
      <w:pPr>
        <w:pStyle w:val="Normal"/>
        <w:tabs>
          <w:tab w:val="clear" w:pos="709"/>
          <w:tab w:val="center" w:pos="616" w:leader="none"/>
        </w:tabs>
        <w:autoSpaceDE w:val="false"/>
        <w:ind w:firstLine="720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                                                                                                                             </w:t>
      </w:r>
      <w:r>
        <w:rPr>
          <w:color w:val="000000"/>
          <w:sz w:val="28"/>
          <w:szCs w:val="28"/>
        </w:rPr>
        <w:t>Ханты-Мансийского района</w:t>
      </w:r>
    </w:p>
    <w:p>
      <w:pPr>
        <w:pStyle w:val="Normal"/>
        <w:autoSpaceDE w:val="false"/>
        <w:ind w:firstLine="720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                                                                                                                             </w:t>
      </w:r>
      <w:r>
        <w:rPr>
          <w:color w:val="000000"/>
          <w:sz w:val="28"/>
          <w:szCs w:val="28"/>
        </w:rPr>
        <w:t>от «__»________2024 № ___</w:t>
      </w:r>
    </w:p>
    <w:p>
      <w:pPr>
        <w:pStyle w:val="Normal"/>
        <w:autoSpaceDE w:val="false"/>
        <w:jc w:val="right"/>
        <w:rPr>
          <w:color w:val="000000"/>
          <w:sz w:val="12"/>
          <w:szCs w:val="12"/>
        </w:rPr>
      </w:pPr>
      <w:r>
        <w:rPr>
          <w:color w:val="000000"/>
          <w:sz w:val="12"/>
          <w:szCs w:val="12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                                                                                                                                      </w:t>
      </w:r>
      <w:r>
        <w:rPr>
          <w:color w:val="000000"/>
          <w:sz w:val="28"/>
          <w:szCs w:val="28"/>
        </w:rPr>
        <w:t>«</w:t>
      </w:r>
      <w:r>
        <w:rPr>
          <w:sz w:val="28"/>
          <w:szCs w:val="28"/>
        </w:rPr>
        <w:t>Приложение 7</w:t>
      </w:r>
    </w:p>
    <w:p>
      <w:pPr>
        <w:pStyle w:val="Normal"/>
        <w:autoSpaceDE w:val="false"/>
        <w:jc w:val="right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>к решению</w:t>
      </w:r>
      <w:r>
        <w:rPr>
          <w:color w:val="000000"/>
          <w:sz w:val="28"/>
          <w:szCs w:val="28"/>
        </w:rPr>
        <w:t xml:space="preserve"> Думы</w:t>
      </w:r>
    </w:p>
    <w:p>
      <w:pPr>
        <w:pStyle w:val="Normal"/>
        <w:tabs>
          <w:tab w:val="clear" w:pos="709"/>
          <w:tab w:val="center" w:pos="616" w:leader="none"/>
        </w:tabs>
        <w:autoSpaceDE w:val="false"/>
        <w:ind w:firstLine="720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                                                                                                                             </w:t>
      </w:r>
      <w:r>
        <w:rPr>
          <w:color w:val="000000"/>
          <w:sz w:val="28"/>
          <w:szCs w:val="28"/>
        </w:rPr>
        <w:t>Ханты-Мансийского района</w:t>
      </w:r>
    </w:p>
    <w:p>
      <w:pPr>
        <w:pStyle w:val="Normal"/>
        <w:autoSpaceDE w:val="false"/>
        <w:ind w:firstLine="720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                                                                                                                             </w:t>
      </w:r>
      <w:r>
        <w:rPr>
          <w:color w:val="000000"/>
          <w:sz w:val="28"/>
          <w:szCs w:val="28"/>
        </w:rPr>
        <w:t>от 15.12.2023 № 391</w:t>
      </w:r>
    </w:p>
    <w:p>
      <w:pPr>
        <w:pStyle w:val="Normal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1602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32"/>
        <w:gridCol w:w="512"/>
        <w:gridCol w:w="574"/>
        <w:gridCol w:w="1694"/>
        <w:gridCol w:w="636"/>
        <w:gridCol w:w="1720"/>
        <w:gridCol w:w="14"/>
        <w:gridCol w:w="225"/>
        <w:gridCol w:w="14"/>
      </w:tblGrid>
      <w:tr>
        <w:trPr>
          <w:trHeight w:val="322" w:hRule="atLeast"/>
        </w:trPr>
        <w:tc>
          <w:tcPr>
            <w:tcW w:w="15782" w:type="dxa"/>
            <w:gridSpan w:val="7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пределение бюджетных ассигнований по разделам, подразделам, целевым статьям (муниципальным программам и непрограммным направлениям деятельности), группам (группам и подгруппам) видов расходов классификации расходов бюджета района на 2024 год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5782" w:type="dxa"/>
            <w:gridSpan w:val="7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15782" w:type="dxa"/>
            <w:gridSpan w:val="7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5782" w:type="dxa"/>
            <w:gridSpan w:val="7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5782" w:type="dxa"/>
            <w:gridSpan w:val="7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5768" w:type="dxa"/>
            <w:gridSpan w:val="6"/>
            <w:vMerge w:val="restart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8"/>
                <w:szCs w:val="28"/>
              </w:rPr>
              <w:t>(тыс. рублей)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5768" w:type="dxa"/>
            <w:gridSpan w:val="6"/>
            <w:vMerge w:val="continue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0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З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СР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Р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0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7 566,2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0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639,3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0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«Повышение эффективности муниципального управления Ханты-Мансийского района»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000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639,3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0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Обеспечение и выполнение полномочий и функций органов Ханты-Мансийского района"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002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639,3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0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денежное содержание главы муниципального образования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0020203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639,3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0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0020203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639,3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0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0020203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639,3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0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 275,3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0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«Повышение эффективности муниципального управления Ханты-Мансийского района»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33000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 275,3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0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Обеспечение и выполнение полномочий и функций органов Ханты-Мансийского района"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002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 275,3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0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функций органов местного самоуправления (денежное содержание ОМС)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330020204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 764,4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0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0020204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 764,4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0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0020204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 764,4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0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функций органов местного самоуправления (должности не отнесенные к ДМС)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0020205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649,9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0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0020205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649,9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0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0020205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649,9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0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ь представительного органа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0020211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105,0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0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0020211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105,0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0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0020211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105,0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0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мероприятия ОМС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002024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411,0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0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002024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411,0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0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33002024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411,0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0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еализация мероприятий (Основное мероприятие "Обеспечение и выполнение функций Администрации Ханты-Мансийского района")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002999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5,0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0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оциальное обеспечение и иные выплаты населению           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002999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5,0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0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выплаты населению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002999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5,0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0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Функционирование Правительства Российской Федерации, высших исполнительных органов субъектов Российской Федерации, местных администраций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9 549,6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0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«Повышение эффективности муниципального управления Ханты-Мансийского района»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000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6 184,4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0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Обеспечение и выполнение полномочий и функций органов Ханты-Мансийского района"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002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6 184,4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0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функций органов местного самоуправления (денежное содержание ОМС)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0020204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4 928,8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0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0020204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4 928,8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0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0020204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4 928,8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0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функций органов местного самоуправления (должности не отнесенные к ДМС)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0020205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 780,7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0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0020205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 780,7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0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0020205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 780,7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0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мероприятия ОМС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002024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474,9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0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002024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474,9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0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002024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474,9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0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епрограммные расходы 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00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3 365,2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0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осуществляемые за счет дотации на поощрение достижения наилучших значений показателей деятельности органов местного самоуправления (поощрение муниципальных команд сельских поселений, ДМС)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0020702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9,7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0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ежбюджетные трансферты    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0020702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9,7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0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межбюджетные трансферты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0020702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9,7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0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осуществляемые за счет дотации на поощрение достижения наилучших значений показателей деятельности органов местного самоуправления (поощрение муниципальных команд сельских поселений, должности не отнесенные к ДМС)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0020703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321,2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0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ежбюджетные трансферты    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0020703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321,2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0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межбюджетные трансферты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0020703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321,2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0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межбюджетные трансферты за счет бюджетных ассигнований резервного фонда Правительства Ханты-Мансийского автономного округа - Югры, за исключением иных межбюджетных трансфертов на реализацию наказов избирателей депутатам Думы Ханты-Мансийского автономного округа - Югры (за счет средств бюджета автономного округа)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008515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4,3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0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008515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4,3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0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008515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4,3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0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дебная система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7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0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"Профилактика правонарушений в сфере обеспечения общественной безопасности в Ханты-Мансийском районе"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00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7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0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3 «Обеспечение выполнения отдельных государственных полномочий и функций»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300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7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0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Осуществление государственных полномочий по составлению (изменению и дополнению) списков кандидатов в присяжные заседатели федеральных судов общей юрисдикции"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302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7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0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3302512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7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0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302512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7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0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302512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7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0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 648,9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0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«Создание условий для ответственного управления муниципальными финансами, повышения устойчивости местных бюджетов Ханты-Мансийского района»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000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 721,6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0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2 «Организация бюджетного процесса в Ханты-Мансийском районе»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200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 721,6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0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сновное мероприятие «Обеспечение деятельности комитета по финансам Администрации Ханты-Мансийского района»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202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 721,6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0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функций органов местного самоуправления (денежное содержание ДМС)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2020204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 893,5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0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2020204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 893,5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0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2020204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 893,5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0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функций органов местного самоуправления (должности не отнесенные к ДМС)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2020205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827,2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0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2020205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827,2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0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2020205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827,2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0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мероприятия органов местного самоуправления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202024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0,0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0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202024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,0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0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202024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,0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0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202024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,0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0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202024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,0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0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нение полномочий по расчету и предоставлению дотаций на выравнивание бюджетной обеспеченности поселений, входящих в состав муниципальных районов (администрирование)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2028426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0,9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0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2028426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0,9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0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2028426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0,9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0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«Повышение эффективности муниципального управления Ханты-Мансийского района»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000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 927,3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0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Совершенствование и обеспечение работы системы дополнительного профессионального образования муниципальных служащих и лиц, включенных в кадровый резерв Ханты-Мансийского района"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001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,0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0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(Основное мероприятие "Совершенствование и обеспечение работы системы дополнительного профессионального образования муниципальных служащих и лиц, включенных в кадровый резерв Ханты-Мансийского района"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001999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,0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0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001999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,0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0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001999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,0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0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Обеспечение и выполнение полномочий и функций органов Ханты-Мансийского района"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002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 882,3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0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функций органов местного самоуправления (денежное содержание ОМС)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0020204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150,7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0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0020204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150,7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0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0020204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150,7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0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ководитель контрольно-счетной палаты и его заместители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0020225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597,9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0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0020225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597,9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0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0020225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597,9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0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удиторы контрольно-счетной палаты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0020226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420,7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0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0020226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420,7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0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0020226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420,7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0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мероприятия ОМС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002024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2,0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0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002024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2,0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0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002024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2,0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0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еализация мероприятий (Основное мероприятие "Обеспечение и выполнение функций Администрации Ханты-Мансийского района")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002999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,0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0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002999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31,0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0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плата налогов, сборов и иных платежей                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002999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,0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0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зервные фонды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522,8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0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«Создание условий для ответственного управления муниципальными финансами, повышения устойчивости местных бюджетов Ханты-Мансийского района»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000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522,8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0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2 «Организация бюджетного процесса в Ханты-Мансийском районе»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200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522,8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0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«Управление резервными средствами бюджета Ханты-Мансийского района»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201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522,8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0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езервный фонд Администрации Ханты-Мансийского района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2012061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522,8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0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2012061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522,8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0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зервные средства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2012061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522,8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0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ругие общегосударственные вопросы 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0 928,6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0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«Развитие образования в Ханты-Мансийском районе»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000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161,7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0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"Дети и молодежь Ханты-Мансийского района"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500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161,7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0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Оказание мер социальной поддержки отдельным категориям граждан"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506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161,7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0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отдельных государственных полномочий по созданию и осуществлению деятельности муниципальных комиссий по делам несовершеннолетних и защите их прав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5068427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7 161,7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0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5068427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461,7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0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5068427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461,7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0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5068427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,0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0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5068427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,0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0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"Профилактика правонарушений в сфере обеспечения общественной безопасности в Ханты-Мансийском районе"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00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082,1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0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1"Профилактика правонарушений"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00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983,6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0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: "Обеспечение функционирования и развития систем видеонаблюдения в сфере общественного порядка"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04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983,6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0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я "Обеспечение функционирования и развития систем видеонаблюдения в сфере общественного порядка"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042006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983,6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0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042006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983,6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0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042006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983,6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0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3 «Обеспечение выполнения отдельных государственных полномочий и функций»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300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98,5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0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: "Осуществление полномочий по обеспечению деятельности административной комиссии Ханты-Мансийского района и определению перечня должностных лиц органов местного самоуправления, уполномоченных составлять протоколы об административных правонарушениях, предусмотренных пунктом 2 статьи 48 Закона Ханты-Мансийского автономного округа – Югры от 11.06.2010 № 102-оз «Об административных правонарушениях»"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301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98,5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0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отдельных государственных полномочий по созданию административных комиссий и определению перечня должностных лиц органов местного самоуправления, уполномоченных составлять протоколы об административных правонарушениях, предусмотренных пунктом 2 статьи 48 Закона Ханты-Мансийского автономного округа - Югры от 11 июня 2010 года № 102-оз "Об административных правонарушениях"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3018425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98,5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0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3018425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08,5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0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3018425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08,5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0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3018425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,0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0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3018425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,0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0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«Комплексное развитие транспортной системы на территории Ханты-Мансийского района»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000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 670,0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0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1. Осуществление дорожной деятельности в части строительства и ремонта в отношении автомобильных дорог общего пользования районного значения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100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 670,0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0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«Проектирование, строительство, реконструкция, капитальный (текущий) ремонт автомобильных дорог местного значения»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8101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 670,0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0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оительство и реконструкция объектов муниципальной собственности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1014211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 200,0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0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1014211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 200,0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0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ые инвестиции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81014211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 200,0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0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по проектированию, строительству, реконструкции, капитальному (текущему) ремонту автомобильных дорог местного значения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101999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470,0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0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101999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470,0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0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101999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470,0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0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«Формирование и развитие муниципального имущества Ханты-Мансийского района»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000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410,2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0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«Паспортизация объектов муниципальной собственности»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001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4,0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0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Основное мероприятие «Паспортизация объектов муниципальной собственности»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22001999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4,0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0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001999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4,0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0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001999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4,0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0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«Оценка объектов муниципальной собственности и земельных участков»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002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5,0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0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Основное мероприятие «Оценка объектов муниципальной собственности»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002999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5,0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0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002999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5,0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0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002999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5,0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0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«Содержание имущества муниципальной казны»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003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572,9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0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Основное мероприятие «Содержание имущества муниципальной казны»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003999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572,9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0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003999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572,9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0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003999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572,9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0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«Финансовое и организационно-техническое обеспечение функций депимущества района»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004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 378,3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0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Основное мероприятие «Финансовое и организационно-техническое обеспечение функций депимущества района»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004999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378,3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0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22004999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,2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0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004999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,2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0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004999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330,1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0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сполнение судебных актов                      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22004999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329,0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0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плата налогов, сборов и иных платежей                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004999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1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0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«Повышение эффективности муниципального управления Ханты-Мансийского района»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000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6 434,7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0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Совершенствование и обеспечение работы системы дополнительного профессионального образования муниципальных служащих и лиц, включенных в кадровый резерв Ханты-Мансийского района"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001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5,9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0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(Основное мероприятие "Совершенствование и обеспечение работы системы дополнительного профессионального образования муниципальных служащих и лиц, включенных в кадровый резерв Ханты-Мансийского района"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001999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5,9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0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001999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1,8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0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001999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1,8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0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001999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4,1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0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001999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4,1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0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Обеспечение и выполнение полномочий и функций органов Ханты-Мансийского района"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002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93,0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0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функций органов местного самоуправления (денежное содержание ОМС)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0020204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,1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0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0020204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,1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0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0020204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,1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0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еализация мероприятий (Основное мероприятие "Обеспечение и выполнение функций Администрации Ханты-Мансийского района")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002999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38,9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0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002999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2,7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0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002999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2,7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0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002999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6,2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0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плата налогов, сборов и иных платежей                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002999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6,2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0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Обеспечение надлежащих организационно-технических условий, необходимых для исполнения профессиональной деятельности ОМС Ханты-Мансийского района"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003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4 835,8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0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003005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4 835,8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0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003005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 298,0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0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сходы на выплаты персоналу казенных учреждений           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003005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 298,0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0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003005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 458,6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0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003005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 458,6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0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003005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079,2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0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сполнение судебных актов                      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003005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,4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0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плата налогов, сборов и иных платежей                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003005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024,8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0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"Устойчивое развитие коренных малочисленных народов Севера на территории Ханты-Мансийского района"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00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289,0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0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I «Развитие традиционной хозяйственной деятельности коренных малочисленных народов Севера и повышение уровня его адаптации к современным экономическим условиям с учетом обеспечения защиты исконной среды обитания и традиционного образа жизни»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100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89,0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0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«Поддержка юридических и физических лиц из числа коренных малочисленных народов Севера, осуществляющих традиционную хозяйственную деятельность»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101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89,0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0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полномочия, указанного в пункте 2 статьи 2 Закона Ханты-Мансийского автономного округа - Югры от 31 января 2011 года N 8-оз "О наделении органов местного самоуправления муниципальных образований Ханты-Мансийского автономного округа - Югры отдельным государственным полномочием по участию в реализации государственной программы Ханты-Мансийского автономного округа - Югры "Устойчивое развитие коренных малочисленных народов Севера"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10184211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0,7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0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10184211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,2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0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10184211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,2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0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10184211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3,5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0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10184211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3,5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0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на продукцию охоты юридическим лицам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10184212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3,3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0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10184212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3,3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0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10184212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3,3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0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на возмещение затрат на оплату коммунальных услуг по расходам на заготовку и переработку продукции традиционной хозяйственной деятельности юридическим лицам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10184213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,0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0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10184213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,0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0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10184213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,0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0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III «Сохранение и развитие объектов культурного наследия коренных малочисленных народов Севера. Формирование и продвижение брендирования территории Ханты-Мансийского района, как туристский потенциал»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300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0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«Реализация проектов, способствующих развитию национальных культур, этнографического туризма»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301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0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301999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0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301999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0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301999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0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епрограммные расходы 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00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880,9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0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нение судебных актов по обращению взыскания на средства бюджета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0020603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26,6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0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0020603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26,6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0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сполнение судебных актов                      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0020603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26,6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0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асходы за счет средств резервного фонда Администрации Ханты-Мансийского района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0020816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597,8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0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ежбюджетные трансферты    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0020816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597,8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0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межбюджетные трансферты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0020816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597,8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0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межбюджетные трансферты за счет бюджетных ассигнований резервного фонда Правительства Ханты-Мансийского автономного округа - Югры, за исключением иных межбюджетных трансфертов на реализацию наказов избирателей депутатам Думы Ханты-Мансийского автономного округа - Югры (за счет средств бюджета автономного округа)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008515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461,5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0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008515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1,5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0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сходы на выплаты персоналу казенных учреждений           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008515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1,5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0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оциальное обеспечение и иные выплаты населению           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008515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60,0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0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выплаты населению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008515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60,0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0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00999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,0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0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00999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,0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0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сполнение судебных актов                      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00999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,0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0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циональная оборона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908,2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0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билизационная и вневойсковая подготовка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908,2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0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епрограммные расходы 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00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908,2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0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первичного воинского учета органами местного самоуправления поселений, муниципальных и городских округов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005118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908,2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0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ежбюджетные трансферты    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005118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908,2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0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005118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908,2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0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циональная безопасность и правоохранительная деятельность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 642,0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0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ы юстиции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905,3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0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«Повышение эффективности муниципального управления Ханты-Мансийского района»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000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905,3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0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Обеспечение и выполнение полномочий и функций органов Ханты-Мансийского района"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002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,1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0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функций органов местного самоуправления (денежное содержание ОМС)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0020204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,1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0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0020204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,1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0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0020204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,1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0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Обеспечение выполнения отдельных государственных полномочий"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004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869,2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0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переданных полномочий Российской Федерации на государственную регистрацию актов гражданского состояния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004593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3 340,5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0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004593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105,6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0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004593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105,6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0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ежбюджетные трансферты    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004593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4,9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0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004593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4,9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0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переданных полномочий Российской Федерации на государственную регистрацию актов гражданского состояния за счет средств бюджета Ханты-Мансийского автономного округа - Югры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004D93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528,7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0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004D93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271,9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0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004D93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271,9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0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004D93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9,2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0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004D93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9,2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0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ежбюджетные трансферты    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004D93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7,6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0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33004D93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7,6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0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 553,4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0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«Развитие и модернизация жилищно-коммунального комплекса и повышение энергетической эффективности в Ханты-Мансийском районе»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00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734,3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0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"Создание условий для обеспечения качественными коммунальными услугами"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00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734,3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0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Аварийно-технический запас"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03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2 734,3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0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на приобретение резерва материально-технических ресурсов для устранения неисправностей и аварий на объектах жилищно-коммунального хозяйства Ханты-Мансийского района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03999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734,3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0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03999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734,3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0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03999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734,3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0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"Безопасность жизнедеятельности в Ханты-Мансийском районе"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000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 451,2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0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«Организация и обеспечение мероприятий в сфере гражданской обороны, защиты населения и территории Ханты-Мансийского района от чрезвычайных ситуаций"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100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 920,4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0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: "Создание и поддержание в постоянной готовности материальных ресурсов (запасов) резерва для ликвидации чрезвычайных ситуаций"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101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0,3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0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ние резерва для ликвидации чрезвычайных ситуаций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1012003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0,3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0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1012003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0,3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0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1012003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0,3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0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: Создание аппаратно-программного комплекса «Безопасный город»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102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651,8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0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"Создание муниципальных систем оповещения населения об угрозе возникновения или о возникновении чрезвычайных ситуаций в сельских поселениях"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102999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651,8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0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102999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651,8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0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102999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651,8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0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  "Организация работы по обеспечению безопасности людей на водных объектах"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103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750,1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0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:   "Организация работы по обеспечению безопасности людей на водных объектах"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103999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750,1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0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103999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750,1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0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103999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750,1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0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Обеспечение и выполнение полномочий и функций МКУ "УГЗ"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104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 078,2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0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"Обеспечение и выполнение полномочий и функций МКУ "УГЗ"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104005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 078,2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0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104005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 902,1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0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сходы на выплаты персоналу казенных учреждений           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104005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32 902,1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0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104005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3,9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0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104005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3,9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0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104005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2,2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0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сполнение судебных актов                      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104005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4,2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0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плата налогов, сборов и иных платежей                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104005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,0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0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"Укрепление пожарной безопасности в Ханты-Мансийском районе"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200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530,8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0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«Защита сельских населенных пунктов, расположенных в лесных массивах, от лесных пожаров»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201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332,6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0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я на устройство защитных противопожарных полос в населенных пунктах района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20120803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332,6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0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ежбюджетные трансферты    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20120803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332,6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0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"Субсидии, за исключением субсидий на софинансирование капитальных вложений в объекты государственной (муниципальной) собственности"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20120803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 332,6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0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Повышение уровня защищенности населения, социальных объектов и объектов экономики от пожаров"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202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8,2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0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202999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8,2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0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202999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8,2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0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202999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8,2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0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епрограммные расходы 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00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7,9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0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асходы за счет средств резервного фонда Администрации Ханты-Мансийского района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0020816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7,9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0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ежбюджетные трансферты    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0020816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7,9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0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межбюджетные трансферты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0020816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7,9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0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3,3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0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"Профилактика правонарушений в сфере обеспечения общественной безопасности в Ханты-Мансийском районе"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00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3,3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0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1"Профилактика правонарушений"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00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3,3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0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Создание условий для деятельности народных дружин в сельских поселениях Ханты-Мансийского района"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01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3,3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0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на создание условий для деятельности народных дружин (ОБ)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01823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3,3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0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ежбюджетные трансферты    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01823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3,3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0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"Субсидии, за исключением субсидий на софинансирование капитальных вложений в объекты государственной (муниципальной) собственности"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01823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3,3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0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циональная экономика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3 100,6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0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экономические вопросы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 503,7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0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«Содействие занятости населения Ханты-Мансийского района»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000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 503,7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0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«Содействие улучшению ситуации на рынке труда»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001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 503,7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0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по содействию трудоустройству граждан в рамках государственной программы «Поддержка занятости населения»  (за счет средств бюджета автономного округа)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0018506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 364,0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0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0018506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0,5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0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0018506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0,5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0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0018506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 463,5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0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автономным   учреждениям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0018506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 463,5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0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Основное мероприятие «Содействие улучшению ситуации на рынке труда»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001999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 139,7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0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001999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 139,7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0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автономным   учреждениям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001999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 139,7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0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льское хозяйство и рыболовство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0 140,0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0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«Развитие агропромышленного комплекса Ханты-Мансийского района»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000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0 140,0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0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1. «Развитие отрасли растениеводства»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100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 279,3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0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«Поддержка производства и реализации продукции растениеводства»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101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 279,3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0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оддержка сельхозпроизводителям ( за исключением личных подсобных хозяйств) на растениеводство (бюджет автономного округа)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10184381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 279,3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0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10184381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 279,3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0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10184381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 279,3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0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2 «Развитие отрасли животноводства»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200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4 182,3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0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«Развитие отрасли животноводства»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201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4 182,3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0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оддержка сельхозпроизводителям на животноводство (включая расходы на администрирование переданного полномочия ) (бюджет автономного округа)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20184382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 881,6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0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20184382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8,6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0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20184382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8,6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0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20184382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 583,0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0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20184382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 583,0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0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межбюджетные трансферты за счет бюджетных ассигнований резервного фонда Правительства Ханты-Мансийского автономного округа - Югры, за исключением иных межбюджетных трансфертов на реализацию наказов избирателей депутатам Думы Ханты-Мансийского автономного округа - Югры (за счет средств бюджета автономного округа)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2018515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 300,7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0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2018515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 300,7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0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2018515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 300,7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0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3 «Поддержка рыбохозяйственного комплекса»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300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0,0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0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«Поддержка рыбохозяйственного комплекса»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301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0,0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0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держка товаропроизводителей рыбохозяйственного комплекса (бюджет автономного округа)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30184383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0,0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0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30184383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0,0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0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30184383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0,0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0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5 «Обеспечение стабильной благополучной эпизоотической обстановки в Ханты-Мансийском районе и защита населения от болезней, общих для человека и животных»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500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218,4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0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«Организация мероприятий при осуществлении деятельности по обращению с животными без владельцев»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501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218,4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0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501206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835,5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0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501206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835,5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0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501206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835,5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0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рганизацию мероприятий при осуществлении деятельности по обращению с животными без владельцев (за счет средств бюджета автономного округа)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501842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4,9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0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501842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,0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0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501842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,0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0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501842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8,9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0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501842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8,9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0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в рамках основного мероприятия «Проведение ветеринарно-профилактических, диагностических, противоэпизоотических мероприятий, направленных на предупреждение и ликвидацию болезней, общих для человека и животных»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501999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938,0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0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501999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938,0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0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501999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938,0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0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анспорт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268,5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0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«Комплексное развитие транспортной системы на территории Ханты-Мансийского района»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000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7 268,5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0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2. Организация перевозок в границах Ханты-Мансийского района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00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268,5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0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«Обеспечение доступности и повышение качества транспортных услуг водным,  воздушным, автомобильным транспортом»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8201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268,5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0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01206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268,5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0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01206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268,5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0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01206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268,5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0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орожное хозяйство (дорожные фонды) 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5 469,5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0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«Комплексное развитие транспортной системы на территории Ханты-Мансийского района»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000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1 998,4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0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1. Осуществление дорожной деятельности в части строительства и ремонта в отношении автомобильных дорог общего пользования районного значения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100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5 007,6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0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«Проектирование, строительство, реконструкция, капитальный (текущий) ремонт автомобильных дорог местного значения»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101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5 007,6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0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П "Комплексное развитие транспортной системы на территории Ханты-Мансийского района" за счет средств ПТЭК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10120817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 812,1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0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ежбюджетные трансферты    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10120817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 812,1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0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межбюджетные трансферты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10120817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 812,1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0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оительство и реконструкция объектов муниципальной собственности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1014211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6 050,3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0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1014211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6 050,3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0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ые инвестиции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1014211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6 050,3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0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ведение автомобильных дорог местного значения в нормативное состояние (Средства дорожного фонда Ханты-Мансийского автономного округа – Югры)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10183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 908,9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0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10183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 908,9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0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10183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 908,9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0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по проектированию, строительству, реконструкции, капитальному (текущему) ремонту автомобильных дорог местного значения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101999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 913,1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0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101999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 913,1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0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8101999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 913,1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0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финансирование расходов на приведение автомобильных дорог местного значения в нормативное состояние  (за счет средств местного бюджета)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101S3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323,2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0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101S3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323,2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0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101S3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323,2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0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3. Осуществление дорожной деятельности в части содержания автомобильных дорог общего пользования районного значения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300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990,8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0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«Содержание транспортной инфраструктуры»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301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990,8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0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межбюджетные трансферты из бюджета муниципального района бюджетам сельских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3018901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392,8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0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ежбюджетные трансферты    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3018901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392,8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0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межбюджетные трансферты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3018901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392,8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0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по содержанию транспортной инфраструктуры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301999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8,0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0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301999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8,0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0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301999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8,0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0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епрограммные расходы 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00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471,1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0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нение судебных актов по обращению взыскания на средства бюджета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0020603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471,1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0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0020603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471,1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0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ые инвестиции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0020603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471,1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0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язь и информатика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569,0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0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«Развитие цифрового общества Ханты-Мансийского района»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7000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749,6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0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«Развитие и сопровождение инфраструктуры цифрового муниципалитета и информационных систем»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001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145,4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0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луги в области информационных технологий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0012007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145,4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0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0012007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145,4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0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0012007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145,4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0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«Развитие технической и технологической основ становления информационного общества и электронного муниципалитета для перехода к цифровой экономики»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002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0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луги в области информационных технологий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0022007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0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0022007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0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0022007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0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сновное мероприятие «Обеспечение безопасности информации в корпоративной сети органов Администрации Ханты-Мансийского района»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003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554,2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0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луги в области информационных технологий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0032007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554,2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0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70032007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554,2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0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0032007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554,2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0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«Формирование и развитие муниципального имущества Ханты-Мансийского района»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22000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9,4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0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«Финансовое и организационно-техническое обеспечение функций депимущества района»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004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9,4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0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луги в области информационных технологий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0042007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9,4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0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0042007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9,4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0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0042007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9,4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0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национальной экономики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205 149,9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0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«Развитие спорта и туризма на территории Ханты-Мансийского района»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000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 257,1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0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Создание условий для удовлетворения потребности населения Ханты-Мансийского района в оказании услуг"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06004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 257,1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0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я "Создание условий для удовлетворения потребности населения района в оказании услуг дополнительного образования,  туристских услуг (содержание учреждений МБУ ДЦ «Имитуй», МАУ «СШ ХМР»)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004005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 257,1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0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004005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 257,1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0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004005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 257,1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0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«Содействие занятости населения Ханты-Мансийского района»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000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 230,6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0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«Содействие улучшению ситуации на рынке труда»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001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 641,4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0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Основное мероприятие «Содействие улучшению ситуации на рынке труда»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001999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21 641,4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0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001999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 641,4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0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автономным   учреждениям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001999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 641,4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0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«Улучшение условий и охраны труда в Ханты-Мансийском районе»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002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589,2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0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существление отдельных государственных полномочий в сфере трудовых отношений и государственного управления охраной труда  (за счет средств бюджета автономного округа)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0028412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3 589,2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0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0028412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539,2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0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0028412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539,2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0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0028412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0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0028412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0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«Развитие агропромышленного комплекса Ханты-Мансийского района»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000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663,3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0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4 «Поддержка развития системы заготовки и переработки дикоросов»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08400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663,3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0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«Развитие системы заготовки и переработки дикоросов»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401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663,3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0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держка деятельности по заготовке и переработке дикоросов (бюджет автономного округа)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40184384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663,3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0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40184384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663,3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0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40184384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663,3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0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«Развитие и модернизация жилищно-коммунального комплекса и повышение энергетической эффективности в Ханты-Мансийском районе»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00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4 941,2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0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"Создание условий для обеспечения качественными коммунальными услугами"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00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04 941,2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0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Расходы на обеспечение исполнения муниципальных функций"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04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4 941,2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0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04005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 731,1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0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04005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 772,3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0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Расходы на выплаты персоналу казенных учреждений           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04005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 772,3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0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04005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352,2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0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04005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352,2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0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04005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,6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0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плата налогов, сборов и иных платежей                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04005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,6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0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беспечение функций органов местного самоуправления (денежное содержание ДМС)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040204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46 208,5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0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040204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 165,3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0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040204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 165,3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0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040204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,7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0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040204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,7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0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040204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5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0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плата налогов, сборов и иных платежей                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040204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5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0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функций органов местного самоуправления (должности не отнесенные к ДМС)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040205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001,6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0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21040205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723,1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0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040205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723,1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0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040205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8,5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0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плата налогов, сборов и иных платежей                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040205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8,5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0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«Развитие малого и среднего предпринимательства на территории Ханты-Мансийского района»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000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464,8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0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«Содействие развитию малого и среднего предпринимательства в Ханты-Мансийском районе»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001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500,0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0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001206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600,0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0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001206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2 600,0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0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001206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600,0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0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Основное мероприятие «Содействие развитию малого и среднего предпринимательства в Ханты-Мансийском районе»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001999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0,0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0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001999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0,0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0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001999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0,0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0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Региональный проект "Создание условий для легкого старта и комфортного ведения бизнеса"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0I4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4,2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0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ая поддержка субъектов малого и среднего предпринимательства, впервые зарегистрированных и действующих менее одного года, развитие социального предпринимательства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0I48233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,8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0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0I48233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,8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0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0I48233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,8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0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финансирование расходов на государственную поддержку малого и среднего предпринимательства (за счет средств местного бюджета)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0I4S233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,4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0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0I4S233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,4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0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0I4S233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22,4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0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Региональный проект "Акселерация субъектов малого и среднего предпринимательства"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0I5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740,6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0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ая поддержка субъектов малого и среднего предпринимательства (за счет средств бюджета автономного округа)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0I58238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466,5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0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0I58238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466,5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0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0I58238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466,5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0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финансирование расходов на государственную поддержку малого и среднего предпринимательства (за счет средств местного бюджета)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0I5S238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4,1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0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0I5S238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4,1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0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0I5S238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4,1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0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«Формирование и развитие муниципального имущества Ханты-Мансийского района»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22000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 666,5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0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«Финансовое и организационно-техническое обеспечение функций депимущества района»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004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 066,5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0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 (денежное содержание ДМС)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220040204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 483,4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0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0040204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 483,4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0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0040204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 483,4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0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 (должности не отнесенные к ДМС)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0040205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5,8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0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0040205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5,8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0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220040205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5,8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0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мероприятия органов местного самоуправления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004024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7,3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0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004024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7,3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0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004024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7,3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0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«Проведение кадастровых работ (межевание) земельных участков  (под объектами муниципальной собственности, для муниципальных нужд и т.д.), земельных участков, государственная собственность на которые не разграничена»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008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0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проведение кадастровых работ и межевание земельных участков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2200820602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0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00820602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0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00820602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0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«Проведение кадастровых работ (межевание) земельных участков для содействия в оформлении в упрощенном порядке прав граждан на земельные участки»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009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0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проведение кадастровых работ и межевание земельных участков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00920602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0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00920602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0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00920602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0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«Повышение эффективности муниципального управления Ханты-Мансийского района»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000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,0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0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Совершенствование и обеспечение работы системы дополнительного профессионального образования муниципальных служащих и лиц, включенных в кадровый резерв Ханты-Мансийского района"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001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,0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0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Совершенствование и обеспечение работы системы дополнительного профессионального образования муниципальных служащих и лиц, включенных в кадровый резерв Ханты-Мансийского района"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001024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,0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0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001024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,0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0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001024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,0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0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Обеспечение и выполнение полномочий и функций органов Ханты-Мансийского района"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002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,0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0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функций органов местного самоуправления (денежное содержание ОМС)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0020204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,0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0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0020204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,0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0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0020204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,0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0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«Подготовка перспективных территорий для развития жилищного строительства Ханты-Мансийского района»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000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 203,2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0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: Внесение изменений в генеральные планы и правила землепользования и застройки населенных пунктов Ханты-Мансийского района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001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233,7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0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полномочий в области градостроительной деятельности (за счет средств бюджета автономного округа)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0018291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3,8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0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0018291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3,8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0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0018291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3,8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0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по подготовке документации по планировке и межеванию территорий сельских поселений и населенных пунктов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001999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1,8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0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001999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1,8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0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001999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1,8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0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финансирование мероприятий по реализации  полномочий в области градостроительной деятельности (за счет средств местного бюджета)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001S291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,1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0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001S291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,1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0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001S291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,1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0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: Разработка документации по планировке и межеванию территории населенных пунктов Ханты-Мансийского района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002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 969,5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0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полномочий в области градостроительной деятельности (за счет средств бюджета автономного округа)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0028291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 432,9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0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0028291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 432,9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0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0028291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 432,9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0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финансирование мероприятий по реализации  полномочий в области градостроительной деятельности (за счет средств местного бюджета)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002S291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536,6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0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002S291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536,6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0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002S291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536,6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0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епрограммные расходы 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00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2,2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0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межбюджетные трансферты за счет бюджетных ассигнований резервного фонда Правительства Ханты-Мансийского автономного округа - Югры, за исключением иных межбюджетных трансфертов на реализацию наказов избирателей депутатам Думы Ханты-Мансийского автономного округа - Югры (за счет средств бюджета автономного округа)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008515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2,2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0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008515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2,2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0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008515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2,2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0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ищно-коммунальное хозяйство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489 483,7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0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ищное хозяйство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8 301,3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0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«Улучшение жилищных условий жителей Ханты-Мансийского района»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00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 508,3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0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"Стимулирование жилищного строительства"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00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 508,3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0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Приобретение жилых помещений по договорам купли-продажи и (или) приобретение жилых помещений по договорам участия в долевом строительстве"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01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 508,3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0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полномочий в области строительства и  жилищных отношений  (средства автономного округа)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0182901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7 612,4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0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0182901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4 580,1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0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ые инвестиции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0182901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4 580,1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0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ежбюджетные трансферты    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0182901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 032,3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0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"Субсидии, за исключением субсидий на софинансирование капитальных вложений в объекты государственной (муниципальной) собственности"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0182901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 032,3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0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финансирование мероприятий по реализации полномочий в области строительства и  жилищных отношений (за счет средств местного бюджета)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01S2901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 895,9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0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01S2901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 335,8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0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ые инвестиции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01S2901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 335,8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0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ежбюджетные трансферты    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01S2901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560,1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0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"Субсидии, за исключением субсидий на софинансирование капитальных вложений в объекты государственной (муниципальной) собственности"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01S2901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560,1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0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«Формирование и развитие муниципального имущества Ханты-Мансийского района»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000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 793,0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0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сновное мероприятие "Снос объектов муниципальной собственности"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005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512,2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0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освобождению земельных участков, планируемых для жилищного строительства и комплекса мероприятий по формированию земельных участков для индивидуального жилищного строительства (средства автономного округа)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00582904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905,8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0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ежбюджетные трансферты    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00582904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905,8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0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"Субсидии, за исключением субсидий на софинансирование капитальных вложений в объекты государственной (муниципальной) собственности"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00582904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905,8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0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финансирование за счет местного бюджета мероприятий по освобождению земельных участков, планируемых для жилищного строительства и комплекса мероприятий по формированию земельных участков для индивидуального жилищного строительства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005S2904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,4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0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005S2904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,1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0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005S2904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,1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0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ежбюджетные трансферты    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005S2904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5,3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0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"Субсидии, за исключением субсидий на софинансирование капитальных вложений в объекты государственной (муниципальной) собственности"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005S2904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5,3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0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Ремонт объектов муниципальной собственности"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006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 280,8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0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монт муниципального жилого фонда за счет средств ПТЭК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00620817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 000,0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0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ежбюджетные трансферты    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2200620817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 000,0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0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межбюджетные трансферты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00620817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 000,0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0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из бюджета муниципального района в целях софинансирования расходных обязательств, возникающих при выполнении полномочий по ремонту муниципального жилого фонда сельского поселения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0062082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0,7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0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ежбюджетные трансферты    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0062082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0,7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0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"Субсидии, за исключением субсидий на софинансирование капитальных вложений в объекты государственной (муниципальной) собственности"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0062082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0,7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0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"Ремонт объектов муниципальной собственности"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006999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820,1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0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006999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820,1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0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006999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820,1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0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мунальное хозяйство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54 166,0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0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«Развитие и модернизация жилищно-коммунального комплекса и повышение энергетической эффективности в Ханты-Мансийском районе»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00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00 426,7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0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"Создание условий для обеспечения качественными коммунальными услугами"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00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8 003,2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0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Повышение качества питьевой воды"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01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5,7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0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по основному мероприятию "Повышение качества питьевой воды"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01999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5,7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0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01999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5,7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0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01999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5,7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0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Строительство, реконструкция, капитальный ремонт и ремонт объектов коммунального хозяйства и инженерных сетей"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02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4 222,5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0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мероприятий по модернизации систем коммунальной инфраструктуры за счет средств, поступивших от публично-правовой компании "Фонд развития территорий"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0209505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134,0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0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0209505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134,0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0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0209505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134,0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0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мероприятий по модернизации систем коммунальной инфраструктуры за счет средств бюджета ХМАО-Югры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0209605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846,5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0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0209605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846,5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0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0209605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846,5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0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02206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4 039,1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0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2102206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4 039,1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0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02206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4 039,1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0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на осуществление капитальных вложений в объекты капитального строительства муниципальной собственности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0220604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8 876,4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0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0220604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8 876,4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0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0220604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8 876,4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0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П "Развитие и модернизация жилищно-коммунального комплекса и повышение энергетической эффективности в Ханты-Мансийском районе" за счет средств ПТЭК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0220817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535,4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0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ежбюджетные трансферты    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0220817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5,4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0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межбюджетные трансферты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0220817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5,4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0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оительство и реконструкция объектов муниципальной собственности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024211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 268,4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0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024211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 268,4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0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ые инвестиции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024211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 268,4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0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полномочий в сфере жилищно-коммунального комплекса (за счет средств бюджета автономного округа)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0282591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04 591,0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0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0282591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4 591,0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0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0282591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4 591,0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0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по основному мероприятию "Строительство, реконструкция  и капитальный ремонт объектов коммунального хозяйства и инженерных сетей"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02999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 072,4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0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02999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 072,4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0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02999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 072,4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0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финансирование расходов на реализацию полномочий в сфере жилищно-коммунального комплекса  (за счет средств местного бюджета)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02S2591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 147,7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0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02S2591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 147,7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0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02S2591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 147,7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0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финансирование расходов на Обеспечение мероприятий по модернизации систем коммунальной инфраструктуры за счет средств Ханты-Мансийского района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02S9605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1,6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0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2102S9605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1,6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0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02S9605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1,6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0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Приобретение спецтехники для улучшения качества предоставляемых коммунальных услуг"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05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 085,0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0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05999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 085,0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0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05999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 080,6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0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05999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 080,6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0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05999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4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0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плата налогов, сборов и иных платежей                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05999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4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0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 "Создание условий в населенных пунктах района для оказания бытовых услуг"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00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 000,0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0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Повышение качества бытового обслуживания"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01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 000,0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0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01206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 000,0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0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01206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 000,0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0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01206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 000,0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0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"Обеспечение равных прав потребителей на получение жилищно-коммунальных услуг"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00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8 585,3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0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Повышение уровня благосостояния населения"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01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8 585,3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0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01206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3 202,4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0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01206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3 202,4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0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01206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3 202,4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0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змещение недополученных доходов организациям, осуществляющим реализацию  сжиженного газа по социально ориентированным розничным ценам  (за счет средств окружного бюджета)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018434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 382,9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0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018434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5 382,9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0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018434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 382,9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0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"Обеспечение равных прав потребителей на получение энергетических ресурсов и организация учета сокращения потерь энергоресурсов, обучение и информационная поддержка в области энергосбережения"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00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3 838,2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0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Возмещение недополученных доходов организациям, осуществляющим реализацию электрической энергии в зоне децентрализованного электроснабжения на территории Ханты-Мансийского района"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01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3 838,2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0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змещение недополученных  доходов организациям, осуществляющим реализацию электрической энергии предприятиям жилищно- коммунального и агропромышленного комплексов, субъектам малого и среднего предпринимательства, организациям бюджетной сферы в  зоне децентрализованного электроснабжения на территории Ханты-Мансийского района по цене электрической энергии зоны централизованного электроснабжения   (за счет средств бюджета автономного округа)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018284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 179,0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0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018284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 179,0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0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018284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 179,0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0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змещение недополученных доходов организациям, осуществляющим реализацию электрической энергии населению и приравненным к ним категориям потребителей в зоне децентрализованного электроснабжения автономного округа по социально ориентированным тарифам (за счет средств бюджета автономного округа)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018433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5 206,5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0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018433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5 206,5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0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018433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5 206,5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0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финансирование мероприятий на  возмещение недополученных  доходов организациям, осуществляющим реализацию электрической энергии предприятиям жилищно- коммунального и агропромышленного комплексов, субъектам малого и среднего предпринимательства, организациям бюджетной сферы в  зоне децентрализованного электроснабжения на территории Ханты-Мансийского района по цене электрической энергии зоны централизованного электроснабжения  (за счет средств местного бюджета)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01S284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 452,7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0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01S284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 452,7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0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01S284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 452,7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0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епрограммные расходы 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00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 739,3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0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межбюджетные трансферты на возмещение (компенсацию) части расходов по доставке в муниципальные образования Ханты-Мансийского автономного округа – Югры продукции (товаров), необходимой для обеспечения жизнедеятельности населения муниципальных образований Ханты-Мансийского автономного округа – Югры, отнесенных к территориям с ограниченными сроками завоза грузов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008514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 687,4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0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008514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 687,4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0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008514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 687,4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0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межбюджетные трансферты за счет бюджетных ассигнований резервного фонда Правительства Ханты-Мансийского автономного округа - Югры, за исключением иных межбюджетных трансфертов на реализацию наказов избирателей депутатам Думы Ханты-Мансийского автономного округа - Югры (за счет средств бюджета автономного округа)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008515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 051,9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0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008515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 051,9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0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008515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 051,9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0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лагоустройство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 998,2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0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«Комплексное развитие транспортной системы на территории Ханты-Мансийского района»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000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668,6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0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3. Осуществление дорожной деятельности в части содержания автомобильных дорог общего пользования районного значения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300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668,6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0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«Содержание транспортной инфраструктуры»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301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668,6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0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межбюджетные трансферты из бюджета муниципального района бюджетам сельских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3018901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668,6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0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ежбюджетные трансферты    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3018901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668,6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0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межбюджетные трансферты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3018901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668,6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0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"Благоустройство населенных пунктов Ханты-Мансийского района"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000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 329,6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0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: Реализация мероприятий по благоустройству сельских поселений на основании конкурсного отбора проектов инициативного бюджетирования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001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681,1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0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инициативных проектов "Выполнение работ по обустройству пешеходной зоны ул. Центральная в п. Бобровский"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00120806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185,7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0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ежбюджетные трансферты    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00120806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185,7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0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межбюджетные трансферты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00120806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185,7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0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инициативного проекта "Выполнение работ по обустройству ливневой канализации в районе улиц Новая, Северная, Светлая д. Шапша Ханты-Мансийского района"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00120807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843,1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0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ежбюджетные трансферты    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00120807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843,1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0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межбюджетные трансферты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00120807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843,1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0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инициативных проектов "Теплый остановочный павильон с умной остановкой, состоящий из двух половин: открытой остановочной части и теплого остановочного блока в п. Кирпичный"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00120808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415,9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0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ежбюджетные трансферты    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00120808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415,9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0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межбюджетные трансферты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00120808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415,9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0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инициативных проектов "Обустройство ограждения кладбища в д. Ярки Ханты-Мансийского района"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00120809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416,6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0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ежбюджетные трансферты    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00120809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416,6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0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межбюджетные трансферты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00120809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416,6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0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инициативных проектов "Летняя сцена для уличных мероприятий в п. Кедровый"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0012081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819,8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0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ежбюджетные трансферты    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0012081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819,8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0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межбюджетные трансферты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0012081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819,8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0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: Благоустройство территорий в населенных пунктах Ханты-Мансийского района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002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 141,4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0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за счет средств бюджета района в целях софинансирования расходных обязательств, возникающих при выполнении полномочий органов местного самоуправления сельских поселений по решению вопросов местного значения в рамках реализации муниципальной программы "Благоустройство населенных пунктов Ханты-Мансийского района"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00220812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222,3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0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ежбюджетные трансферты    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00220812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222,3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0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"Субсидии, за исключением субсидий на софинансирование капитальных вложений в объекты государственной (муниципальной) собственности"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00220812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222,3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0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П "Благоустройство населенных пунктов Ханты-Мансийского района" за счет средств ПТЭК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00220817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 217,5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0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ежбюджетные трансферты    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00220817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 217,5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0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межбюджетные трансферты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00220817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 217,5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0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по  благоустройству территорий в населенных пунктах Ханты-Мансийского района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002999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1,6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0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002999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1,6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0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002999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1,6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0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Обеспечение комплексного развития сельских территорий"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003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314,6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0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проектов по благоустройству общественных пространств на сельских территориях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003L5762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314,6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0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ежбюджетные трансферты    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003L5762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314,6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0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межбюджетные трансферты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003L5762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314,6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0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: Федеральный проект "Формирование комфортной городской среды"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0F2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192,5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0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еализация программ формирования современной городской среды 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0F25555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192,5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0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ежбюджетные трансферты    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0F25555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192,5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0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межбюджетные трансферты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0F25555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192,5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0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жилищно-коммунального хозяйства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,2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0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«Улучшение жилищных условий жителей Ханты-Мансийского района»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00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,2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0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"Улучшение жилищных условий отдельных категорий граждан"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200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,2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0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Реализация полномочий, указанных в пунктах 3.1, 3.2 статьи 2 Закона Ханты-Мансийского автономного округа – Югры от 31 марта 2009 года № 36-оз "О наделении органов местного самоуправления муниципальных образований Ханты-Мансийского автономного округа – Югры отдельными государственными полномочиями для обеспечения жилыми помещениями отдельных категорий граждан, определенных федеральным законодательством"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203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,2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0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полномочий, указанных в пунктах 3.1, 3.2 статьи 2 Закона Ханты-Мансийского автономного округа – Югры от 31 марта 2009 года № 36-оз "О наделении органов местного самоуправления муниципальных образований Ханты-Мансийского автономного округа – Югры отдельными государственными полномочиями для обеспечения жилыми помещениями отдельных категорий граждан, определенных федеральным законодательством" (за счет средств бюджета автономного округа)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2038422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,2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0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2038422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,2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0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2038422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,2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0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храна окружающей среды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3 483,1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0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охраны окружающей среды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3 483,1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0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«Обеспечение экологической безопасности Ханты-Мансийского района»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00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3 483,1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0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: Обеспечение регулирования деятельности по обращению с отходами производства и потребления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02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8 190,9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0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отдельных государственных полномочий Ханты-Мансийского автономного округа – Югры в сфере обращения  с твердыми коммунальными отходами (за счет средств бюджета автономного округа)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02842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,8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0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02842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,8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0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02842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,8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0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по обеспечению регулирования деятельности по обращению с отходами производства и потребления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02999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8 106,1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0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02999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8 106,1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0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02999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8 106,1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0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: Снижение негативного воздействия на окружающую сред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04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 292,2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0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по снижению негативного воздействия на окружающую среду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04999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 292,2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0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04999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 292,2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0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04999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 292,2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0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разование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554 336,4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0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школьное образование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0 058,6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0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«Развитие образования в Ханты-Мансийском районе»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000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9 958,6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0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"Обеспечение комплексной безопасности и комфортных условий образовательного процесса"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200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 817,6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0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Проведение мероприятий по текущему ремонту образовательных учреждений"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202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547,4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0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"Проведение мероприятий по текущему ремонту образовательных учреждений"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202999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547,4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0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202999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347,4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0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202999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347,4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0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202999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,0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0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автономным   учреждениям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202999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,0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0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Укрепление пожарной безопасности"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203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520,5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0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"Укрепление пожарной безопасности"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203999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520,5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0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203999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380,1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0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203999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380,1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0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203999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0,4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0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автономным   учреждениям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203999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0,4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0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Укрепление санитарно-эпидемиологической безопасности"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204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383,7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0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"Укрепление санитарно-эпидемиологической безопасности"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204999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383,7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0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204999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181,7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0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204999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181,7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0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204999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202,0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0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автономным   учреждениям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204999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202,0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0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Повышение энергоэффективности"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205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8,0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0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"Повышение энергоэффективности"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205999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8,0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0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205999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8,0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0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205999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8,0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0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205999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0,0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0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автономным   учреждениям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205999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0,0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0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Антитеррористическая защищенность"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206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578,0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0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  "Антитеррористическая защищенность"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206999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578,0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0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206999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107,6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0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206999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107,6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0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206999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470,4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0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автономным   учреждениям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206999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470,4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0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"Оказание образовательных услуг в организациях дошкольного, общего среднего и дополнительного образования на территории Ханты-Мансийского района"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00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1 141,0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0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Обеспечение реализации основных общеобразовательных программ в образовательных организациях, расположенных на территории Ханты-Мансийского района"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01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4 917,3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0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обеспечения государственных гарантий на получение образования и осуществления переданных органам местного самоуправления муниципальных образований Ханты-Мансийского автономного округа - Югры отдельных государственных полномочий в области образования (за счет средств бюджета автономного округа)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0184301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4 917,3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0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0184301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4 350,6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0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сходы на выплаты персоналу казенных учреждений           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0184301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4 350,6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0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0184301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559,3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0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0184301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559,3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0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0184301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 007,4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0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автономным   учреждениям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0184301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 007,4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0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Создание условий для удовлетворения потребности населения района в оказании услуг в учреждениях дошкольного образования" (содержание учреждений)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02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 223,7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0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ние условий для удовлетворения потребности населения района в оказании услуг в учреждениях дошкольного образования" (содержание учреждений)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02005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 223,7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0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02005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 170,7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0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сходы на выплаты персоналу казенных учреждений           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02005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 170,7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0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02005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 598,4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0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02005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 598,4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0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оциальное обеспечение и иные выплаты населению           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02005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6,7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0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02005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6,7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0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02005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 706,6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0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автономным   учреждениям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02005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 706,6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0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02005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1,3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0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плата налогов, сборов и иных платежей                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02005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1,3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0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епрограммные расходы 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00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0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финансирование наказов избирателей депутатам Думы Ханты-Мансийского автономного округа-Югры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008516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0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008516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0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008516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0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е образование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870 008,5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0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«Развитие образования в Ханты-Мансийском районе»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000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869 908,5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0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"Обеспечение комплексной безопасности и комфортных условий образовательного процесса"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200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 856,2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0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Проведение капитальных ремонтов зданий, сооружений"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201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 706,6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0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й ремонт и оснащение неремонтируемыми средствами обучения и воспитания объектов муниципальных общеобразовательных организаций (за счет средств бюджета автономного округа)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2018287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 055,2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0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2018287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 055,2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0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2018287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 055,2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0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"Проведение капитальных ремонтов зданий, сооружений"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201999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618,2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0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201999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618,2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0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201999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618,2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0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по модернизации школьных систем образования (объекты капитального ремонта, планируемые к реализации в рамках одного финансового года)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201L7501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 471,5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0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201L7501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 471,5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0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201L7501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 471,5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0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финансирование мероприятия "Капитальный ремонт МКОУ  ХМР "СОШ п. Красноленинский" (за счет средств бюджета района)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201S287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561,7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0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201S287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561,7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0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201S287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561,7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0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Проведение мероприятий по текущему ремонту образовательных учреждений"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202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 719,0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0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"Проведение мероприятий по текущему ремонту образовательных учреждений"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202999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 719,0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0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202999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913,0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0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202999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913,0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0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202999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806,0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0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202999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996,2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0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автономным   учреждениям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202999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9,8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0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Укрепление пожарной безопасности"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203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231,2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0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"Укрепление пожарной безопасности"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203999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231,2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0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203999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328,8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0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203999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328,8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0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203999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902,4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0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203999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38,1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0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автономным   учреждениям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203999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4,3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0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Укрепление санитарно-эпидемиологической безопасности"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204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 895,3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0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"Укрепление санитарно-эпидемиологической безопасности" (содержание учреждений)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204005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0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204005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0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204005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0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"Укрепление санитарно-эпидемиологической безопасности"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204999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 895,3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0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204999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684,2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0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204999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684,2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0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204999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211,1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0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204999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130,5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0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автономным   учреждениям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204999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80,6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0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Повышение энергоэффективности"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205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878,2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0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"Повышение энергоэффективности"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205999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878,2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0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205999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582,3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0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205999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582,3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0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205999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295,9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0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205999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36,7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0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автономным   учреждениям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205999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9,2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0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Антитеррористическая защищенность"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206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 425,9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0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  "Антитеррористическая защищенность"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206999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 425,9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0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206999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 626,8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0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206999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 626,8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0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206999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799,1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0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206999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924,8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0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автономным   учреждениям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206999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874,3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0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"Развитие материально-технической базы сферы образования"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300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758,7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0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Строительство и реконструкция учреждений общего образования в соответствии с нормативом обеспеченности местами в общеобразовательных учреждениях"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301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758,7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0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оительство и реконструкция объектов муниципальной собственности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3014211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758,7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0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3014211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758,7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0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ые инвестиции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3014211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758,7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0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"Оказание образовательных услуг в организациях дошкольного, общего среднего и дополнительного образования на территории Ханты-Мансийского района"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00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683 255,2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0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Обеспечение реализации основных общеобразовательных программ в образовательных организациях, расположенных на территории Ханты-Мансийского района"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01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443 755,3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0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На социальную поддержку отдельных категорий обучающихся в муниципальных общеобразовательных организациях, частных общеобразовательных организациях, осуществляющих образовательную деятельность по имеющим государственную аккредитацию основным общеобразовательным программам (за счет средств бюджета автономного округа)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018403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 082,7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0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018403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 309,0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0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сходы на выплаты персоналу казенных учреждений           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018403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 309,0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0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018403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 068,9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0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018403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 068,9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0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оциальное обеспечение и иные выплаты населению           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018403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1,8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0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018403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1,8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0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018403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 373,0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0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018403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 190,6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0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автономным   учреждениям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018403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182,4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0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обеспечения государственных гарантий на получение образования и осуществления переданных органам местного самоуправления муниципальных образований Ханты-Мансийского автономного округа - Югры отдельных государственных полномочий в области образования  (за счет средств бюджета автономного округа)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0184303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302 296,9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0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0184303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69 111,2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0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сходы на выплаты персоналу казенных учреждений           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0184303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69 111,2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0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0184303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 448,1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0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0184303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 448,1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0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0184303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1 737,6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0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0184303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5 821,0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0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автономным   учреждениям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0184303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 916,6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0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лата компенсации педагогическим работникам за работу по подготовке и проведению единого государственного экзамена и на организацию проведения государственной итоговой аттестации обучающихся, освоивших образовательные программы основного общего образования или среднего общего образования, в том числе в форме единого государственного экзамена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0184305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624,0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0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0184305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657,0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0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0184305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657,0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0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0184305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67,0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0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0184305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9,0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0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автономным   учреждениям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0184305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8,0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0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межбюджетные трансферты на ежемесячное денежное вознаграждение советникам директоров по воспитанию и взаимодействию с детскими общественными объединениями государственных общеобразовательных организаций и профессиональных образовательных организаций субъектов Российской Федерации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01L05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,3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0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01L05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,3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0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сходы на выплаты персоналу казенных учреждений           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01L05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,3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0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межбюджетные трансферты на 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 (за счет средств федерального бюджета)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01L303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 890,0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0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01L303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 895,7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0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сходы на выплаты персоналу казенных учреждений           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01L303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 895,7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0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01L303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 994,3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0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01L303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522,8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0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автономным   учреждениям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01L303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471,5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0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организацию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01L304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766,4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0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01L304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92,2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0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сходы на выплаты персоналу казенных учреждений           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01L304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92,2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0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01L304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838,3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0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01L304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838,3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0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01L304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835,9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0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01L304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238,3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0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автономным   учреждениям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01L304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7,6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0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 Создание условий для удовлетворения потребности населения района в оказании услуг в учреждениях общего среднего образования"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03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8 910,6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0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ние условий для удовлетворения потребности населения района в оказании услуг в учреждениях общего среднего образования"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03005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8 910,6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0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03005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172,4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0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сходы на выплаты персоналу казенных учреждений           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03005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172,4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0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03005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8 870,4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0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03005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8 870,4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0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оциальное обеспечение и иные выплаты населению           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03005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9,4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0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03005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9,4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0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03005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 623,5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0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03005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 471,2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0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автономным   учреждениям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03005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 152,3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0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03005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 064,9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0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сполнение судебных актов                      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03005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,9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0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плата налогов, сборов и иных платежей                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03005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 012,0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0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На 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EВ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9,3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0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На 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EВ517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9,3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0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EВ517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9,3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0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сходы на выплаты персоналу казенных учреждений           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EВ517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9,3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0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"Дети и молодежь Ханты-Мансийского района"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500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,4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0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Организация отдыха и оздоровления детей"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503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4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0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"Организация отдыха и оздоровления детей"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503999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4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0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503999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4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0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503999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4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0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Содействие профориентации и карьерным устремлениям молодежи"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504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,0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0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"Содействие профориентации и карьерным устремлениям молодежи"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504999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,0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0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504999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,0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0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504999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,0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0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епрограммные расходы 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00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0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финансирование наказов избирателей депутатам Думы Ханты-Мансийского автономного округа-Югры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008516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0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008516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0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008516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0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полнительное образование детей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8 505,6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0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«Развитие образования в Ханты-Мансийском районе»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000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7 789,9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0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"Обеспечение комплексной безопасности и комфортных условий образовательного процесса"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200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964,6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0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Проведение мероприятий по текущему ремонту образовательных учреждений"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202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5,8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0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"Проведение мероприятий по текущему ремонту образовательных учреждений"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202999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5,8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0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202999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5,8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0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автономным   учреждениям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202999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5,8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0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Укрепление пожарной безопасности"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203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,5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0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"Укрепление пожарной безопасности"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203999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,5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0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203999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,5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0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автономным   учреждениям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203999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,5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0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Антитеррористическая защищенность"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206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453,3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0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  "Антитеррористическая защищенность"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206999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453,3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0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206999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453,3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0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автономным   учреждениям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206999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453,3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0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"Оказание образовательных услуг в организациях дошкольного, общего среднего и дополнительного образования на территории Ханты-Мансийского района"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00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5 825,3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0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Создание условий для удовлетворения потребностей населения района в оказании услуг в сфере дополнительного образования" (Содержание учреждений)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04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5 825,3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0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ние условий для удовлетворения потребностей населения района в оказании услуг в сфере дополнительного образования" (Содержание учреждений)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04005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 847,5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0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04005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 847,5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0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автономным   учреждениям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04005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 847,5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0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программы персонифицированного финансирования дополнительного образования детей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04999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 977,8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0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04999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,2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0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04999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,2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0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04999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 332,3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0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автономным   учреждениям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04999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 332,3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0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04999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4,3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0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04999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4,3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0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«Культура Ханты-Мансийского района»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00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 442,9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0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Поддержка одаренных детей и молодежи, развитие художественного образования"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03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 442,9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0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я "Создание условий для удовлетворения потребности населения района в оказании услуг дополнительного образования (содержание учреждения муз. школа)"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03005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 442,9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0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03005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 442,9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0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03005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 442,9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0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«Развитие спорта и туризма на территории Ханты-Мансийского района»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000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 972,8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0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Создание условий для удовлетворения потребности населения Ханты-Мансийского района в оказании услуг"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004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 972,8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0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я "Создание условий для удовлетворения потребности населения района в оказании услуг дополнительного образования,  туристских услуг (содержание учреждений МБУ ДЦ «Имитуй», МАУ «СШ ХМР»)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004005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 972,8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0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004005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 972,8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0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автономным   учреждениям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004005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 972,8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0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епрограммные расходы 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00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0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0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финансирование наказов избирателей депутатам Думы Ханты-Мансийского автономного округа-Югры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008516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0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0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008516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0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0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автономным   учреждениям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008516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0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0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лодежная политика и оздоровление детей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 406,2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0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«Развитие образования в Ханты-Мансийском районе»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000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405,9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0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"Дети и молодежь Ханты-Мансийского района"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500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405,9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0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Организация отдыха и оздоровления детей"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503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2,8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0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"Организация отдыха и оздоровления детей" (Организация работы дворовых площадок в сельских поселениях)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50320829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4,0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0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ежбюджетные трансферты    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50320829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4,0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0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межбюджетные трансферты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50320829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4,0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0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"Организация отдыха и оздоровления детей"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503999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,8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0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503999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,8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0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автономным   учреждениям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503999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,8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0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Содействие профориентации и карьерным устремлениям молодежи"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504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513,1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0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еализация мероприятий "Содействие профориентации и карьерным устремлениям молодежи"  (организация экологических отрядов)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50420825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513,1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0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50420825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513,1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0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автономным   учреждениям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50420825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513,1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0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«Развитие гражданского общества Ханты-Мансийского района»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000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169,1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0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Создание условий для развития гражданских инициатив"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002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169,1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0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держание МАУ "Молодежный центр Ханты-Мансийского района"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002005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11,5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0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002005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11,5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0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автономным   учреждениям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002005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11,5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0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я социально ориентированным некоммерческим организациям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0026177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57,6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0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0026177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57,6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0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некоммерческим организациям (за исключением государственных (муниципальных) учреждений)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0026177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57,6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0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"Укрепление межнационального и межконфессионального согласия, поддержка и развитие языков и культуры народов Российской Федерации, проживающих на территории муниципального образования Ханты-Мансийский район, обеспечение социальной и культурной адаптации мигрантов, профилактика межнациональных (межэтнических) конфликтов"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000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1,2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0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Гармонизация межнациональных и межконфессиональных отношений"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001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5,0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0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я передаваемая СОНКО, на реализацию мероприятий гармонизации межнациональных и межконфессиональных отношений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0016177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5,0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0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0016177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5,0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0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некоммерческим организациям (за исключением государственных (муниципальных) учреждений)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0016177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5,0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0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Профилактика экстремизма, обеспечение гражданского единства"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002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6,2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0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я передаваемая СОНКО, на реализацию мероприятий гармонизации межнациональных и межконфессиональных отношений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0026177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6,2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0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0026177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6,2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0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некоммерческим организациям (за исключением государственных (муниципальных) учреждений)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0026177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6,2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0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образования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6 357,5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0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«Развитие образования в Ханты-Мансийском районе»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000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5 354,9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0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"Инновационное развитие образования"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100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2,8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0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Стимулирование лидеров и поддержка системы воспитания (ПНПО) "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102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2,8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0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"Стимулирование лидеров и поддержка системы воспитания (ПНПО) "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102999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2,8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0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102999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4,4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0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102999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4,4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0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оциальное обеспечение и иные выплаты населению           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102999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4,0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0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мии и гранты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102999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4,0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0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102999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4,4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0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102999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,5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0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автономным   учреждениям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102999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2,9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0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"Оказание образовательных услуг в организациях дошкольного, общего среднего и дополнительного образования на территории Ханты-Мансийского района"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00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5 427,3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0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Обеспечение реализации основных общеобразовательных программ в образовательных организациях, расположенных на территории Ханты-Мансийского района"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01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2,0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0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компенсации части родительской платы, компенсации расходов в связи с освобождением от взимания родительской платы за присмотр и уход за детьми в организациях, осуществляющих образовательную деятельность по реализации образовательной программы дошкольного образования  (за счет средств бюджета автономного округа)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018405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2,0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0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018405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2,0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0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сходы на выплаты персоналу казенных учреждений           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018405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2,0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0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Расходы на обеспечение функций органов местного самоуправления" (содержание комитета по образованию)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05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 912,2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0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держание комитета по образованию (муниципальные служащие)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050204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 955,7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0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050204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 955,7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0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050204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 955,7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0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 (должности не отнесенные к ДМС)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050205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 522,1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0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050205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 522,1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0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050205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 522,1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0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мероприятия органов местного самоуправления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05024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434,4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0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05024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434,4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0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05024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434,4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0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Расходы на финансовое и организационно-методическое обеспечение реализации муниципальной программы" (содержание централизованной бухгалтерии)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06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 212,3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0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финансовое и организационно-методическое обеспечение реализации муниципальной программы" (содержание централизованной бухгалтерии)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06005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 212,3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0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06005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 876,4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0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сходы на выплаты персоналу казенных учреждений           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06005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 876,4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0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06005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 335,9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0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06005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 335,9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0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финансовое и организационно-методическое обеспечение реализации муниципальной программы" (содержание МАУ ХМР "Муниципальный методический центр")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07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 430,8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0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финансовое и организационно-методическое обеспечение реализации муниципальной программы" (содержание МАУ ХМР "Муниципальный методический центр")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07005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 430,8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0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07005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 430,8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0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автономным   учреждениям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07005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 430,8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0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"Дети и молодежь Ханты-Мансийского района"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500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 074,8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0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Организация и участие в мероприятиях, направленных на выявление и развитие талантливых детей и молодежи"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501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7,7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0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"Организация и участие в мероприятиях, направленных на выявление и развитие талантливых детей и молодежи"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501999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7,7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0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501999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6,2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0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501999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6,2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0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501999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1,5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0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501999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,8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0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автономным   учреждениям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501999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4,7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0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Создание условий для развития гражданско-патриотических качеств детей и молодежи"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502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83,7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0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"Создание условий для развития гражданско-патриотических качеств детей и молодежи"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502999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83,7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0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502999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3,6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0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502999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3,6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0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502999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0,1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0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502999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4,4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0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автономным   учреждениям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502999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5,7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0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Организация отдыха и оздоровления детей"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503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 712,9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0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организацию питания детей в возрасте от 6 до 17 лет (включительно) в лагерях с дневным пребыванием детей, в возрасте от 8 до 17 лет (включительно) – в палаточных лагерях, в возрасте от 14 до 17 лет (включительно) – в лагерях труда и отдыха с дневным пребыванием детей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5038205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343,4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0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5038205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133,9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0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5038205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133,9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0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5038205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209,5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0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5038205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3,2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0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автономным   учреждениям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5038205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6,3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0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организацию и обеспечение отдыха и оздоровления детей, в том числе в этнической среде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5038408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775,5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0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5038408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775,5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0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автономным   учреждениям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5038408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775,5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0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"Организация отдыха и оздоровления детей"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503999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370,5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0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503999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664,0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0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503999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664,0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0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оциальное обеспечение и иные выплаты населению           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503999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9,8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0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503999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9,8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0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503999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506,7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0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503999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3,4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0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автономным   учреждениям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503999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063,3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0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финансирование мероприятий на организацию питания детей в возрасте от 6 до 17 лет (включительно) в лагерях с дневным пребыванием детей, в возрасте от 8 до 17 лет (включительно) - в палаточных лагерях, в возрасте от 14 до 17 лет (включительно) - в лагерях труда и отдыха с дневным пребыванием детей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503S205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223,5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0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503S205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422,6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0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503S205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422,6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0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503S205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,9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0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503S205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5,5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0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автономным   учреждениям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503S205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5,4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0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Содействие профориентации и карьерным устремлениям молодежи"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504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0,5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0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"Содействие профориентации и карьерным устремлениям молодежи"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504999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0,5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0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504999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0,2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0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504999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0,2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0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504999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0,3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0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504999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7,9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0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автономным   учреждениям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504999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,4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0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"Профилактика правонарушений в сфере обеспечения общественной безопасности в Ханты-Мансийском районе"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00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0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2 «Профилактика незаконного оборота и потребления наркотических средств и психотропных веществ»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200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0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Проведение информационной антинаркотической политики"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202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0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:"Проведение информационной антинаркотической политики"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2022004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0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2022004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0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автономным   учреждениям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2022004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0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«Комплексное развитие транспортной системы на территории Ханты-Мансийского района»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000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0,0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0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4. Формирование законопослушного поведения участников дорожного движения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400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0,0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0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Популяризация деятельности школьных отрядов юных инспекторов дорожного движения"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402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,0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0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"Популяризация деятельности школьных отрядов юных инспекторов дорожного движения"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402999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,0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0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402999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,0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0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402999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,0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0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 "Участие в районных, региональных слетах, конкурсах юных инспекторов дорожного движения"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403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0,0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0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 "Участие в районных, региональных слетах, конкурсах юных инспекторов дорожного движения"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403999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0,0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0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403999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6,0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0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403999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6,0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0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403999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0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0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403999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4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0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автономным   учреждениям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403999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6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0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«Повышение эффективности муниципального управления Ханты-Мансийского района»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000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,0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0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Совершенствование и обеспечение работы системы дополнительного профессионального образования муниципальных служащих и лиц, включенных в кадровый резерв Ханты-Мансийского района"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001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,0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0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(Основное мероприятие "Совершенствование и обеспечение работы системы дополнительного профессионального образования муниципальных служащих и лиц, включенных в кадровый резерв Ханты-Мансийского района"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001999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,0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0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001999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,0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0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001999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,0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0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"Укрепление межнационального и межконфессионального согласия, поддержка и развитие языков и культуры народов Российской Федерации, проживающих на территории муниципального образования Ханты-Мансийский район, обеспечение социальной и культурной адаптации мигрантов, профилактика межнациональных (межэтнических) конфликтов"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000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7,2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0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Гармонизация межнациональных и межконфессиональных отношений"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001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,0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0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"Гармонизация межнациональных и межконфессиональных отношений"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001999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,0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0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оциальное обеспечение и иные выплаты населению           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001999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,0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0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мии и гранты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001999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,0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0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Профилактика экстремизма, обеспечение гражданского единства"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002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7,2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0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"Профилактика экстремизма, обеспечение гражданского единства"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002999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7,2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0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002999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2,2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0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002999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2,2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0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002999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5,0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0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002999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,4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0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автономным   учреждениям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002999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7,6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0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епрограммные расходы 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00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,4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0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межбюджетные трансферты за счет бюджетных ассигнований резервного фонда Правительства Ханты-Мансийского автономного округа - Югры, за исключением иных межбюджетных трансфертов на реализацию наказов избирателей депутатам Думы Ханты-Мансийского автономного округа - Югры (за счет средств бюджета автономного округа)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008515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,4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0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008515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,4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0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008515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,4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0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льтура, кинематография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1 241,8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0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льтура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9 229,3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0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«Культура Ханты-Мансийского района»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00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0 004,1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0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Укрепление материально-технической базы учреждений культуры"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02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9 596,9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0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, передаваемые по соглашениям за счет средств ПТЭК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0220817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 550,0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0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ежбюджетные трансферты    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0220817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 550,0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0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межбюджетные трансферты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0220817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 550,0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0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оительство и реконструкция объектов муниципальной собственности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024211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 647,1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0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024211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 647,1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0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ые инвестиции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024211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 647,1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0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оительство объектов, предназначенных для размещения муниципальных учреждений культуры (за счет средств бюджета автономного округа)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02821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6 278,7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0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02821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6 278,7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0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ые инвестиции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02821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6 278,7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0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я "Стимулирование культурного разнообразия в Ханты - Мансийском районе"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02999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 619,4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0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02999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 619,4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0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02999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 619,4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0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финансирование мероприятий на строительство объектов, предназначенных для размещения муниципальных учреждений культуры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02S21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 501,7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0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02S21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 501,7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0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ые инвестиции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02S21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 501,7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0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Развитие библиотечного дела".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04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 407,2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0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я "Создание условий для удовлетворения потребности населения района в оказании услуг в сфере библиотечного дела (содержание учреждения ЦБС)"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04005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 956,3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0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04005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 018,7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0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сходы на выплаты персоналу казенных учреждений           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04005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 018,7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0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04005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932,6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0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04005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932,6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0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04005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0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плата налогов, сборов и иных платежей                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04005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0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сферы культуры в муниципальных образованиях автономного округа (за счет средств бюджета автономного округа)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048252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95,8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0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048252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95,8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0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048252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95,8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0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ударственная поддержка отрасли культуры (Комплектование книжных фондов библиотек муниципальных образований автономного округа)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04L5191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,1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0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04L5191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,1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0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04L5191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,1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0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финансирование мероприятий на развитие сферы культуры в муниципальных образованиях автономного округа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04S252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4,0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0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04S252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4,0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0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04S252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4,0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0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«Развитие гражданского общества Ханты-Мансийского района»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000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397,5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0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Муниципальная поддержка проектов социально ориентированных некоммерческих организаций, направленных на развитие гражданского общества"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001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397,5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0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я социально ориентированным некоммерческим организациям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0016177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397,5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0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0016177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397,5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0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некоммерческим организациям (за исключением государственных (муниципальных) учреждений)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0016177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397,5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0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"Устойчивое развитие коренных малочисленных народов Севера на территории Ханты-Мансийского района"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00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550,0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0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II «Содействие развитию самобытной культуры, традиционного образа жизни, родного языка и национальных видов спорта коренных малочисленных народов Севера»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200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550,0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0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«Организация и проведение мероприятий, направленных на сохранение и развитие самобытной культуры, традиционного образа жизни, национальных видов спорта коренных малочисленных народов Севера»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201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550,0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0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некоммерческим организациям (за исключением государственных (муниципальных) учреждений)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2016177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,0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0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2016177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,0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0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некоммерческим организациям (за исключением государственных (муниципальных) учреждений)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2016177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,0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0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201999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400,0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0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201999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000,0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0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201999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000,0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0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201999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400,0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0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201999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400,0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0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епрограммные расходы 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00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 277,7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0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ссигнования, предусмотренные на реализацию указов Президента Российской Федерации от 7 мая 2012 года №597 "О мероприятиях по реализации государственной социальной политики"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0000601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 077,7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0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ежбюджетные трансферты    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0000601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 077,7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0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межбюджетные трансферты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0000601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 077,7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0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финансирование наказов избирателей депутатам Думы Ханты-Мансийского автономного округа-Югры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008516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200,0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0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ежбюджетные трансферты    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008516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200,0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0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межбюджетные трансферты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008516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200,0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0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культуры, кинематографии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12,5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0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«Культура Ханты-Мансийского района»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00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12,5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0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Стимулирование культурного разнообразия в Ханты - Мансийском районе"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01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12,5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0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мероприятий районного уровня, в том числе направленных на сохранение и развитие традиционных культур (Субсидия, передаваемая СО НКО )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016177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680,0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0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016177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680,0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0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некоммерческим организациям (за исключением государственных (муниципальных) учреждений)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016177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680,0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0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полномочий по хранению, комплектованию, учету и использованию архивных документов, относящихся к государственной собственности Ханты-Мансийского автономного округа – Югры (за счет средств бюджета автономного округа)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01841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2,5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0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01841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2,5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0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01841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2,5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0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дравоохранение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252,0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0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здравоохранения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252,0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0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«Развитие образования в Ханты-Мансийском районе»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000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252,0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0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"Дети и молодежь Ханты-Мансийского района"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500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252,0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0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Организация отдыха и оздоровления детей"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503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252,0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0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осуществления мероприятий по проведению дезинсекции и дератизации в Ханты-Мансийском автономном округе – Югре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5038428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252,0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0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5038428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,5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0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5038428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,5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0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5038428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220,5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0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5038428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220,5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0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ая политика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 698,1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0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нсионное обеспечение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 277,0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0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«Повышение эффективности муниципального управления Ханты-Мансийского района»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000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 253,5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0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Обеспечение и выполнение полномочий и функций органов Ханты-Мансийского района"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002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 253,5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0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нсии муниципальным служащим за выслугу лет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0024101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 253,5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0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оциальное обеспечение и иные выплаты населению           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0024101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 253,5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0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убличные нормативные социальные выплаты гражданам          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0024101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 253,5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0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епрограммные расходы 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00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23,5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0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асходы за счет средств резервного фонда Администрации Ханты-Мансийского района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0020816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23,5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0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ежбюджетные трансферты    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0020816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23,5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0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межбюджетные трансферты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0020816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23,5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0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населения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 383,2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0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«Развитие спорта и туризма на территории Ханты-Мансийского района»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000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0,0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0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Удовлетворение потребности инвалидов в услугах спорта"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006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0,0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0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"Удовлетворение потребности инвалидов в услугах спорта"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006999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0,0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0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006999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0,0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0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автономным   учреждениям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006999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0,0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0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«Улучшение жилищных условий жителей Ханты-Мансийского района»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00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 869,5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0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"Стимулирование жилищного строительства"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00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 888,5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0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Приобретение жилых помещений по договорам купли-продажи и (или) приобретение жилых помещений по договорам участия в долевом строительстве"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01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 888,5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0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гражданам для переселения из жилых домов, находящихся в зонах затопления, подтопления, а также участникам специальной военной операции, членам их семей, состоящим на учете в качестве нуждающихся в жилых помещениях, предоставляемым по договорам социального найма, на приобретение (строительство) жилых помещений в собственность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0182903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 820,8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0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оциальное обеспечение и иные выплаты населению           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0182903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 820,8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0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0182903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 820,8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0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финансирование за счет местного бюджета мероприятий по  предоставлению субсидий гражданам для переселения из жилых домов, находящихся в зонах затопления, подтопления, а также участникам специальной военной операции, членам их семей, состоящим на учете в качестве нуждающихся в жилых помещениях, предоставляемым по договорам социального найма, на приобретение (строительство) жилых помещений в собственность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01S2903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067,7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0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оциальное обеспечение и иные выплаты населению           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01S2903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067,7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0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01S2903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067,7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0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"Улучшение жилищных условий отдельных категорий граждан"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200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981,0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0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Предоставление субсидий отдельным категориям граждан, установленным федеральными законами от 12 января 1995 года № 5-ФЗ  «О ветеранах»  и от 24 ноября 1995 года № 181-ФЗ «О социальной защите инвалидов в Российской Федерации» в рамках подпрограммы «Обеспечение мерами государственной поддержки по улучшению жилищных условий отдельных категорий"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204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981,0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0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жильем отдельных категорий граждан, установленных федеральным законом от 12 января 1995 года № 5-ФЗ "О ветеранах"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2045135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981,0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0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оциальное обеспечение и иные выплаты населению           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2045135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981,0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0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2045135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981,0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0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«Развитие гражданского общества Ханты-Мансийского района»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000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 453,7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0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Создание условий для поддержания стабильного качества жизни отдельных категорий граждан, укрепление социальной защищенности"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005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 453,7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0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Создание условий для поддержания стабильного качества жизни отдельных категорий граждан, укрепление социальной защищенности"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005999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 453,7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0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оциальное обеспечение и иные выплаты населению           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005999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 453,7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0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005999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 453,7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0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«Повышение эффективности муниципального управления Ханты-Мансийского района»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000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,0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0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Обеспечение и выполнение полномочий и функций органов Ханты-Мансийского района"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002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,0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0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жегодные выплаты почетным гражданам Ханты-Мансийского района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0024102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,0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0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оциальное обеспечение и иные выплаты населению           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0024102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,0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0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убличные нормативные выплаты гражданам несоциального характера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0024102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,0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0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храна семьи и детства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037,9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0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«Развитие образования в Ханты-Мансийском районе»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000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943,0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0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"Оказание образовательных услуг в организациях дошкольного, общего среднего и дополнительного образования на территории Ханты-Мансийского района"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00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943,0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0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Обеспечение реализации основных общеобразовательных программ в образовательных организациях, расположенных на территории Ханты-Мансийского района"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01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943,0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0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компенсации части родительской платы, компенсации расходов в связи с освобождением от взимания родительской платы за присмотр и уход за детьми в организациях, осуществляющих образовательную деятельность по реализации образовательной программы дошкольного образования (за счет средств бюджета автономного округа)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018405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943,0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0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оциальное обеспечение и иные выплаты населению           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018405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943,0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0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018405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943,0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0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«Улучшение жилищных условий жителей Ханты-Мансийского района»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00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094,9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0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"Улучшение жилищных условий отдельных категорий граждан"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200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094,9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0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Предоставление социальных выплат на оплату договора купли-продажи жилого помещения, договора строительного подряда на строительство индивидуального жилого дома, для уплаты первоначального взноса при получении жилищного кредита, в том числе ипотечного, или жилищного займа на приобретение жилого помещения, или строительство индивидуального жилого дома, для осуществления последнего платежа в счет уплаты паевого взноса в полном размере на условиях софинансирования   из федерального, окружного и местного бюджетов"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202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094,9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0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по обеспечению жильем молодых семей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202L497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094,9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0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оциальное обеспечение и иные выплаты населению           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202L497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094,9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0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202L497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094,9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0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изическая культура и спорт 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 321,7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0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изическая культура 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5,2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0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«Развитие спорта и туризма на территории Ханты-Мансийского района»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000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5,2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0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Развитие и укрепление материально-технической базы спортивной и туристической инфраструктуры"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003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5,2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0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финансирование расходов муниципальных образований по развитию сети спортивных объектов шаговой доступности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0038213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6,9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0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0038213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6,9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0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автономным   учреждениям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0038213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6,9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0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финансирование  мероприятия на расходы муниципальных образований по развитию сети спортивных объектов шаговой доступности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003S213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,3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0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003S213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,3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0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автономным   учреждениям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003S213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,3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0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ассовый спорт 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885,5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0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«Развитие спорта и туризма на территории Ханты-Мансийского района»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000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85,5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0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Развитие массовой физической культуры и спорта высших достижений"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002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85,5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0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я передаваемая СОНКО на организацию и проведение районных спортивных и туристических массовых мероприятий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0026177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235,5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0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0026177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235,5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0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некоммерческим организациям (за исключением государственных (муниципальных) учреждений)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0026177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235,5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0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"Развитие массовой физической культуры и спорта высших достижений"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002999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0,0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0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002999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0,0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0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автономным   учреждениям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002999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0,0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0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"Устойчивое развитие коренных малочисленных народов Севера на территории Ханты-Мансийского района"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00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,0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0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II «Содействие развитию самобытной культуры, традиционного образа жизни, родного языка и национальных видов спорта коренных малочисленных народов Севера»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200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,0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0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«Организация и проведение мероприятий, направленных на сохранение и развитие самобытной культуры, традиционного образа жизни, национальных видов спорта коренных малочисленных народов Севера»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201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,0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0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201999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,0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0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201999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,0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0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201999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,0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0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порт высших достижений 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6 071,0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0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«Развитие спорта и туризма на территории Ханты-Мансийского района»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000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6 071,0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0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Развитие массовой физической культуры и спорта высших достижений"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002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885,7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0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образовательных организаций, осуществляющих подготовку спортивного резерва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0028297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791,4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0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0028297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791,4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0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автономным   учреждениям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0028297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791,4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0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образовательных организаций, осуществляющих подготовку спортивного резерва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002S297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4,3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0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002S297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4,3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0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автономным   учреждениям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002S297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4,3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0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Развитие и укрепление материально-технической базы спортивной и туристической инфраструктуры"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003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00,0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0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"Развитие и укрепление материально-технической базы спортивной и туристической инфраструктуры"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003999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00,0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0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003999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00,0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0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автономным   учреждениям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003999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00,0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0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Создание условий для удовлетворения потребности населения Ханты-Мансийского района в оказании услуг"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004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 185,3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0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я "Создание условий для удовлетворения потребности населения района в оказании услуг дополнительного образования,  туристских услуг (содержание учреждений МБУ ДЦ «Имитуй», МАУ «СШ ХМР»)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004005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 185,3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0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004005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 185,3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0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автономным   учреждениям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004005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 185,3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0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редства массовой информации 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 761,7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0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ериодическая печать и издательства 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 761,7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0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«Развитие гражданского общества Ханты-Мансийского района»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000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 761,7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0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Организация выпуска периодического печатного издания - газеты "Наш район"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004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 761,7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0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межбюджетные трансферты за счет бюджетных ассигнований резервного фонда Правительства Ханты-Мансийского автономного округа - Югры, за исключением иных межбюджетных трансфертов на реализацию наказов избирателей депутатам Думы Ханты-Мансийского автономного округа - Югры (за счет средств бюджета автономного округа)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0048515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6,1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0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0048515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6,1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0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автономным   учреждениям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0048515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6,1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0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 «Организация выпуска периодического печатного издания – газеты «Наш район»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004999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 595,6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0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004999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 595,6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0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автономным   учреждениям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004999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 595,6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0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служивание государственного и муниципального долга 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,1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0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служивание внутреннего государственного долга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,1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0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«Создание условий для ответственного управления муниципальными финансами, повышения устойчивости местных бюджетов Ханты-Мансийского района»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000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,1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0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3 «Управление муниципальным долгом Ханты-Мансийского района»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300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,1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0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«Обслуживание муниципального долга Ханты-Мансийского района»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301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,1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0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центные платежи по муниципальному долгу Ханты-Мансийского района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3010263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,1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0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служивание государственного долга Российской Федерации       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3010263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,1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0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служивание муниципального долга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3010263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,1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0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 бюджетам субъектов Российской Федерации и муниципальных образований  общего характера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2 047,7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0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тации на выравнивание бюджетной обеспеченности субъектов Российской Федерации и муниципальных образований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1 818,9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0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«Создание условий для ответственного управления муниципальными финансами, повышения устойчивости местных бюджетов Ханты-Мансийского района»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000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1 818,9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0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1 «Совершенствование системы распределения и перераспределения финансовых ресурсов между уровнями бюджетной системы»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100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1 818,9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0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«Выравнивание бюджетной обеспеченности муниципальных образований сельских поселений района»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101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1 818,9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0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тации на выравнивание бюджетной обеспеченности поселений из бюджета муниципального района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1018601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1 818,9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0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ежбюджетные трансферты    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1018601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1 818,9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0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тации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1018601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1 818,9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0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межбюджетные трансферты бюджетам субъектов Российской Федерации и муниципальных образований общего характера (новый)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8,8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0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епрограммные расходы 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00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8,8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0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осуществляемые за счет дотации на поощрение достижения наилучших значений показателей деятельности органов местного самоуправления (поощрение муниципальных команд сельских поселений, глава)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0020701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8,8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0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ежбюджетные трансферты    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0020701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8,8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0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межбюджетные трансферты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0020701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8,8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0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: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884 926,30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».</w:t>
      </w:r>
    </w:p>
    <w:p>
      <w:pPr>
        <w:pStyle w:val="Normal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sectPr>
      <w:footerReference w:type="default" r:id="rId2"/>
      <w:type w:val="nextPage"/>
      <w:pgSz w:orient="landscape" w:w="16838" w:h="11906"/>
      <w:pgMar w:left="567" w:right="567" w:gutter="0" w:header="0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7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0" w:firstLine="709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i w:val="false"/>
        <w:shadow w:val="false"/>
        <w:b w:val="false"/>
        <w:kern w:val="0"/>
        <w:szCs w:val="28"/>
        <w:vanish w:val="false"/>
        <w:rFonts w:ascii="Times New Roman" w:hAnsi="Times New Roman" w:cs="Times New Roman"/>
      </w:rPr>
    </w:lvl>
    <w:lvl w:ilvl="1">
      <w:start w:val="1"/>
      <w:numFmt w:val="decimal"/>
      <w:suff w:val="space"/>
      <w:lvlText w:val="%2)"/>
      <w:lvlJc w:val="left"/>
      <w:pPr>
        <w:tabs>
          <w:tab w:val="num" w:pos="0"/>
        </w:tabs>
        <w:ind w:left="0" w:firstLine="709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i w:val="false"/>
        <w:shadow w:val="false"/>
        <w:b w:val="false"/>
        <w:kern w:val="0"/>
        <w:szCs w:val="28"/>
        <w:vanish w:val="false"/>
        <w:rFonts w:ascii="Times New Roman" w:hAnsi="Times New Roman" w:cs="Times New Roman"/>
      </w:rPr>
    </w:lvl>
    <w:lvl w:ilvl="2">
      <w:start w:val="1"/>
      <w:numFmt w:val="russianLower"/>
      <w:suff w:val="space"/>
      <w:lvlText w:val="%3)"/>
      <w:lvlJc w:val="left"/>
      <w:pPr>
        <w:tabs>
          <w:tab w:val="num" w:pos="0"/>
        </w:tabs>
        <w:ind w:left="0" w:firstLine="709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8"/>
        <w:sz w:val="28"/>
        <w:i w:val="false"/>
        <w:shadow w:val="false"/>
        <w:b w:val="false"/>
        <w:kern w:val="0"/>
        <w:szCs w:val="28"/>
        <w:vanish w:val="false"/>
        <w:rFonts w:ascii="Times New Roman" w:hAnsi="Times New Roman" w:cs="Times New Roman"/>
      </w:r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  <w:color w:val="00000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  <w:color w:val="00000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shadow w:val="false"/>
      <w:vanish w:val="false"/>
      <w:kern w:val="0"/>
      <w:position w:val="0"/>
      <w:sz w:val="28"/>
      <w:sz w:val="28"/>
      <w:szCs w:val="28"/>
      <w:vertAlign w:val="baseline"/>
    </w:rPr>
  </w:style>
  <w:style w:type="character" w:styleId="WW8Num13z2">
    <w:name w:val="WW8Num13z2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kern w:val="0"/>
      <w:position w:val="0"/>
      <w:sz w:val="28"/>
      <w:sz w:val="28"/>
      <w:szCs w:val="28"/>
      <w:vertAlign w:val="baseline"/>
    </w:rPr>
  </w:style>
  <w:style w:type="character" w:styleId="WW8Num13z3">
    <w:name w:val="WW8Num13z3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Style6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Times New Roman" w:hAnsi="Times New Roman" w:eastAsia="Times New Roman" w:cs="Times New Roman"/>
      <w:b/>
      <w:bCs/>
      <w:sz w:val="22"/>
      <w:szCs w:val="22"/>
    </w:rPr>
  </w:style>
  <w:style w:type="character" w:styleId="7">
    <w:name w:val="Заголовок 7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8">
    <w:name w:val="Заголовок 8 Знак"/>
    <w:qFormat/>
    <w:rPr>
      <w:rFonts w:ascii="Times New Roman" w:hAnsi="Times New Roman" w:eastAsia="Times New Roman" w:cs="Times New Roman"/>
      <w:i/>
      <w:iCs/>
      <w:sz w:val="24"/>
      <w:szCs w:val="24"/>
    </w:rPr>
  </w:style>
  <w:style w:type="character" w:styleId="9">
    <w:name w:val="Заголовок 9 Знак"/>
    <w:qFormat/>
    <w:rPr>
      <w:rFonts w:ascii="Arial" w:hAnsi="Arial" w:eastAsia="Times New Roman" w:cs="Arial"/>
      <w:sz w:val="22"/>
      <w:szCs w:val="22"/>
    </w:rPr>
  </w:style>
  <w:style w:type="character" w:styleId="Style7">
    <w:name w:val="Основной текст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Style8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9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0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1">
    <w:name w:val="Основной текст с отступом Знак"/>
    <w:qFormat/>
    <w:rPr>
      <w:rFonts w:eastAsia="Times New Roman"/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2">
    <w:name w:val="Знак примечания"/>
    <w:qFormat/>
    <w:rPr>
      <w:sz w:val="16"/>
      <w:szCs w:val="16"/>
    </w:rPr>
  </w:style>
  <w:style w:type="character" w:styleId="Style13">
    <w:name w:val="Текст примечания Знак"/>
    <w:qFormat/>
    <w:rPr>
      <w:rFonts w:ascii="Times New Roman" w:hAnsi="Times New Roman" w:eastAsia="Times New Roman" w:cs="Times New Roman"/>
    </w:rPr>
  </w:style>
  <w:style w:type="character" w:styleId="Style14">
    <w:name w:val="Тема примечания Знак"/>
    <w:qFormat/>
    <w:rPr>
      <w:rFonts w:ascii="Times New Roman" w:hAnsi="Times New Roman" w:eastAsia="Times New Roman" w:cs="Times New Roman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Style15">
    <w:name w:val="Абзац списка"/>
    <w:basedOn w:val="Normal"/>
    <w:qFormat/>
    <w:pPr>
      <w:ind w:left="708" w:hanging="0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lineRule="auto" w:line="276" w:before="0" w:after="120"/>
      <w:ind w:left="283" w:hanging="0"/>
    </w:pPr>
    <w:rPr>
      <w:rFonts w:ascii="Calibri" w:hAnsi="Calibri" w:cs="Calibri"/>
      <w:sz w:val="22"/>
      <w:szCs w:val="22"/>
      <w:lang w:val="en-US"/>
    </w:rPr>
  </w:style>
  <w:style w:type="paragraph" w:styleId="Style17">
    <w:name w:val="Статья"/>
    <w:basedOn w:val="Normal"/>
    <w:qFormat/>
    <w:pPr>
      <w:spacing w:lineRule="auto" w:line="360" w:before="400" w:after="0"/>
      <w:ind w:left="708" w:hanging="0"/>
    </w:pPr>
    <w:rPr>
      <w:b/>
      <w:sz w:val="28"/>
    </w:rPr>
  </w:style>
  <w:style w:type="paragraph" w:styleId="Style18">
    <w:name w:val="Текст примечания"/>
    <w:basedOn w:val="Normal"/>
    <w:qFormat/>
    <w:pPr/>
    <w:rPr>
      <w:sz w:val="20"/>
      <w:szCs w:val="20"/>
      <w:lang w:val="en-US"/>
    </w:rPr>
  </w:style>
  <w:style w:type="paragraph" w:styleId="Style19">
    <w:name w:val="Тема примечания"/>
    <w:basedOn w:val="Style18"/>
    <w:next w:val="Style18"/>
    <w:qFormat/>
    <w:pPr/>
    <w:rPr>
      <w:b/>
      <w:bCs/>
    </w:rPr>
  </w:style>
  <w:style w:type="paragraph" w:styleId="Xl64">
    <w:name w:val="xl64"/>
    <w:basedOn w:val="Normal"/>
    <w:qFormat/>
    <w:pPr>
      <w:spacing w:before="280" w:after="280"/>
    </w:pPr>
    <w:rPr>
      <w:rFonts w:ascii="Arial" w:hAnsi="Arial" w:cs="Arial"/>
      <w:sz w:val="20"/>
      <w:szCs w:val="20"/>
    </w:rPr>
  </w:style>
  <w:style w:type="paragraph" w:styleId="Xl65">
    <w:name w:val="xl65"/>
    <w:basedOn w:val="Normal"/>
    <w:qFormat/>
    <w:pPr>
      <w:spacing w:before="280" w:after="280"/>
    </w:pPr>
    <w:rPr>
      <w:rFonts w:ascii="Arial" w:hAnsi="Arial" w:cs="Arial"/>
      <w:sz w:val="20"/>
      <w:szCs w:val="20"/>
    </w:rPr>
  </w:style>
  <w:style w:type="paragraph" w:styleId="Xl66">
    <w:name w:val="xl66"/>
    <w:basedOn w:val="Normal"/>
    <w:qFormat/>
    <w:pPr>
      <w:pBdr>
        <w:top w:val="single" w:sz="4" w:space="0" w:color="000000"/>
        <w:bottom w:val="single" w:sz="8" w:space="0" w:color="000000"/>
      </w:pBdr>
      <w:spacing w:before="280" w:after="280"/>
    </w:pPr>
    <w:rPr>
      <w:rFonts w:ascii="Arial" w:hAnsi="Arial" w:cs="Arial"/>
      <w:b/>
      <w:bCs/>
      <w:sz w:val="16"/>
      <w:szCs w:val="16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</w:pPr>
    <w:rPr>
      <w:rFonts w:ascii="Arial" w:hAnsi="Arial" w:cs="Arial"/>
      <w:b/>
      <w:bCs/>
      <w:sz w:val="16"/>
      <w:szCs w:val="16"/>
    </w:rPr>
  </w:style>
  <w:style w:type="paragraph" w:styleId="Xl68">
    <w:name w:val="xl68"/>
    <w:basedOn w:val="Normal"/>
    <w:qFormat/>
    <w:pPr>
      <w:pBdr>
        <w:top w:val="single" w:sz="4" w:space="0" w:color="000000"/>
        <w:bottom w:val="single" w:sz="8" w:space="0" w:color="000000"/>
      </w:pBdr>
      <w:spacing w:before="280" w:after="280"/>
    </w:pPr>
    <w:rPr>
      <w:rFonts w:ascii="Arial" w:hAnsi="Arial" w:cs="Arial"/>
      <w:sz w:val="20"/>
      <w:szCs w:val="20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</w:pBdr>
      <w:spacing w:before="280" w:after="280"/>
    </w:pPr>
    <w:rPr>
      <w:rFonts w:ascii="Arial" w:hAnsi="Arial" w:cs="Arial"/>
      <w:b/>
      <w:bCs/>
      <w:sz w:val="20"/>
      <w:szCs w:val="20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</w:pBdr>
      <w:spacing w:before="280" w:after="280"/>
    </w:pPr>
    <w:rPr>
      <w:rFonts w:ascii="Arial" w:hAnsi="Arial" w:cs="Arial"/>
      <w:sz w:val="20"/>
      <w:szCs w:val="20"/>
    </w:rPr>
  </w:style>
  <w:style w:type="paragraph" w:styleId="Xl71">
    <w:name w:val="xl71"/>
    <w:basedOn w:val="Normal"/>
    <w:qFormat/>
    <w:pPr>
      <w:spacing w:before="280" w:after="280"/>
    </w:pPr>
    <w:rPr>
      <w:rFonts w:ascii="Arial" w:hAnsi="Arial" w:cs="Arial"/>
      <w:b/>
      <w:bCs/>
      <w:sz w:val="16"/>
      <w:szCs w:val="16"/>
    </w:rPr>
  </w:style>
  <w:style w:type="paragraph" w:styleId="Xl72">
    <w:name w:val="xl72"/>
    <w:basedOn w:val="Normal"/>
    <w:qFormat/>
    <w:pPr>
      <w:pBdr>
        <w:bottom w:val="single" w:sz="4" w:space="0" w:color="000000"/>
        <w:right w:val="single" w:sz="8" w:space="0" w:color="000000"/>
      </w:pBdr>
      <w:spacing w:before="280" w:after="280"/>
    </w:pPr>
    <w:rPr>
      <w:rFonts w:ascii="Arial" w:hAnsi="Arial" w:cs="Arial"/>
      <w:b/>
      <w:bCs/>
      <w:sz w:val="16"/>
      <w:szCs w:val="16"/>
    </w:rPr>
  </w:style>
  <w:style w:type="paragraph" w:styleId="Xl73">
    <w:name w:val="xl73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</w:pPr>
    <w:rPr>
      <w:rFonts w:ascii="Arial" w:hAnsi="Arial" w:cs="Arial"/>
      <w:b/>
      <w:bCs/>
      <w:sz w:val="16"/>
      <w:szCs w:val="16"/>
    </w:rPr>
  </w:style>
  <w:style w:type="paragraph" w:styleId="Xl74">
    <w:name w:val="xl74"/>
    <w:basedOn w:val="Normal"/>
    <w:qFormat/>
    <w:pPr>
      <w:pBdr>
        <w:bottom w:val="single" w:sz="4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75">
    <w:name w:val="xl75"/>
    <w:basedOn w:val="Normal"/>
    <w:qFormat/>
    <w:pPr>
      <w:pBdr>
        <w:bottom w:val="single" w:sz="4" w:space="0" w:color="000000"/>
      </w:pBdr>
      <w:spacing w:before="280" w:after="280"/>
    </w:pPr>
    <w:rPr>
      <w:rFonts w:ascii="Arial" w:hAnsi="Arial" w:cs="Arial"/>
      <w:sz w:val="20"/>
      <w:szCs w:val="20"/>
    </w:rPr>
  </w:style>
  <w:style w:type="paragraph" w:styleId="Xl76">
    <w:name w:val="xl76"/>
    <w:basedOn w:val="Normal"/>
    <w:qFormat/>
    <w:pPr>
      <w:pBdr>
        <w:left w:val="single" w:sz="8" w:space="0" w:color="000000"/>
        <w:bottom w:val="single" w:sz="4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80">
    <w:name w:val="xl80"/>
    <w:basedOn w:val="Normal"/>
    <w:qFormat/>
    <w:pPr>
      <w:pBdr>
        <w:top w:val="single" w:sz="4" w:space="0" w:color="000000"/>
        <w:bottom w:val="single" w:sz="8" w:space="0" w:color="000000"/>
        <w:right w:val="single" w:sz="4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</w:pBdr>
      <w:shd w:fill="FFFFFF" w:val="clear"/>
      <w:spacing w:before="280" w:after="280"/>
    </w:pPr>
    <w:rPr>
      <w:rFonts w:ascii="Arial" w:hAnsi="Arial" w:cs="Arial"/>
      <w:sz w:val="16"/>
      <w:szCs w:val="16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88">
    <w:name w:val="xl88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</w:pPr>
    <w:rPr>
      <w:rFonts w:ascii="Arial" w:hAnsi="Arial" w:cs="Arial"/>
      <w:sz w:val="16"/>
      <w:szCs w:val="16"/>
    </w:rPr>
  </w:style>
  <w:style w:type="paragraph" w:styleId="Xl93">
    <w:name w:val="xl93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94">
    <w:name w:val="xl94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95">
    <w:name w:val="xl95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96">
    <w:name w:val="xl96"/>
    <w:basedOn w:val="Normal"/>
    <w:qFormat/>
    <w:pPr>
      <w:pBdr>
        <w:top w:val="single" w:sz="8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97">
    <w:name w:val="xl97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98">
    <w:name w:val="xl98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99">
    <w:name w:val="xl99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100">
    <w:name w:val="xl100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</w:pPr>
    <w:rPr>
      <w:rFonts w:ascii="Arial" w:hAnsi="Arial" w:cs="Arial"/>
      <w:sz w:val="16"/>
      <w:szCs w:val="16"/>
    </w:rPr>
  </w:style>
  <w:style w:type="paragraph" w:styleId="Xl101">
    <w:name w:val="xl101"/>
    <w:basedOn w:val="Normal"/>
    <w:qFormat/>
    <w:pPr>
      <w:pBdr>
        <w:top w:val="single" w:sz="8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102">
    <w:name w:val="xl102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>
      <w:rFonts w:ascii="Arial" w:hAnsi="Arial" w:cs="Arial"/>
      <w:b/>
      <w:bCs/>
      <w:sz w:val="16"/>
      <w:szCs w:val="16"/>
    </w:rPr>
  </w:style>
  <w:style w:type="paragraph" w:styleId="Xl103">
    <w:name w:val="xl103"/>
    <w:basedOn w:val="Normal"/>
    <w:qFormat/>
    <w:pPr>
      <w:pBdr>
        <w:top w:val="single" w:sz="8" w:space="0" w:color="000000"/>
        <w:left w:val="single" w:sz="8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104">
    <w:name w:val="xl104"/>
    <w:basedOn w:val="Normal"/>
    <w:qFormat/>
    <w:pPr>
      <w:pBdr>
        <w:top w:val="single" w:sz="8" w:space="0" w:color="000000"/>
        <w:left w:val="single" w:sz="8" w:space="0" w:color="000000"/>
      </w:pBdr>
      <w:spacing w:before="280" w:after="280"/>
      <w:jc w:val="center"/>
    </w:pPr>
    <w:rPr>
      <w:rFonts w:ascii="Arial" w:hAnsi="Arial" w:cs="Arial"/>
      <w:b/>
      <w:bCs/>
      <w:sz w:val="16"/>
      <w:szCs w:val="16"/>
    </w:rPr>
  </w:style>
  <w:style w:type="paragraph" w:styleId="Xl105">
    <w:name w:val="xl105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jc w:val="center"/>
    </w:pPr>
    <w:rPr>
      <w:rFonts w:ascii="Arial" w:hAnsi="Arial" w:cs="Arial"/>
      <w:b/>
      <w:bCs/>
      <w:sz w:val="16"/>
      <w:szCs w:val="16"/>
    </w:rPr>
  </w:style>
  <w:style w:type="paragraph" w:styleId="Xl106">
    <w:name w:val="xl106"/>
    <w:basedOn w:val="Normal"/>
    <w:qFormat/>
    <w:pPr>
      <w:pBdr>
        <w:top w:val="single" w:sz="8" w:space="0" w:color="000000"/>
        <w:right w:val="single" w:sz="8" w:space="0" w:color="000000"/>
      </w:pBdr>
      <w:spacing w:before="280" w:after="280"/>
      <w:jc w:val="center"/>
    </w:pPr>
    <w:rPr>
      <w:rFonts w:ascii="Arial" w:hAnsi="Arial" w:cs="Arial"/>
      <w:b/>
      <w:bCs/>
      <w:sz w:val="16"/>
      <w:szCs w:val="16"/>
    </w:rPr>
  </w:style>
  <w:style w:type="paragraph" w:styleId="Xl107">
    <w:name w:val="xl107"/>
    <w:basedOn w:val="Normal"/>
    <w:qFormat/>
    <w:pPr>
      <w:spacing w:before="280" w:after="280"/>
      <w:jc w:val="center"/>
    </w:pPr>
    <w:rPr>
      <w:rFonts w:ascii="Arial" w:hAnsi="Arial" w:cs="Arial"/>
      <w:sz w:val="20"/>
      <w:szCs w:val="20"/>
    </w:rPr>
  </w:style>
  <w:style w:type="paragraph" w:styleId="Xl108">
    <w:name w:val="xl108"/>
    <w:basedOn w:val="Normal"/>
    <w:qFormat/>
    <w:pPr>
      <w:pBdr>
        <w:bottom w:val="single" w:sz="8" w:space="0" w:color="000000"/>
      </w:pBdr>
      <w:spacing w:before="280" w:after="280"/>
    </w:pPr>
    <w:rPr>
      <w:rFonts w:ascii="Arial" w:hAnsi="Arial" w:cs="Arial"/>
      <w:sz w:val="20"/>
      <w:szCs w:val="20"/>
    </w:rPr>
  </w:style>
  <w:style w:type="paragraph" w:styleId="Xl109">
    <w:name w:val="xl109"/>
    <w:basedOn w:val="Normal"/>
    <w:qFormat/>
    <w:pPr>
      <w:pBdr>
        <w:bottom w:val="single" w:sz="8" w:space="0" w:color="000000"/>
      </w:pBdr>
      <w:spacing w:before="280" w:after="280"/>
      <w:jc w:val="center"/>
    </w:pPr>
    <w:rPr>
      <w:rFonts w:ascii="Arial" w:hAnsi="Arial" w:cs="Arial"/>
      <w:b/>
      <w:bCs/>
      <w:sz w:val="16"/>
      <w:szCs w:val="16"/>
    </w:rPr>
  </w:style>
  <w:style w:type="paragraph" w:styleId="Xl110">
    <w:name w:val="xl110"/>
    <w:basedOn w:val="Normal"/>
    <w:qFormat/>
    <w:pPr>
      <w:pBdr>
        <w:bottom w:val="single" w:sz="8" w:space="0" w:color="000000"/>
      </w:pBdr>
      <w:spacing w:before="280" w:after="280"/>
    </w:pPr>
    <w:rPr>
      <w:rFonts w:ascii="Arial" w:hAnsi="Arial" w:cs="Arial"/>
      <w:b/>
      <w:bCs/>
      <w:sz w:val="16"/>
      <w:szCs w:val="16"/>
    </w:rPr>
  </w:style>
  <w:style w:type="paragraph" w:styleId="Xl111">
    <w:name w:val="xl111"/>
    <w:basedOn w:val="Normal"/>
    <w:qFormat/>
    <w:pPr>
      <w:pBdr>
        <w:top w:val="single" w:sz="8" w:space="0" w:color="000000"/>
        <w:right w:val="single" w:sz="8" w:space="0" w:color="000000"/>
      </w:pBdr>
      <w:spacing w:before="280" w:after="280"/>
    </w:pPr>
    <w:rPr>
      <w:rFonts w:ascii="Arial" w:hAnsi="Arial" w:cs="Arial"/>
      <w:b/>
      <w:bCs/>
      <w:sz w:val="20"/>
      <w:szCs w:val="20"/>
    </w:rPr>
  </w:style>
  <w:style w:type="paragraph" w:styleId="Xl112">
    <w:name w:val="xl112"/>
    <w:basedOn w:val="Normal"/>
    <w:qFormat/>
    <w:pPr>
      <w:pBdr>
        <w:top w:val="single" w:sz="8" w:space="0" w:color="000000"/>
      </w:pBdr>
      <w:spacing w:before="280" w:after="280"/>
    </w:pPr>
    <w:rPr>
      <w:rFonts w:ascii="Arial" w:hAnsi="Arial" w:cs="Arial"/>
      <w:b/>
      <w:bCs/>
      <w:sz w:val="20"/>
      <w:szCs w:val="20"/>
    </w:rPr>
  </w:style>
  <w:style w:type="paragraph" w:styleId="Xl113">
    <w:name w:val="xl113"/>
    <w:basedOn w:val="Normal"/>
    <w:qFormat/>
    <w:pPr>
      <w:pBdr>
        <w:top w:val="single" w:sz="8" w:space="0" w:color="000000"/>
      </w:pBdr>
      <w:spacing w:before="280" w:after="280"/>
      <w:jc w:val="center"/>
    </w:pPr>
    <w:rPr>
      <w:rFonts w:ascii="Arial" w:hAnsi="Arial" w:cs="Arial"/>
      <w:b/>
      <w:bCs/>
      <w:sz w:val="16"/>
      <w:szCs w:val="16"/>
    </w:rPr>
  </w:style>
  <w:style w:type="paragraph" w:styleId="Xl114">
    <w:name w:val="xl114"/>
    <w:basedOn w:val="Normal"/>
    <w:qFormat/>
    <w:pPr>
      <w:spacing w:before="280" w:after="280"/>
      <w:jc w:val="center"/>
    </w:pPr>
    <w:rPr>
      <w:rFonts w:ascii="Arial" w:hAnsi="Arial" w:cs="Arial"/>
      <w:b/>
      <w:bCs/>
      <w:sz w:val="20"/>
      <w:szCs w:val="20"/>
    </w:rPr>
  </w:style>
  <w:style w:type="paragraph" w:styleId="Xl115">
    <w:name w:val="xl115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116">
    <w:name w:val="xl116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117">
    <w:name w:val="xl117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118">
    <w:name w:val="xl118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119">
    <w:name w:val="xl119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>
      <w:rFonts w:ascii="Arial" w:hAnsi="Arial" w:cs="Arial"/>
      <w:b/>
      <w:bCs/>
      <w:sz w:val="16"/>
      <w:szCs w:val="16"/>
    </w:rPr>
  </w:style>
  <w:style w:type="paragraph" w:styleId="Xl120">
    <w:name w:val="xl120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>
      <w:rFonts w:ascii="Arial" w:hAnsi="Arial" w:cs="Arial"/>
      <w:b/>
      <w:bCs/>
      <w:sz w:val="16"/>
      <w:szCs w:val="16"/>
    </w:rPr>
  </w:style>
  <w:style w:type="paragraph" w:styleId="Xl121">
    <w:name w:val="xl121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122">
    <w:name w:val="xl122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123">
    <w:name w:val="xl123"/>
    <w:basedOn w:val="Normal"/>
    <w:qFormat/>
    <w:pPr>
      <w:pBdr>
        <w:bottom w:val="single" w:sz="8" w:space="0" w:color="000000"/>
      </w:pBdr>
      <w:spacing w:before="280" w:after="280"/>
      <w:jc w:val="right"/>
    </w:pPr>
    <w:rPr>
      <w:rFonts w:ascii="Arial" w:hAnsi="Arial" w:cs="Arial"/>
      <w:sz w:val="20"/>
      <w:szCs w:val="20"/>
    </w:rPr>
  </w:style>
  <w:style w:type="paragraph" w:styleId="Xl124">
    <w:name w:val="xl124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Xl63">
    <w:name w:val="xl63"/>
    <w:basedOn w:val="Normal"/>
    <w:qFormat/>
    <w:pPr>
      <w:spacing w:before="280" w:after="280"/>
    </w:pPr>
    <w:rPr>
      <w:sz w:val="28"/>
      <w:szCs w:val="28"/>
    </w:rPr>
  </w:style>
  <w:style w:type="paragraph" w:styleId="Msonormal">
    <w:name w:val="msonormal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09T12:47:00Z</dcterms:created>
  <dc:creator>Турукина Т.И.</dc:creator>
  <dc:description>26</dc:description>
  <cp:keywords/>
  <dc:language>en-US</dc:language>
  <cp:lastModifiedBy>Мусиенко Н.А.</cp:lastModifiedBy>
  <cp:lastPrinted>2024-11-07T17:32:00Z</cp:lastPrinted>
  <dcterms:modified xsi:type="dcterms:W3CDTF">2024-12-09T12:59:00Z</dcterms:modified>
  <cp:revision>3</cp:revision>
  <dc:subject/>
  <dc:title/>
</cp:coreProperties>
</file>