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</w:t>
      </w:r>
      <w:r>
        <w:rPr>
          <w:sz w:val="28"/>
          <w:szCs w:val="28"/>
        </w:rPr>
        <w:t>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1694"/>
        <w:gridCol w:w="636"/>
        <w:gridCol w:w="1781"/>
      </w:tblGrid>
      <w:tr>
        <w:trPr>
          <w:trHeight w:val="23" w:hRule="atLeast"/>
        </w:trPr>
        <w:tc>
          <w:tcPr>
            <w:tcW w:w="1545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4 год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3 774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63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0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6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6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7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7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5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5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3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3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4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9 59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 48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82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0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0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3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2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766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2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2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7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7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9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9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8 91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91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0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0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2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7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2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1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1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76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76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33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3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5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09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2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459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596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 956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1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1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21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5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5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5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15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3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45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80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8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8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90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396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396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61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58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58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9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 10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 67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22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0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6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6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7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6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5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20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90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4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94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67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67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146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4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2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89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6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83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83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83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80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30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999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97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97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97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3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3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30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3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9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29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41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555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9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30,2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8,3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8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84 926,3 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48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09T12:58:00Z</dcterms:modified>
  <cp:revision>3</cp:revision>
  <dc:subject/>
  <dc:title/>
</cp:coreProperties>
</file>