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552"/>
        <w:gridCol w:w="9497"/>
        <w:gridCol w:w="1604"/>
        <w:gridCol w:w="12"/>
      </w:tblGrid>
      <w:tr>
        <w:trPr>
          <w:trHeight w:val="23" w:hRule="atLeast"/>
        </w:trPr>
        <w:tc>
          <w:tcPr>
            <w:tcW w:w="15791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ируемый объем поступлений по видам доходов на 2024 год</w:t>
            </w:r>
          </w:p>
        </w:tc>
      </w:tr>
      <w:tr>
        <w:trPr>
          <w:trHeight w:val="23" w:hRule="atLeast"/>
        </w:trPr>
        <w:tc>
          <w:tcPr>
            <w:tcW w:w="15791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да классификации доходов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6 617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4 304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 323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 323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5 0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4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13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9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31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3 02241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51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61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63,1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00 00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5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11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21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5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5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201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4020 02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79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88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05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00 02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11 02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12 02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8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05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8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05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3000 01 0000 1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 211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3 05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 443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035 05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313 05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430 05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на межселенных территориях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9045 05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6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65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10 01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2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30 01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2 01041 01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314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42 01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твердых коммунальных отход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.1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70 01 0000 12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58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717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5 05 0000 13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82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2995 05 0000 13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635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9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1050 05 0000 4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8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2053 05 0000 41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3 05 0000 43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69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53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72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82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92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92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203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7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2010 02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8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10 05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43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9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90 05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0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9040 05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средства, изымаемые в собственность муниципального района </w:t>
              <w:br/>
              <w:t>в соответствии с решениями судов (за исключением обвинительных приговоров судов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123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1050 01 0000 1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73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1503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16000 05 0000 18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2 312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5 981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истемы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 681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2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183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654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6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999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01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 810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77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78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30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303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6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17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1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41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8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7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0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8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9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55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4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10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76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8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1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75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824,3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1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 486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8 309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1 734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5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8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2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35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93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9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179,9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68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05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60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3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303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90,0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4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225,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5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3 0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5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3 0509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4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6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4 0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ОТ НЕГОСУДАРСТВЕННЫХ ОРГАНИЗАЦИЙ 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363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6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4 05099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363,2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7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0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7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6001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8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 776,6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8.1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5304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8.2.</w:t>
            </w:r>
          </w:p>
        </w:tc>
        <w:tc>
          <w:tcPr>
            <w:tcW w:w="3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60010 05 0000 15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 776,1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" w:hAnsi="Times New Roman;Times New Roman" w:cs="Times New Roman;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" w:hAnsi="Times New Roman;Times New Roman" w:cs="Times New Roman;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" w:hAnsi="Times New Roman;Times New Roman" w:cs="Times New Roman;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;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31:00Z</dcterms:created>
  <dc:creator>Турукина Т.И.</dc:creator>
  <dc:description>26</dc:description>
  <cp:keywords/>
  <dc:language>en-US</dc:language>
  <cp:lastModifiedBy>Мусиенко Н.А.</cp:lastModifiedBy>
  <cp:lastPrinted>2024-11-07T17:32:00Z</cp:lastPrinted>
  <dcterms:modified xsi:type="dcterms:W3CDTF">2024-12-24T08:31:00Z</dcterms:modified>
  <cp:revision>2</cp:revision>
  <dc:subject/>
  <dc:title/>
</cp:coreProperties>
</file>