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2020"/>
        <w:gridCol w:w="1848"/>
        <w:gridCol w:w="1780"/>
        <w:gridCol w:w="1602"/>
      </w:tblGrid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олучаемых из других бюджетов бюджетной системы Российской Федерации в 2024 году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ХМАО-Югры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183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для финансового обеспечения расходных обязательств муниципальных образований Ханты-Мансийского автономного округа – Югры по решению вопросов местного знач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в целях стимулирования роста налогового потенциала и качества планирования доходов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5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81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"Современная транспортная система "Государственная программа "Современная транспортная систе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908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9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96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278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1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91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"Развитие физической культуры 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питальный ремонт и оснащение не монтируемыми средствами обучения и воспитания объектов муниципальных общеобразовательных организац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5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4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2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3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4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.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сфере жилищно-коммунального комплекса 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591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17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2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рограмм формирования современной городской среды Региональный проект "Формирование комфортной городской среды"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5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9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для реализации полномочий в области градостроительной деятельности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26,6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полномочий в области строительства и жилищных отношени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 33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по обеспечению жильем молодых семей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9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оздание условий для деятельности народных дружин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,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 Государственная программа "Развитие экономического потенциал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8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66,1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 810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18,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 091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82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5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3 83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 Государственная программа "Развити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5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,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206,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382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 Государственная программа "Строитель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8,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"Экологическая безопас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"Культурное пространство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8,5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8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"Современное здравоохранен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2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"Социальное и демографическое развити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6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69,2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0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развитие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3,3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"Развитие агропромышленного комплекс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620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93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8 309,6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31,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8 078,2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 Государственная программа "Поддержка занятости насе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64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бюджетам городских округов и муниципальных районов на финансовое обеспечение непредвиденных расходов, в целях оплаты задолженности организаций коммунального комплекса за потребленные ТЭР перед гарантирующими поставщика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51,9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74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84,4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Оказание финансовой помощи сельскохозяйственным товаропроизводителям, подвергшимся подтоп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00,7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8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179,9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85,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25,8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  <w:tr>
        <w:trPr>
          <w:trHeight w:val="23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5 981,30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35,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3 077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68,8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6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46:00Z</dcterms:modified>
  <cp:revision>2</cp:revision>
  <dc:subject/>
  <dc:title/>
</cp:coreProperties>
</file>