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6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«__»________2024 № ___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иложение 1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5.12.2023 № 39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района на 2024 год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5"/>
        <w:gridCol w:w="10447"/>
        <w:gridCol w:w="1843"/>
      </w:tblGrid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д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мма, тыс.</w:t>
              <w:br/>
              <w:t>рублей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00 01 03 00 00 00 0000 00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69 243,8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00 01 03 01 00 05 0000 71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259 152,2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00 01 03 01 00 05 0000 81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9 908,4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00 01 05 00 00 00 0000 00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97 573,2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000 01 05 02 01 05 0000 510 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80 968,6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00 01 05 02 01 05 0000 61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78 541,8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00 01 06 05 00 00 0000 00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0 946,0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00 01 06 05 01 05 0000 54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6 145,4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00 01 06 05 01 05 0000 640</w:t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 199,4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0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сего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85 871,0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;Times New Roman" w:hAnsi="Times New Roman;Times New Roman" w:cs="Times New Roman;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;Times New Roman" w:hAnsi="Times New Roman;Times New Roman" w:cs="Times New Roman;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;Times New Roman" w:hAnsi="Times New Roman;Times New Roman" w:cs="Times New Roman;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;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;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8:44:00Z</dcterms:created>
  <dc:creator>Турукина Т.И.</dc:creator>
  <dc:description>26</dc:description>
  <cp:keywords/>
  <dc:language>en-US</dc:language>
  <cp:lastModifiedBy>Мусиенко Н.А.</cp:lastModifiedBy>
  <cp:lastPrinted>2024-11-07T17:32:00Z</cp:lastPrinted>
  <dcterms:modified xsi:type="dcterms:W3CDTF">2024-12-24T08:44:00Z</dcterms:modified>
  <cp:revision>2</cp:revision>
  <dc:subject/>
  <dc:title/>
</cp:coreProperties>
</file>