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4675"/>
        <w:gridCol w:w="1740"/>
        <w:gridCol w:w="1740"/>
        <w:gridCol w:w="1740"/>
        <w:gridCol w:w="2860"/>
      </w:tblGrid>
      <w:tr>
        <w:trPr>
          <w:trHeight w:val="23" w:hRule="atLeast"/>
        </w:trPr>
        <w:tc>
          <w:tcPr>
            <w:tcW w:w="157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субсидий, предоставляемых из бюджета Ханты-Мансийского района в 2024 году и плановом периоде</w:t>
              <w:br/>
              <w:t>на 2025-2026 годы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сид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4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64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43,3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животновод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583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7 089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220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казание финансовой помощи сельскохозяйственным товаропроизводителям, подвергшимся подтоплению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растениевод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79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8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рыбохозяйств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азвитие деятельности  по заготовке и переработке дикоросов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96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91,6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1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00,9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по образованию 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я на реализацию программы персонифицированного финансирования дополнительного образования детей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1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2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71,9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27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51,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87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затрат муниципальному предприятию "ЖЭК-3"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71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10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5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6,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 469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168,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01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, муниципальному предприятию «ЖЭК-3» Ханты-Мансий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74,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казание финансовой помощи муниципальному предприятию "ЖЭК-3" Ханты-Мансийского района на погашение задолженности за потребленные топливно-энергетические ресурсы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56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82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91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71,6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 по социально ориентированным тарифам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152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229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631,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3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935,8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8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8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и проведение районных спортивных и туристических  массовых мероприят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5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6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5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развития добровольческого (волонтерского) движения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2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мероприятий по вовлечению в творческую деятельность молодеж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1,4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 сфере гармонизации межнациональных и межконфессиональных отношений, профилактики экстремизм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ектов представителей из числа КМНС, в том числе направленных на поддержание межнационального и межконфессионального мира и согласия, развитию межнационального сотрудничеств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КОС в населенных пунктах Ханты-Мансийского района: с. Селиярово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737,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сетей водоснабжения в с.Елизарово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23,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Устройство полиэтиленового водопровода с водозаборными колонками в п. Сибирский от ВОС по ул. Центральная до школы-сад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2,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д. Ягурьях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66,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п. Кедровый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56,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Проектирование и строительство объекта: "Строительство котельной по улице Снежная, д. Ярки, Ханты-Мансийского район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04,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полиэтиленового водопровода в п.Луговской по ул.Ленина"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5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1 309,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 404,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 447,9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" w:hAnsi="Times New Roman;Times New Roman" w:cs="Times New Roman;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" w:hAnsi="Times New Roman;Times New Roman" w:cs="Times New Roman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;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49:00Z</dcterms:created>
  <dc:creator>Турукина Т.И.</dc:creator>
  <dc:description>26</dc:description>
  <cp:keywords/>
  <dc:language>en-US</dc:language>
  <cp:lastModifiedBy>Мусиенко Н.А.</cp:lastModifiedBy>
  <cp:lastPrinted>2024-11-07T17:32:00Z</cp:lastPrinted>
  <dcterms:modified xsi:type="dcterms:W3CDTF">2024-12-24T08:49:00Z</dcterms:modified>
  <cp:revision>2</cp:revision>
  <dc:subject/>
  <dc:title/>
</cp:coreProperties>
</file>