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6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нты-Мансийского района</w:t>
      </w:r>
    </w:p>
    <w:p>
      <w:pPr>
        <w:pStyle w:val="ConsNormal"/>
        <w:widowControl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0.12.2024 № 000</w:t>
      </w:r>
    </w:p>
    <w:p>
      <w:pPr>
        <w:pStyle w:val="Con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764"/>
        <w:gridCol w:w="637"/>
        <w:gridCol w:w="1798"/>
        <w:gridCol w:w="1701"/>
        <w:gridCol w:w="1701"/>
      </w:tblGrid>
      <w:tr>
        <w:trPr>
          <w:trHeight w:val="23" w:hRule="atLeast"/>
        </w:trPr>
        <w:tc>
          <w:tcPr>
            <w:tcW w:w="1468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 на 2025 год и плановый период 2026 и 2027 годов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68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708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76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63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5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0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49 94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46 28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46 342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,7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«Педагоги и наставники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,7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17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,7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17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,7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17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,7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49 58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45 80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45 862,7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Комитета по образованию Администрации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91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91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916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комитета по образованию (муниципальные служащие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4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4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4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 "Стимулирование лидеров и поддержка системы воспитания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Стимулирование лидеров и поддержка системы воспитания (ПНПО) 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6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6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мии и гран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ведение капитальных ремонтов зданий и сооружени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91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й муниципальных общеобразовательных организаций, включая обустройство и (или) ремонт, оснащение плоскостных спортивных сооружений, развивающих площадок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830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2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830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2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830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2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я по благоустройству территорий муниципальных общеобразовательных организаций, включая обустройство и (или) ремонт, оснащение плоскостных спортивных сооружений, развивающих площадок (за счет средств бюджета район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S30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9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S30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9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S30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9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ведение мероприятий по текущим ремонтам зданий и сооружени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96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96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964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96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96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964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3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3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35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2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2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23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крепление пожарной безопас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1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1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14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1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1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14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8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8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85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5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крепление санитарно-эпидемиологической безопас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75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75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758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75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75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758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1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1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11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1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1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11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4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4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47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3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3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33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4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овышение энергоэффектив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8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8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80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8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8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80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1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1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19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9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Антитеррористическая защищенность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17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17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171,7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17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17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171,7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77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77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778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77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77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778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39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39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392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5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5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58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3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3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34,7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2 39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 31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 373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82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82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821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7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7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79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7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7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79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87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87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877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87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87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877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86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86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864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7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7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76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8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8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88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5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8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85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37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37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375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36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36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361,7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36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36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361,7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1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1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13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1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1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13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2 48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 29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 293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7 56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7 56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7 564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7 56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7 56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7 564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 62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 42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 428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 73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 53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 538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88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88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889,7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, освоивших образовательные программы основного общего образования или среднего общего образования, в том числе в форме единого государственного экзаме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5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5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5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56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5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7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5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7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5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5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8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642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2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2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3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0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86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3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0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86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9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72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5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5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37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для удовлетворения потребности населения района в оказании услуг в учреждениях дошкольного образования (содержание учреждений)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1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1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17,7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1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1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17,7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68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68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682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68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68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682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2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2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20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2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2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20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6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6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68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6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6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68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 04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 04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 048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 04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 04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 048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97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97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975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97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97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975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32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32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328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32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32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328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85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85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856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80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80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809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4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4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46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8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8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88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8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8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88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для удовлетворения потребностей населения района в оказании услуг в сфере дополнительного образования (содержание учреждения)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 72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 72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 729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персонифицированного финансирования дополнительного образования дете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Централизованная бухгалтерия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2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0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0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04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финансовое и организационно-методическое обеспечение деятельности МКУ Ханты-Мансийского района Централизованная бухгалтерия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2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0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0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04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2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7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7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755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2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7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7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755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2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8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8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84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2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8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8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84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АУ Ханты-Мансийского района "Муниципальный методический центр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3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финансовое и организационно-методическое обеспечение деятельности МАУ Ханты-Мансийского района "Муниципальный методический центр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3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3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3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4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0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4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0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4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0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4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0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4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мии и гран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4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5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5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5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5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5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5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72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72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723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Организация отдыха и оздоровления детей" (Организация работы дворовых площадок в сельских поселениях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20829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20829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20829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5,7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3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3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2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рганизацию и обеспечение отдыха и оздоровления детей, в том числе в этнической среде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08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08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08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существления мероприятий по проведению дезинсекции и дератизации в Ханты-Мансийском автономном округе – Югре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28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28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28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28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7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28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7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1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1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13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9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9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2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7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S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7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S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5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S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5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S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S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S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действие профориентации и карьерным устремлениям молодеж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7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Содействие профориентации и карьерным устремлениям молодеж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7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7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7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казание мер социальной поддержки отдельным категориям граждан 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8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3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4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48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8842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3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4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48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8842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4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8842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4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8842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8842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 39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247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показателей федеральных проектов, не входящих в состав национальных проект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4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Сохранение культурного наследия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4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феры культуры в муниципальных образованиях автономного округа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825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825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825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ддержка отрасли культуры (Комплектование книжных фондов библиотек муниципальных образований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L519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L519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L519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й на развитие сферы культуры в муниципальных образованиях автономного округ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S25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S25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S25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4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87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52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 "Стимулирование культурного разнообразия в Ханты-Мансийском районе 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6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5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районного уровня, в том числе направленных на сохранение и развитие традиционных культур (Субсидия, передаваемая СО НКО 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617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617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617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841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841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841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 "Поддержка одаренных детей и молодежи, развитие художественного образования 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3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МБОУ ДО Ханты-Мансийского района "Детская музыкальная школ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3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3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3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библиотечного дел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4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3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3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38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библиотечной системы Ханты-Мансийского райо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4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3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3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38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4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2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2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26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4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2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2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26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4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1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4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1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БОУ ДО Ханты-Мансийского района "Детская музыкальная школ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5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(МБОУ ДО Ханты-Мансийского района "Детская музыкальная школа"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5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5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5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«Централизованная библиотечная система»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9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9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98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(МКУ Ханты-Мансийского района "Централизованная библиотечная система")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9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9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98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0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0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01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0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0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01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– Югр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 44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Укрепление материально-технической базы учреждений культуры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 44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объектов, предназначенных для размещения муниципальных учреждений культур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821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 86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821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 86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821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 86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й на строительство объектов, предназначенных для размещения муниципальных учреждений культур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S21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7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S21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7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S21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7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 25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 25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 252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bookmarkStart w:id="0" w:name="_Hlk182412612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ы процессных мероприятий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 25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 25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 252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массовой физической культуры и спорта высших достижени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1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1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18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передаваемая СОНКО на мероприятие "Развитие массовой физической культуры и спорта высших достижени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617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617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617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829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829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829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Развитие массовой физической культуры и спорта высших достижени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S29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S29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S29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2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2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20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 (из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8213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8213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8213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S213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S213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S213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довлетворение потребности инвалидов в услугах спорт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3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Удовлетворение потребности инвалидов в услугах спорт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3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3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3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АУ ДО "Спортивная школа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4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 23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 23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 239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(МАУ ДО "Спортивная школа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4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 23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 23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 239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4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 23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 23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 239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4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 23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 23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 239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БУ "ДЦ "Имиту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5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(МБУ "ДЦ "Имитуй"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5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5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5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 39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54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596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 39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54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596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действие улучшению ситуации на рынке труд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3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17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224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8506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7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8506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7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8506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7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по содействию трудоустройства граждан в рамках государственной программы "Поддержка занятости населения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лучшение условий охраны труда в Ханты-Мансийском районе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2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2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8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2841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2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8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2841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6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3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2841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6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3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2841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2841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bookmarkStart w:id="1" w:name="_Hlk182412646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АУ "Организационно-методический центр"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3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МАУ "Организационно-методический центр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3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3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3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 13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 13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 138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 13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 13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 138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сельскохозяйственного производства, рыбохозяйственного комплекса и деятельности по заготовке и переработке дикорос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 13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 13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 138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сельхозпроизводителям на животноводство (включая расходы на администрирование переданного полномочия ) (бюджет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84382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84382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84382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 47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19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 891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87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44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 147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Жилье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87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44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 147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тойчивого сокращения непригодного для проживания жилищного фонда за счет средств бюджета Ханты-Мансийского автономного округа - Югр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67484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10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6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 720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67484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10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6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 720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67484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10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6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 720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финансирование на обеспечение устойчивого сокращения непригодного для проживания жилищного фонда (за счет средств местного бюджета)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6748S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6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426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6748S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6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426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6748S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6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426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показателей федеральных проектов, не входящих в состав национальных проект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4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49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4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49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L49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4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49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L49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4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49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L49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4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49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 "Стимулирование жилищного строительств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77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77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776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жилых помещений и осуществление выплат гражданам в чей собственности находятся жилые помещения, входящие в аварийный жилищный фон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77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77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776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лномочий в области строительства и жилищных отношений (средств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8290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8290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8290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й по реализации полномочий в области строительства и жилищных отношений (за счет средств местного бюджет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S290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S290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S290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1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осударственной поддержки на приобретение жилых помещений отдельным категориям граждан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1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513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513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513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842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842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842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 28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 67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 152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проекты, направленные на достижение целей социально-экономического развития Ханты-Мансийского райо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2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"Строительство, реконструкция, модернизация объектов коммунального хозяйств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2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1421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2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1421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2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1421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2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bookmarkStart w:id="2" w:name="_Hlk182412760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3 85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 73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 152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Департамента строительства, архитектуры и ЖКХ Администрации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68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68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684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2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2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2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надежности и качества предоставления коммунальных услуг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 77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 38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 445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 бюджета ХМАО-Югр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09605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47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2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21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09605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47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2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21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09605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47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2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21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лномочий в сфере жилищно-коммунального комплекса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8259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 95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9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 443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8259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 95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9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 443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8259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 95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9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 443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73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73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73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реализацию полномочий в сфере жилищно-коммунального комплекса  (за счет средств местного бюджет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S259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9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44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860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S259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9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44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860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S259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9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44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860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Обеспечение мероприятий по модернизации систем коммунальной инфраструктуры за счет средств Ханты-Мансийского райо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S9605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61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8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80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S9605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61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8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80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S9605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61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8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80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равных прав потребителей на получение жилищно-коммунальных услуг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 23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 49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 858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206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10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68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686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206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10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68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686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206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10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68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686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28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8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96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356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28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8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96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356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28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8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96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356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3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2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9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04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3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2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9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04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3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2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9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04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3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 79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 40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 120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3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 79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 40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 120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3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 79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 40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 120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организациям, осуществляющим реализацию сжиженного газа по социально ориентированным розничным ценам (за счет средств окружного бюджет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78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33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927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78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33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924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78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33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924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й на возмещение недополученных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(за счет средств местного бюджет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S28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23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97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904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S28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23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97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904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S28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23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97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904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субсидии на 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S3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9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S3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9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S3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9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в населенных пунктах района для оказания бытовых услуг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3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3206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3206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3206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униципального казенного учреждения Ханты-Мансийского района «Управление капитального строительства и ремонта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6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6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63,7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6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6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63,7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56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56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564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56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56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564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- Югр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94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Создание (реконструкция) коммунальных объектов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94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, расширение, модернизацию, строительство коммунальных объектов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821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4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821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4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821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4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реконструкцию, расширение, модернизацию, строительство коммунальных объектов (за счет средств местного бюджет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S21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S21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S21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9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71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9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71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8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4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21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и развития систем видеонаблюдения в сфере общественного порядк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2006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2006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2006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512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512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512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народных дружин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23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23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23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42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2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42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42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42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42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_Hlk182412909"/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филактика незаконного оборота и потребления наркотических средств и психотропных веществ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2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нтинаркотической политик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220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220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220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 70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50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920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 70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50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920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и поддержание в постоянной готовности материальных ресурсов (запасов) резерва для ликвидации чрезвычайных ситуаци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8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8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8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8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аппаратно-программного комплекса "Безопасный город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2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7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7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7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7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рганизация работы по обеспечению безопасности людей на водных объектах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3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61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64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54,7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3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61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64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54,7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3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61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64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54,7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3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61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64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54,7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Защита сельских населенных пунктов, расположенных в лесных массивах, от лесных пожаров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4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устройство защитных противопожарных полос в населенных пунктах райо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42080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42080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42080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овышение уровня защищенности населения, социальных объектов и объектов экономики от пожаров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5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5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5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5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рганизация мероприятий при осуществлении деятельности по обращению с животными без владельцев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8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4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45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206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6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65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206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6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65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206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6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65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842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842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842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842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842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2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2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2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"Управление гражданской защиты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4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4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46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4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4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46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0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0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02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0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0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02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6,7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6,7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экологической безопасности Ханты-Мансийского района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 "Обеспечение регулирования деятельности по обращению с отходами производства и потребления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Ханты-Мансийского автономного округа – Югры в сфере обращения  с твердыми коммунальными отходами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842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842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842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обеспечению регулирования деятельности по обращению с отходами производства и потребле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2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2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73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3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Малое и среднее предпринимательство и поддержка индивидуальной предпринимательской инициативы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3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финансовой поддержки субъектам малого и среднего предпринимательств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8238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8238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8238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S238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S238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S238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действие развитию малого и среднего предпринимательства в Ханты-Мансийском районе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206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206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206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передаваемая СОНКО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617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617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617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цифрового общества Ханты-Мансийского района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,7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,7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и сопровождение инфраструктуры цифрового муниципалитета и информационных систем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1200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1200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1200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технической и технологической основ становления информационного общества и электронного муниципалитета для перехода к цифровой экономике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2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2200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2200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2200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безопасности информации в корпоративной сети органов Администрации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3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3200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3200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3200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 08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 17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 472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3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 17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 472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функционирования транспортной инфраструктуры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29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91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 849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80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7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880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80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7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880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80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7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880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автомобильных дорог местного значения в нормативное состояние (средства дорожного фонда Ханты-Мансийского автономного округа - Югры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Д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01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28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371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Д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01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28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371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Д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01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28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371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риведение автомобильных дорог местного значения в нормативное состояние (средства местного бюджет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SД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6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97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SД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6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97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SД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6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97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повышения качества и доступности транспортных услуг, оказываемых с использованием водного, воздушного и автомобильного транспорт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3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4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3206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4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3206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4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3206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4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- Югр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9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Строительство (реконструкция) автомобильных дорог общего пользования местного значения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9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(реконструкция) автомобильных дорог общего пользования местного значения (Средства дорожного фонда Ханты-Мансийского автономного округа - Югры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9Д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75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9Д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75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9Д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75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на строительство (реконструкцию) автомобильных дорог общего пользования местного значения (средства местного бюджет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SД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9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SД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9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SД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9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 16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6 31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 412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 16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6 31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 412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комитета по финансам Администрации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5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8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82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4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4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4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4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4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(администрирование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8426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8426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8426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Выравнивание бюджетной обеспеченности муниципальных образований сельских поселений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1860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1860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1860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правление муниципальным долгом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2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муниципального долга Ханты-Мансийского райо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20263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луживание государственного долга Российской Федерации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20263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20263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56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47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522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56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47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522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9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97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617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9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97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617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9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97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617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9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97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 "Создание условий для развития гражданских инициатив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617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617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617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Создание условий для развития гражданских инициатив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 "Организация выпуска периодического печатного издания - газеты "Наш район "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(МАУ ХМР "Наш район "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Организация выпуска периодического печатного издания - газеты "Наш район 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 "Организационно-техническое  обеспечение  деятельности  МАУ "Молодежный центр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4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(МАУ "Молодежный центр  Ханты-Мансийского района"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4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4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4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5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" w:name="_Hlk182413029"/>
            <w:bookmarkEnd w:id="4"/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5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5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5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15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31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960,7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15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31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960,7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Департамента имущественных и земельных отношений Администрации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24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24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242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4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4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4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200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200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200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для развития земельных и имущественных отношений на территории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1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07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18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20602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20602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20602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1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47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8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1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47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8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1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47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8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 18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 70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 706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 18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 70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 706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 43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 43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 437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денежное содержание Главы Ханты-Мансийского райо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3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3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3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4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4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4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и муниципальным служащим за выслугу ле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410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410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бличные нормативные социальные выплаты гражданам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410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ые выплаты почетным гражданам Ханты-Мансийского райо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410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410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410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Думы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едставительного органа Ханты-Мансийского райо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1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1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1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4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4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4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ыплаты населению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Контрольно-счетной палаты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2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2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2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ы Контрольно-счетной пала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26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26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26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4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4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4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кадрового состава в органах местного самоуправления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надлежащих организационно-технических условий, необходимых для исполнения профессиональной служебной деятельности органов местного самоуправления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38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38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387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 11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 11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 111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 5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 5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 55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 5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 5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 55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7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7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77,7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7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7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77,7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3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3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существление выполнения отдельных государственных полномочий в области регистрации актов гражданского состояния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3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D93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3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D93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3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D93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3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Благоустройство и градостроительная деятельность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6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И4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И4555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И4555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И4555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6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градостроительного регулирования в сфере жилищного строительств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829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829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829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й по реализации  полномочий в области градостроительной деятельности (за счет средств местного бюджет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S29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S29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S29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Благоустройство территорий в населенных пунктах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2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4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220812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4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220812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4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220812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4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3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3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 "Гармонизация межнациональных и межконфессиональных отношений"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617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617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617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Гармонизация межнациональных и межконфессиональных отношени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мии и гран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 "Профилактика экстремизма, обеспечение гражданского единств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иностранных граждан, профилактики экстремизм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8256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8256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8256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Профилактика экстремизма, обеспечение гражданского единств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я 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мигрантов, профилактики экстремизм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S256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S256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S256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 "Развитие российского казачеств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3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передаваемая СОНКО, на реализацию мероприятий "Развитие российского казачеств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3617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3617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3617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9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9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95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9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9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95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оддержка традиционной хозяйственной деятельности коренных малочисленных народов Север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9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9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95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лномочия, указанного в пункте 2 статьи 2 Закона Ханты-Мансийского автономного округа - Югры от 31 января 2011 года N 8-оз "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по участию в реализации государственной программы Ханты-Мансийского автономного округа - Югры "Устойчивое развитие коренных малочисленных народов Север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3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3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продукцию охоты юридическим лица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2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2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2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возмещение затрат на оплату коммунальных услуг по расходам на заготовку и переработку продукции традиционной хозяйственной деятельности юридическим лица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69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 46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 596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Ханты-Мансийского района, не отнесенные к муниципальным программа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69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7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83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игнования, предусмотренные на реализацию указов Президента Российской Федерации от 7 мая 2012 года №597 "О мероприятиях по реализации государственной социальной политик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0060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81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0060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81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0060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81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5118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7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7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83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5118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7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7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83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5118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7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7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83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отдельных расходных обязательств Ханты-Мансийского райо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 09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013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206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09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 013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206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09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 013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средств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206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09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 013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20816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20816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средств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20816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94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62 486,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19 305,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09 118,80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Знак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7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Heading"/>
    <w:qFormat/>
    <w:pPr>
      <w:ind w:left="70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4:53:00Z</dcterms:created>
  <dc:creator>Lashova</dc:creator>
  <dc:description/>
  <cp:keywords/>
  <dc:language>en-US</dc:language>
  <cp:lastModifiedBy>Голубев С.В.</cp:lastModifiedBy>
  <cp:lastPrinted>2024-11-18T15:55:00Z</cp:lastPrinted>
  <dcterms:modified xsi:type="dcterms:W3CDTF">2024-11-18T10:47:00Z</dcterms:modified>
  <cp:revision>3</cp:revision>
  <dc:subject/>
  <dc:title/>
</cp:coreProperties>
</file>