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630"/>
        <w:gridCol w:w="1701"/>
        <w:gridCol w:w="1560"/>
      </w:tblGrid>
      <w:tr>
        <w:trPr>
          <w:trHeight w:val="23" w:hRule="atLeast"/>
        </w:trPr>
        <w:tc>
          <w:tcPr>
            <w:tcW w:w="1467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_Hlk183162910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467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5 году и плановом периоде 2026 и 2027 г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7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 896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 896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6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54,7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2,6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офинансирование муниципальных программ (подпрограмм)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 86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0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2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– Югры) Государственная программа "Современная транспортная систем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 7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47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7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 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 79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, расширение, модернизация, строительство коммунальных объектов 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1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2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96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4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46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6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6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беспечение устойчивого сокращения непригодного для проживания жилищного фонда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1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0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 по обеспечению жильем молодых семей 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46,5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 Государственная программа ""Государственная национальная политика и профилактика экстремизм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7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7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808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958,7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 066,4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6 076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 828,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22 891,3</w:t>
            </w:r>
          </w:p>
        </w:tc>
      </w:tr>
      <w:tr>
        <w:trPr>
          <w:trHeight w:val="23" w:hRule="atLeast"/>
        </w:trPr>
        <w:tc>
          <w:tcPr>
            <w:tcW w:w="146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821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82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821,3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748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7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21 7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37 5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37 524,6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5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3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5 7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 4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33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83,4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95,0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2,3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2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4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93,6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120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182,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222,3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48 348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80 207,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98 739,3</w:t>
            </w:r>
          </w:p>
        </w:tc>
      </w:tr>
      <w:tr>
        <w:trPr>
          <w:trHeight w:val="23" w:hRule="atLeast"/>
        </w:trPr>
        <w:tc>
          <w:tcPr>
            <w:tcW w:w="1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43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7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411,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668,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8 73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64 704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1 155,0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16:00Z</dcterms:created>
  <dc:creator>Lashova</dc:creator>
  <dc:description/>
  <cp:keywords/>
  <dc:language>en-US</dc:language>
  <cp:lastModifiedBy>Голубев С.В.</cp:lastModifiedBy>
  <cp:lastPrinted>2024-11-18T15:55:00Z</cp:lastPrinted>
  <dcterms:modified xsi:type="dcterms:W3CDTF">2024-11-18T10:47:00Z</dcterms:modified>
  <cp:revision>3</cp:revision>
  <dc:subject/>
  <dc:title/>
</cp:coreProperties>
</file>