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39"/>
        <w:gridCol w:w="574"/>
        <w:gridCol w:w="1764"/>
        <w:gridCol w:w="636"/>
        <w:gridCol w:w="1900"/>
        <w:gridCol w:w="1843"/>
        <w:gridCol w:w="1699"/>
        <w:gridCol w:w="22"/>
        <w:gridCol w:w="14"/>
        <w:gridCol w:w="203"/>
        <w:gridCol w:w="22"/>
        <w:gridCol w:w="14"/>
      </w:tblGrid>
      <w:tr>
        <w:trPr>
          <w:trHeight w:val="322" w:hRule="atLeast"/>
        </w:trPr>
        <w:tc>
          <w:tcPr>
            <w:tcW w:w="14661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6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2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54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 46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 994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 89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систем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2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49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49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62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099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021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9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1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27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27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786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289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70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ю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5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0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7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18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56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18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56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 49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 989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 49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42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88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88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4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4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55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662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12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6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6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7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 35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 839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1 845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57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2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 69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 08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 56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 69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 08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 56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 2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 142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 56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03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650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70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7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7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7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1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1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1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 22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 492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 85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99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4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7 023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2 086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1 696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36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1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 81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6 899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6 9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 81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6 899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6 9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 44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6 420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6 479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91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4 66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1 552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1 612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7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48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 56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62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 42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 42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 73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88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889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88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82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4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5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6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5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6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94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7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9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6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663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6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7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7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ОУ ДО Ханты-Мансийского района "Детская музыкальная школ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3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4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9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4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4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5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86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8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38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38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0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04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04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27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253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26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63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390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8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 2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40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13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4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4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9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3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3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6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58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5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62 48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9 305,7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09 118,8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/>
        <w:tabs>
          <w:tab w:val="clear" w:pos="709"/>
          <w:tab w:val="center" w:pos="616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4:33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7:00Z</dcterms:modified>
  <cp:revision>3</cp:revision>
  <dc:subject/>
  <dc:title/>
</cp:coreProperties>
</file>