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по видам доходов на 2025-2026 годы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880"/>
        <w:gridCol w:w="7060"/>
        <w:gridCol w:w="1820"/>
        <w:gridCol w:w="1735"/>
      </w:tblGrid>
      <w:tr>
        <w:trPr>
          <w:trHeight w:val="397" w:hRule="atLeast"/>
        </w:trPr>
        <w:tc>
          <w:tcPr>
            <w:tcW w:w="157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06 785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2 658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1 70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 698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7 903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3 574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7 903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3 574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9 698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3 459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2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25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8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7,3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7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9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2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6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312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851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08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99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581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29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126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70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3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3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7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22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27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43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14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66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0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7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4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20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49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50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49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7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 829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414,1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258,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376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380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2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53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453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56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56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1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1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46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746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8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61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18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71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6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6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4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25 05 0000 43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64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22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9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9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5 076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6 959,6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 630,3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366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869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303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48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21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0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5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94 05 000 150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6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1,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8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7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8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9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999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340,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 924,8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 115,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 884,4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2 632,4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8 873,9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3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13,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2,2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5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6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9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9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30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708,3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1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4,0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2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 559,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</w:t>
            </w:r>
          </w:p>
        </w:tc>
      </w:tr>
      <w:tr>
        <w:trPr>
          <w:trHeight w:val="397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4.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47,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4,8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5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25:00Z</dcterms:modified>
  <cp:revision>3</cp:revision>
  <dc:subject/>
  <dc:title/>
</cp:coreProperties>
</file>