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__»________2024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sz w:val="28"/>
          <w:szCs w:val="28"/>
        </w:rPr>
        <w:t xml:space="preserve">о бюджетном устройстве и бюджетном процессе </w:t>
      </w:r>
      <w:r>
        <w:rPr>
          <w:sz w:val="28"/>
          <w:szCs w:val="28"/>
        </w:rPr>
        <w:t>в</w:t>
        <w:br/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sz w:val="28"/>
          <w:szCs w:val="28"/>
        </w:rPr>
        <w:t xml:space="preserve">о бюджетном устройстве и бюджетном процессе </w:t>
      </w:r>
      <w:r>
        <w:rPr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Думы Ханты-Мансийского района от 15.12.2023 № 391 «О бюджете Ханты-Мансийского района на 2024 год и плановый период 2025 и 2026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5 645 017,2 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6 531 072,9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86 055,7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5 года в сумме 242 323,3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мме 94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Статью 2 изложить в следующей редакции:</w:t>
      </w:r>
    </w:p>
    <w:p>
      <w:pPr>
        <w:pStyle w:val="TextBody"/>
        <w:tabs>
          <w:tab w:val="left" w:pos="709" w:leader="none"/>
        </w:tabs>
        <w:spacing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2. Утвердить основные характеристики бюджета района на плановый период 2025 и 2026 годов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5 год в сумме 4 506 785,7 тыс. рублей, на 2026 год в сумме 4 452 658,2 тыс. рублей, согласно приложению 2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25 год в сумме 4 626 391,9 тыс. рублей, в том числе общий объем условно утверждаемых расходов в сумме 55 046,6 тыс. рублей, и на 2026 год в сумме 4 505 271,5 тыс. рублей, в том числе общий объем условно утверждаемых расходов в сумме 114 684,9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на 2025 год в сумме 119 606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6 год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2 613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января 2026 года в сумме 150 063,4 тыс. рублей, в том числе верхний предел долга по муниципальным гарантиям Ханты-Мансийского района в сумме 0,0 тыс. рублей и на 1 января 2027 года в сумме 94 125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25 год в сумме 199,1 тыс. рублей и на 2026 год в сумме 129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2 407,0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4 год в сумме 197 493,4 тыс. рублей, на 2025 год в сумме 6 420,6 тыс. рублей, на 2026 год в сумме 6 624,3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5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spacing w:val="-2"/>
          <w:sz w:val="28"/>
          <w:szCs w:val="28"/>
        </w:rPr>
        <w:t>в сумме 3 264 877,2 тыс. рублей</w:t>
      </w:r>
      <w:r>
        <w:rPr>
          <w:rFonts w:cs="Times New Roman" w:ascii="Times New Roman" w:hAnsi="Times New Roman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" w:ascii="Times New Roman" w:hAnsi="Times New Roman"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spacing w:val="-2"/>
          <w:sz w:val="28"/>
          <w:szCs w:val="28"/>
        </w:rPr>
        <w:t>в сумме 2 366 959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6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586 023,1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6 год в сумме 376 188,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на 2026 год согласно 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Внести изменения в приложения 1, 2, 3, 4, 5, 6, 7, 8, 9, 10, 11, 12, 13, 14, 15, 20, 21 к решению, изложив их в редакции согласно приложениям 1, 2, 3, 4, 5, 6, 7, 8, 9, 10, 11, 12, 13, 14, 15, 16, 17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 (обнародования).</w:t>
      </w:r>
    </w:p>
    <w:p>
      <w:pPr>
        <w:pStyle w:val="TextBody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3765"/>
      </w:tblGrid>
      <w:tr>
        <w:trPr/>
        <w:tc>
          <w:tcPr>
            <w:tcW w:w="5521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__»________2024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__»________2024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5:25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13:00Z</dcterms:modified>
  <cp:revision>152</cp:revision>
  <dc:subject/>
  <dc:title/>
</cp:coreProperties>
</file>