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«__»________2024 № ___</w:t>
      </w:r>
    </w:p>
    <w:p>
      <w:pPr>
        <w:pStyle w:val="Normal"/>
        <w:autoSpaceDE w:val="false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8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5.12.2023 № 39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5-2026 годы</w:t>
      </w:r>
    </w:p>
    <w:tbl>
      <w:tblPr>
        <w:tblW w:w="15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600"/>
        <w:gridCol w:w="600"/>
        <w:gridCol w:w="1694"/>
        <w:gridCol w:w="636"/>
        <w:gridCol w:w="1720"/>
        <w:gridCol w:w="1725"/>
      </w:tblGrid>
      <w:tr>
        <w:trPr>
          <w:trHeight w:val="375" w:hRule="atLeast"/>
        </w:trPr>
        <w:tc>
          <w:tcPr>
            <w:tcW w:w="157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 750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416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енежное содержание главы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77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77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77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77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77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77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98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9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98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9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98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9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3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3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3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3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3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3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8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8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8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8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8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8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1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1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1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1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1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1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356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356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356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356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356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356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106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106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106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106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106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106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 522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7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7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7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7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7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7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государственных полномочий по составлению (изменению и дополнению) списков кандидатов в присяжные заседатели федеральных судов общей юрисдикции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489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507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605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623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2 «Организация бюджетного процесса в Ханты-Мансийском районе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605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623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деятельности комитета по финансам администрации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605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623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93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112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93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112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93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112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0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0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0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0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0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0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(администрирование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84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84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84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84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7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7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7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7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7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7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ы контрольно-счетной палат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1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1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1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1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1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1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рганизация бюджетного процесса в Ханты-Мансийском районе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резервными средствами бюджета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администрации Ханты-Мансийского район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1 389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 027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казание мер социальной поддержки отдельным категориям граждан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2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2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"Профилактика правонарушений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я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: "Осуществление полномочий по обеспечению деятельности административной комиссии Ханты-Мансийского района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.06.2010 № 102-оз «Об административных правонарушениях»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- Югры от 11 июня 2010 года № 102-оз "Об административных правонарушениях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8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8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8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8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3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3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аспортизация объектов муниципальной собственности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Паспортизация объектов муниципальной собственности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ценка объектов муниципальной собственности и земельных участков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Оценка объектов муниципальной собственности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Содержание имущества муниципальной казны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8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8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ржание имущества муниципальной казны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8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8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8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8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8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8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227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227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надлежащих организационно-технических условий, необходимых для исполнения профессиональной деятельности ОМС Ханты-Мансийского района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031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031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031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031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744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744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744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744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61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61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61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61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4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4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4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4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I «Развитие традиционной хозяйственной деятельности коренных малочисленных народов Севера и повышение уровня его адаптации к современным экономическим условиям с учетом обеспечения защиты исконной среды обитания и традиционного образа жизни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8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8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юридических и физических лиц из числа коренных малочисленных народов Севера, осуществляющих традиционную хозяйственную деятельность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8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8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олномочия, указанного в пункте 2 статьи 2 Закона Ханты-Мансийского автономного округа - Югры от 31 января 2011 года N 8-оз "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участию в реализации государственной программы Ханты-Мансийского автономного округа - Югры "Устойчивое развитие коренных малочисленных народов Севера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9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9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дукцию охоты юридическим лица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III «Сохранение и развитие объектов культурного наследия коренных малочисленных народов Севера. Формирование и продвижение брендирования территории Ханты-Мансийского района, как туристский потенциал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Реализация проектов, способствующих развитию национальных культур, этнографического туризм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46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684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46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684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000206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46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684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46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684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3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2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3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2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3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932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3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2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3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2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3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2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677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603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9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9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9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9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выполнения отдельных государственных полномочий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9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9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2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2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7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7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7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7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- Югр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6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6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8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8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8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8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454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81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варийно-технический запас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на приобретение резерва материально-технических ресурсов для устранения неисправностей и аварий на объектах жилищно-коммунального хозяйства Ханты-Мансийского район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15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42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Организация и обеспечение мероприятий в сфере гражданской обороны, защиты населения и территории Ханты-Мансийского района от чрезвычайных ситуаций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72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99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: "Создание и поддержание в постоянной готовности материальных ресурсов (запасов) резерва для ликвидации чрезвычайных ситуаций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а для ликвидации чрезвычайных ситуац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Создание аппаратно-программного комплекса «Безопасный город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6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6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муниципальных систем оповещения населения об угрозе возникновения или о возникновении чрезвычайных ситуаций в сельских поселениях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6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6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6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6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6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6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  "Организация работы по обеспечению безопасности людей на водных объектах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87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4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:   "Организация работы по обеспечению безопасности людей на водных объектах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87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4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87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4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87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4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МКУ "УГЗ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09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09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беспечение и выполнение полномочий и функций МКУ "УГЗ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09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09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392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392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392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392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9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9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9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9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крепление пожарной безопасности в Ханты-Мансийском районе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2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2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Защита сельских населенных пунктов, расположенных в лесных массивах, от лесных пожаров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я на устройство защитных противопожарных полос в населенных пунктах район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5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"Профилактика правонарушений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деятельности народных дружин в сельских поселениях Ханты-Мансийского района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условий для деятельности народных дружин (ОБ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 355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 619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47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55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47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55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47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55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 (за счет средств бюджета автономного округ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47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54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47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54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47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54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улучшению ситуации на рынке труд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195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15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195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15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«Развитие отрасли растениеводств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производства и реализации продукции растениеводств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ельхозпроизводителям ( за исключением личных подсобных хозяйств) на растениеводство (бюджет автонмного округ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 00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Развитие отрасли животноводств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98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529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отрасли животноводств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98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529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а сельхозпроизводителям на животноводство (включая расходы на администрирование переданного полномочия ) (бюджет автономного округ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98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529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89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20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89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20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Поддержка рыбохозяйственного комплекс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Поддержка рыбохозяйственного комплекс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оваропроизводителей рыбохозяйственного комплекса (бюджет автономного округ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5 «Обеспечение стабильной благополучной эпизоотической обстановки в Ханты-Мансийском районе и защита населения от болезней, общих для человека и животных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мероприятий при осуществлении деятельности по обращению с животными без владельцев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мероприятий при осуществлении деятельности по обращению с животными без владельцев (за счет средств бюджета автономного округ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3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59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3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59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 Организация перевозок в границах Ханты-Мансийского район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3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59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доступности и повышение качества транспортных услуг водным,  воздушным, автомобильным транспортом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3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59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3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59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3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59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3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59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1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88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1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88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1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88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1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88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ржанию транспортной инфраструктур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1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88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1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88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1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88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 232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706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257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18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18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29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29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улучшению ситуации на рынке труд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29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29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29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29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29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29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условий и охраны труда в Ханты-Мансийском районе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 (за счет средств бюджета автономного округ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6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1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Поддержка развития системы заготовки и переработки дикоросов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6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1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системы заготовки и переработки дикоросов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6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1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еятельности по заготовке и переработке дикоросов (бюджет автономного округ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6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1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6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1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6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1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521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521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521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521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обеспечение исполнения муниципальных функций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521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521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70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70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29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9 129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29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129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0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0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0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50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функций органов местного самоуправления( денежное содержание ДМС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62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62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62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62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62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62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8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8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8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4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3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Региональный проект "Создание условий для легкого старта и комфортного ведения бизнеса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, впервые зарегистрированных и действующих менее одного года, развитие социального предпринимательств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Региональный проект "Акселерация субъектов малого и среднего предпринимательства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4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 (за счет средств бюджета автономного округ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466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9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9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466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9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13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13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13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13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енежное содержание ДМС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29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29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29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29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29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29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1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1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1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1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1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441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ведение кадастровых работ (межевание) земельных участков  (под объектами муниципальной собственности, для муниципальных нужд и т.д.), земельных участков, государственная собственность на которые не разграниче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008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Проведение кадастровых работ (межевание) земельных участков для содействия в оформлении в упрощенном порядке прав граждан на земельные участки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готовка перспективных территорий для развития жилищного строительства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61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61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Внесение изменений в генеральные планы и правила землепользования и застройки населенных пунктов Ханты-Мансийского район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61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61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76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6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76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6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76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26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 полномочий в области градостроительной деятельности (за счет средств местного бюджет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001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4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4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4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Разработка документации по планировке и межеванию территории населенных пунктов Ханты-Мансийского район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 полномочий в области градостроительной деятельности (за счет средств местного бюджет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 536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 988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66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66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66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66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тимулирование жилищного строительства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66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9 366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обретение жилых помещений по договорам купли-продажи и (или) приобретение жилых помещений по договорам участия в долевом строительстве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66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66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строительства и  жилищных отношений  (средства автономного округ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36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36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36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36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36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 636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полномочий в области строительства и  жилищных отношений (за счет средств местного бюджет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30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30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30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30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30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30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 827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522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 827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522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161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874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овышение качества питьевой воды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72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72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72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42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72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роительство, реконструкция, капитальный ремонт и ремонт объектов коммунального хозяйства и инженерных сетей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68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01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 бюджета ХМАО-Югр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48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21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48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21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48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21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сфере жилищно-коммунального комплекса (за счет средств бюджета автономного округ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6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6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6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основному мероприятию "Строительство, реконструкция  и капитальный ремонт объектов коммунального хозяйства и инженерных сетей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реализацию полномочий в сфере жилищно-коммунального комплекса  (за счет средств местного бюджет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Обеспечение мероприятий по модернизации систем коммунальной инфраструктуры за счет средств Ханты-Мансийского район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7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0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7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0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7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0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иобретение спецтехники для улучшения качества предоставляемых коммунальных услуг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93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93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93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93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"Создание условий в населенных пунктах района для оказания бытовых услуг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овышение качества бытового обслуживания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жилищно-коммунальных услуг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430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482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благосостояния населения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430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482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38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10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38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10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38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10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91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71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91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71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91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71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энергетических ресурсов и организация учета сокращения потерь энергоресурсов, обучение и информационная поддержка в области энергосбережения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 235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 165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Возмещение недополученных доходов организациям, осуществляющим реализацию электрической энергии в зоне децентрализованного электроснабжения на территории Ханты-Мансийского района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 235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 165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 (за счет средств бюджета автономного округ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49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61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49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61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49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61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(за счет средств бюджета автономного округ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152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 229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152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 229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152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 229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й на  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(за счет средств местного бюджет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33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74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33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74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33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74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22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8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3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8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3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078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3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8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ржанию транспортной инфраструктур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3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8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3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8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3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8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Благоустройство населенных пунктов Ханты-Мансийского района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48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Благоустройство территорий в населенных пунктах Ханты-Мансийского район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48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48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48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48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(за счет средств бюджета автономного округ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жилищно-коммунальных услуг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благосостояния населения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77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77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77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77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77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77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Обеспечение регулирования деятельности по обращению с отходами производства и потребл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77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77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Ханты-Мансийского автономного округа – Югры в сфере обращения  с твердыми коммунальными отходами (за счет средств бюджета автономного округ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регулирования деятельности по обращению с отходами производства и потребл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92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92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92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92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992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 992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8 094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8 246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787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787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787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787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32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32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7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7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7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7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9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9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9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9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санитарно-эпидемиологической безопасности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900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9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9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9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9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энергоэффективности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27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27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27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27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48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4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48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4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8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8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8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8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 855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 855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857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857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5 857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857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392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392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392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392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4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4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4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4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99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99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99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99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998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998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998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998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11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11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11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 311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390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390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390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390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6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6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6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6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0 755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0 908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650 755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0 908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764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764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91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91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91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91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42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42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42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42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9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9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8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8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3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23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3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3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2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2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2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2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санитарно-эпидемиологической безопасности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27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27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27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27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08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08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08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08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8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8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1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01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7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7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энергоэффективности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0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0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0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0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4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4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4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4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6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6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9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72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72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72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72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55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55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55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55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16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16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7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7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98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98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0 990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1 143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5 241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5 270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за счет средств бюджета автономного округ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532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562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8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8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8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8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35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35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35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35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81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11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58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87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123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3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 (за счет средств бюджета автономного округ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 938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 938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 530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 530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 530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 530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50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50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50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50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 057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 057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5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5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07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07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24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24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7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7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7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7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за счет средств федерального бюджет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59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59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53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53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53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53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5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5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6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8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86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86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8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8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8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8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8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8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8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8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9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9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2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2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 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 160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 160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 160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 160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627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27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27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27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341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341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341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341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43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43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65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65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7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7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48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48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48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48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506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506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740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740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3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3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27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697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697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697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697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719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719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719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719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719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719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ерсонифицированного финансирования дополнительного образования дете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93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93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даренных детей и молодежи, развитие художественного образования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93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93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 (содержание учреждения муз. школа)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93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93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93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93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93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93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5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5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 (Организация работы дворовых площадок в сельских поселениях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развития гражданских инициатив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армонизация межнациональных и межконфессиональных отношений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588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588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734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734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Инновационное развитие образования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лидеров и поддержка системы воспитания (ПНПО) 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тимулирование лидеров и поддержка системы воспитания (ПНПО) 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499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5 499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(за счет средств бюджета автономного округ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обеспечение функций органов местного самоуправления" (содержание комитета по образованию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332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332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омитета по образованию (муниципальные служащие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76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76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76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76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76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76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41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41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41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41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41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41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4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4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484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4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4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4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финансовое и организационно-методическое обеспечение реализации муниципальной программы" (содержание централизованной бухгалтерии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84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84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централизованной бухгалтерии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84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84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36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36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36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36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47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47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47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47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МАУ ХМР "Муниципальный методический центр"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0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0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МАУ ХМР "Муниципальный методический центр"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0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0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0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0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0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0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84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84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развития гражданско-патриотических качеств детей и молодежи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2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2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2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2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29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29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9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9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9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9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4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4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организацию и обеспечение отдыха и оздоровления детей, в том числе в этнической среде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1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1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7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7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9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9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6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6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6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6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Профилактика незаконного оборота и потребления наркотических средств и психотропных веществ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информационной антинаркотической политики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:"Проведение информационной антинаркотической политики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4. Формирование законопослушного поведения участников дорожного движ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пуляризация деятельности школьных отрядов юных инспекторов дорожного движения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пуляризация деятельности школьных отрядов юных инспекторов дорожного движения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"Участие в районных, региональных слетах, конкурсах юных инспекторов дорожного движения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"Участие в районных, региональных слетах, конкурсах юных инспекторов дорожного движения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армонизация межнациональных и межконфессиональных отношений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Гармонизация межнациональных и межконфессиональных отношений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экстремизма, обеспечение гражданского единства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081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64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467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19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619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72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441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, предназначенных для размещения муниципальных учреждений культуры (за счет средств бюджета автономного округ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869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28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28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040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040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2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6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6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5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5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библиотечного дела".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78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72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в сфере библиотечного дела (содержание учреждения ЦБС)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40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40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36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36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36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36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9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9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9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9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феры культуры в муниципальных образованиях автономного округа (за счет средств бюджета автономного округ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й на развитие сферы культуры в муниципальных образованиях автономного округ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6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4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44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4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4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культурного разнообразия в Ханты - Мансийском районе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4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4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районного уровня, в том числе направленных на сохранение и развитие традиционных культур (Субсидия, передаваемая СО НКО 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8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8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8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75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93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муниципальным служащим за выслугу лет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      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довлетворение потребности инвалидов в услугах спорта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довлетворение потребности инвалидов в услугах спорта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е выплаты почетным гражданам Ханты-Мансийского район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85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03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(за счет средств бюджета автономного округа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7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5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7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45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едоставление социальных выплат на оплату договора купли-продажи жилого помещения, договора строительного подряда на строительство индивидуального жилого дома, для уплаты первоначального взноса при получении жилищного кредита, в том числе ипотечного, или жилищного займа на приобретение жилого помещения, или строительство индивидуального жилого дома, для осуществления последнего платежа в счет уплаты паевого взноса в полном размере на условиях софинансирования   из федерального, окружного и местного бюджетов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7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5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7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5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7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5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7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5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229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078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3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развитию сети спортивных объектов шаговой доступност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офинансирование  мероприятия на расходы муниципальных образований по развитию сети спортивных объектов шаговой доступност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6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5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6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5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массовой физической культуры и спорта высших достижений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6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5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я передаваемая СОНКО на организацию и проведение районных спортивных и туристических массовых мероприят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6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5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6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5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6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5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массовой физической культуры и спорта высших достижений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высших достижений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12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12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12,7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12,7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массовой физической культуры и спорта высших достижений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7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7,9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8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0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0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8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0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0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8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0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0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S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S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S29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4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264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264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264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264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264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264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264,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264,8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рганизация выпуска периодического печатного издания - газеты "Наш район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«Организация выпуска периодического печатного издания – газеты «Наш район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долг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Управление муниципальным долгом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служивание муниципального долга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ные платежи по муниципальному долгу Ханты-Мансийского район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долга Российской Федерации    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9,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 общего характер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283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704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283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704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283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704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«Совершенствование системы распределения и перераспределения финансовых ресурсов между уровнями бюджетной системы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283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704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Выравнивание бюджетной обеспеченности муниципальных образований сельских поселений района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283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704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283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704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283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704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283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704,5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26 391,9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5 271,50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1:18:00Z</dcterms:created>
  <dc:creator>Турукина Т.И.</dc:creator>
  <dc:description>26</dc:description>
  <cp:keywords/>
  <dc:language>en-US</dc:language>
  <cp:lastModifiedBy>Мясников А.Ю.</cp:lastModifiedBy>
  <cp:lastPrinted>2022-02-17T15:49:00Z</cp:lastPrinted>
  <dcterms:modified xsi:type="dcterms:W3CDTF">2024-09-13T11:31:00Z</dcterms:modified>
  <cp:revision>3</cp:revision>
  <dc:subject/>
  <dc:title/>
</cp:coreProperties>
</file>