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  <w:gridCol w:w="512"/>
        <w:gridCol w:w="574"/>
        <w:gridCol w:w="1990"/>
        <w:gridCol w:w="10"/>
      </w:tblGrid>
      <w:tr>
        <w:trPr>
          <w:trHeight w:val="23" w:hRule="atLeast"/>
        </w:trPr>
        <w:tc>
          <w:tcPr>
            <w:tcW w:w="157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9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616,2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53,4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090,5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05,4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16,9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 907,4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7,9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 568,8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005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2,2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535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 666,5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044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6 698,3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03,4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177,7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6 177,7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0 830,1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175,9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0 633,3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763,3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67,7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489,9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 455,4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442,9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648,3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63,5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19,5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61,6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3,7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97,6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646,9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4,8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31 072,90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5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26:00Z</dcterms:modified>
  <cp:revision>3</cp:revision>
  <dc:subject/>
  <dc:title/>
</cp:coreProperties>
</file>