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2.2023 № 39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5-2026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8462"/>
        <w:gridCol w:w="1843"/>
        <w:gridCol w:w="1985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8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2 00 00 00 0000 00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9 89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2 00 00 05 0000 81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9 89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3 00 00 00 0000 00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62 3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5 938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3 01 00 05 0000 71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 029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3 01 00 05 0000 81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48 3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44 967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5 00 00 00 0000 00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97 86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97 580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5 02 01 05 0000 51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4 592 78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 541 687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5 02 01 05 0000 61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 890 65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 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739 26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6 05 00 00 0000 00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 029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00 01 06 05 01 05 0000 54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 029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119 60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52 613,3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20:00Z</dcterms:created>
  <dc:creator>Турукина Т.И.</dc:creator>
  <dc:description>26</dc:description>
  <cp:keywords/>
  <dc:language>en-US</dc:language>
  <cp:lastModifiedBy>Мясников А.Ю.</cp:lastModifiedBy>
  <cp:lastPrinted>2022-02-17T15:49:00Z</cp:lastPrinted>
  <dcterms:modified xsi:type="dcterms:W3CDTF">2024-09-13T11:34:00Z</dcterms:modified>
  <cp:revision>3</cp:revision>
  <dc:subject/>
  <dc:title/>
</cp:coreProperties>
</file>