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убсидий, предоставляемых из бюджета Ханты-Мансийского района в 2024 год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лановом периоде на 2025-2026 годы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575"/>
        <w:gridCol w:w="1740"/>
        <w:gridCol w:w="1740"/>
        <w:gridCol w:w="1740"/>
        <w:gridCol w:w="3002"/>
      </w:tblGrid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2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9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107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42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677,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9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 288,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1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2:00Z</dcterms:modified>
  <cp:revision>3</cp:revision>
  <dc:subject/>
  <dc:title/>
</cp:coreProperties>
</file>