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анты-Мансий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5.12.2023 № 39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й объем поступлений по видам доходов на 2024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547"/>
        <w:gridCol w:w="9497"/>
        <w:gridCol w:w="1598"/>
      </w:tblGrid>
      <w:tr>
        <w:trPr>
          <w:trHeight w:val="23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да классификации доходов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45 017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44 569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5 029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5 029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 636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2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3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4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4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36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5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1 0208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43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6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13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1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31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41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51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5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61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9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70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00 00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361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11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2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2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21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136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3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5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201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3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4020 02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661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9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05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00 02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98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11 02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2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12 02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3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40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05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2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05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300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 475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3 05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 959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035 05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313 05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4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9045 05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49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24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10 01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86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2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30 01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3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41 01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89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4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70 01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227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998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5 05 0000 13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82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2995 05 0000 13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915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1050 05 0000 4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8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2053 05 0000 4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3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3 05 0000 43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6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640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53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72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82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92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92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6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1203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7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2010 02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8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5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29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9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5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0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9040 05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нежные средства, изымаемые в собственность муниципального района </w:t>
              <w:br/>
              <w:t>в соответствии с решениями судов (за исключением обвинительных приговоров судов)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123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2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1050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9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7 1503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16000 05 0000 18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00 447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4 877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истемы Российской Феде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269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2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60 771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2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654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96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3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999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 601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6 513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77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530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2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30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3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303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4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17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5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5304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94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6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41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890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7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5497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0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8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1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9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5555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10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76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8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1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75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824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12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 952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3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61 631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2 846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2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3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3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03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4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3512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5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35135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6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93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69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462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83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2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05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3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303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34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4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34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5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4 0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ОТ НЕГОСУДАРСТВЕННЫХ ОРГАНИЗАЦИЙ 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 038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5.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4 0509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42 038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6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8 0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6.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8 6001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7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6 776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7.1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5304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7.2.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6001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6 776,1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5:25:00Z</dcterms:created>
  <dc:creator>Турукина Т.И.</dc:creator>
  <dc:description>26</dc:description>
  <cp:keywords/>
  <dc:language>en-US</dc:language>
  <cp:lastModifiedBy>Мясников А.Ю.</cp:lastModifiedBy>
  <cp:lastPrinted>2022-02-17T15:49:00Z</cp:lastPrinted>
  <dcterms:modified xsi:type="dcterms:W3CDTF">2024-09-13T11:24:00Z</dcterms:modified>
  <cp:revision>153</cp:revision>
  <dc:subject/>
  <dc:title/>
</cp:coreProperties>
</file>