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4 год</w:t>
      </w:r>
    </w:p>
    <w:tbl>
      <w:tblPr>
        <w:tblW w:w="15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512"/>
        <w:gridCol w:w="574"/>
        <w:gridCol w:w="1950"/>
        <w:gridCol w:w="636"/>
        <w:gridCol w:w="1793"/>
        <w:gridCol w:w="19"/>
      </w:tblGrid>
      <w:tr>
        <w:trPr>
          <w:trHeight w:val="375" w:hRule="atLeast"/>
        </w:trPr>
        <w:tc>
          <w:tcPr>
            <w:tcW w:w="156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61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53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18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3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4 93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93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2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деятельности комитета по финансам администрац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2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9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284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27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8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МС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бюджетного процесса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резервными средствами бюджет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120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090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684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42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Обеспечение выполнения отдельных государственных полномочий и функций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Осуществление полномочий по обеспечению деятельности административной комиссии Ханты-Мансийского района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.06.2010 № 102-оз «Об административных правонарушениях»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- Югры от 11 июня 2010 года № 102-оз "Об административных правонарушениях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184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9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Паспортизация объектов муниципальной собственности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ценка объектов муниципальной собственности и земельных участков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Оценка объектов муниципальной собственности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ржание имущества муниципальной казны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7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Обеспечение и выполнение функций администрации Ханты-Мансийского района"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надлежащих организационно-технических условий, необходимых для исполнения профессиональной деятельности ОМС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83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29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5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I «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юридических и физических лиц из числа коренных малочисленных народов Севера, осуществляющих традиционную хозяйственную деятельность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1842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I «Сохранение и развитие объектов культурного наследия коренных малочисленных народов Севера. Формирование и продвижение брендирования территории Ханты-Мансийского района, как туристский потенциал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еализация проектов, способствующих развитию национальных культур, этнографического туризм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0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выполнения отдельных государственных полномоч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0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5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5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- Юг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4D9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1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варийно-технический запас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на приобретение резерва материально-технических ресурсов для устранения неисправностей и аварий на объектах жилищно-коммунального хозяйства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0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рганизация и обеспечение мероприятий в сфере гражданской обороны, защиты населения и территории Ханты-Мансийского района от чрезвычайных ситуац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3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для ликвидации чрезвычайных ситу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оздание аппаратно-программного комплекса «Безопасный город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Создание муниципальных систем оповещения населения об угрозе возникновения или о возникновении чрезвычайных ситуаций в сельских поселениях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:   "Организация работы по обеспечению безопасности людей на водных объектах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6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беспечение и выполнение полномочий и функций МКУ "УГЗ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7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2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крепление пожарной безопасности в Ханты-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Защита сельских населенных пунктов, расположенных в лесных массивах, от лесных пожаров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1208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7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8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"Профилактика правонаруш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деятельности народных дружин в сельских поселениях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 (ОБ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82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907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3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5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3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6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6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Развитие отрасли растениеводств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производства и реализации продукции растениеводств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843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трасли животноводств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Развитие отрасли животноводств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включая расходы на администрирование переданного полномочия ) (бюджет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8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843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8 58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рыбохозяйственного комплекс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ддержка рыбохозяйственного комплекс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оваропроизводителей рыбохозяйственного комплекса (бюджет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301843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 «Обеспечение стабильной благополучной эпизоотической обстановки в Ханты-Мансийском районе и защита населения от болезней, общих для человека и животных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мероприятий при осуществлении деятельности по обращению с животными без владельцев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84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рамках основного мероприятия «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Организация перевозок в границах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Обеспечение доступности и повышение качества транспортных услуг водным,  воздушным, автомобильным транспортом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00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53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. Осуществление дорожной деятельности в части строительства и ремонта в отношении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54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ектирование, строительство, реконструкция, капитальный (текущий) ремонт автомобильных дорог местного значения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54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транспортной системы на территории Ханты-Мансийского райна" за счет средств ПТЭК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1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5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– Югры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8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9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проектированию, строительству, реконструкции, капитальному (текущему) ремонту автомобильных дорог местного 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9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S3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9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ржанию транспортной инфраструкту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бюджет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и сопровождение инфраструктуры цифрового муниципалитета и информационных систем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1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технической и технологической основ становления информационного общества и электронного муниципалитета для перехода к цифровой экономики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2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безопасности информации в корпоративной сети органов администрац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3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2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53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5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3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улучшению ситуации на рынке труд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64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Улучшение условий и охраны труда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4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 «Поддержка развития системы заготовки и переработки дикоросов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системы заготовки и переработки дикоросов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1843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9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6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6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обеспечение исполнения муниципальных функц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6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3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2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2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9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5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5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3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6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Основное мероприятие «Содействие развитию малого и среднего предпринимательства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Создание условий для легкого старта и комфортного ведения бизнес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, впервые зарегистрированных и действующих менее одного года, развитие социального предприниматель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8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4S2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Региональный проект "Акселерация субъектов малого и среднего предприниматель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8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I5S2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9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Финансовое и организационно-техническое обеспечение функций депимущества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9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енежное содержание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0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860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860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 (под объектами муниципальной собственности, для муниципальных нужд и т.д.), земельных участков, государственная собственность на которые не разграниче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8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роведение кадастровых работ (межевание) земельных участков для содействия в оформлении в упрощенном порядке прав граждан на земельные участки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9206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ункций органов местного самоуправления (денежное содержание О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 перспективных территорий для развития жилищного строитель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0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: Внесение изменений в генеральные планы и правила землепользования и застройки населенных пунктов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1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азработка документации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8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ланировке и межеванию территории населенных пунктов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градостроительной деятельности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002S2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 66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04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1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40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90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90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жилищных отношений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1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3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3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2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"Снос объектов муниципальной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1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8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S2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монт объектов муниципальной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8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униципального жилого фонда за счет средств ПТЭК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00620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емонт объектов муниципальной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0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 69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4 056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53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питьевой в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сновному мероприятию "Повышение качества питьевой во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роительство, реконструкция, капитальный ремонт и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 75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 бюджета ХМАО-Юг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2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2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29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882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и модернизация жилищно-коммунального комплекса и повышение энергетической эффективности в Ханты-Мансийском районе" за счет средств ПТЭК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8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2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2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8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2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сновному мероприятию "Строительство, реконструкция  и капитальный ремонт объектов коммунального хозяйства и инженерных с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54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54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54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25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5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Обеспечение мероприятий по модернизации систем коммунальной инфраструктуры за счет средств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S96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спецтехники для улучшения качества предоставляемых коммунальных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8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 "Создание условий в населенных пунктах района для оказания бытовых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качества бытового обслужива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8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8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2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17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9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энергетических ресурсов и организация учета сокращения потерь энергоресурсов, обучение и информационная поддержка в области энергосбереж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Возмещение недополученных доходов организациям, осуществляющим реализацию электрической энергии в зоне децентрализованного электроснабжения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83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84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15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S2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7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4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03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. Осуществление дорожной деятельности в части содержания автомобильных дорог общего пользования районного знач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держание транспортной инфраструктуры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3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Реализация мероприятий по благоустройству сельских поселений на основании конкурсного отбора проектов инициативного бюджетир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устройству пешеходной зоны ул. Центральная в п. Бобровск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инициативного проекта "Выполнение работ по обустройству ливневой канализации в районе улиц Новая, Северная, Светлая д. Шапша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двух половин: открытой остановочной части и теплого остановочного блока в п. Кирпичны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ограждения кладбища в д. Ярк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Летняя сцена для уличных мероприятий в п. Кедровы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120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Благоустройство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72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Благоустройство населенных пунктов Ханты-Мансийского района" за счет средств ПТЭК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17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благоустройству территорий в населенных пунктах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3L57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 формирования современной городской сре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F2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384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авных прав потребителей на получение жилищно-коммунальных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уровня благосостояния насел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84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7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7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7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Обеспечение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8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84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: Снижение негативного воздействия на окружающую сре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 830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17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07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32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2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2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2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22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94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57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39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8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86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8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8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4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 63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 53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40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капитальных ремонтов зданий, сооруж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0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и оснащение неремонтируемыми средствами обучения и воспитания объектов муниципальных общеобразовательных организаций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8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5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18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(объекты капитального ремонта, планируемые к реализации в рамках одного финансового год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L7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71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"Капитальный ремонт МКОУ  ХМР "СОШ п. Красноленинский" (за счет средств бюджета район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S2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1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13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2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9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0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вышение энергоэффектив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95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0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6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6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4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роительство и реконструкция учреждений общего образования в соответствии с нормативом обеспеченности местами в общеобразовательных учреждениях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 3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2 42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5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1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5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3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2 29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32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 32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50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62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70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1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2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за счет средств федерального бюджет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9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9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23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4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L3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 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35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35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1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41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50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7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04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9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EВ517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76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78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комплексной безопасности и комфортных условий образовательного процесс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пожарн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825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 (содержание учреждения муз. школа)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3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0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72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1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208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"Содействие профориентации и карьерным устремлениям молодежи"  (организация экологических отрядов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208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04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У "Молодежный центр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2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489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8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Инновационное развитие образова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9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сходы на обеспечение функций органов местного самоуправления" (содержание комитета по образованию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9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56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50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6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централизованной бухгалтерии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86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2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28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6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3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реализации муниципальной программы" (содержание МАУ ХМР "Муниципальный методический центр"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07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1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9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4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3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93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6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0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S2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2 «Профилактика незаконного оборота и потребления наркотических средств и психотропных веществ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:"Проведение информационной антинаркотической политик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22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. Формирование законопослушного поведения участников дорожного движ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пуляризация деятельности школьных отрядов юных инспекторов дорожного движ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Участие в районных, региональных слетах, конкурсах юных инспекторов дорожного движения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(Основное мероприятие "Совершенствование и обеспечение работы системы дополнительного профессионального образования муниципальных служащих и лиц, включенных в кадровый резер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 455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442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38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84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208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42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 647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, предназначенных для размещения муниципальных учреждений культу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8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530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2S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библиотечного дела".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в сфере библиотечного дела (содержание учреждения ЦБС)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83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6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63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8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5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L5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4S25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7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1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6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11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85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тимулирование культурного разнообразия в Ханты - Мансийском район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84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ети и молодежь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оздоровления дете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384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4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19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6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69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тимулирование жилищного строительств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иобретение жилых помещений по договорам купли-продажи и (или) приобретение жилых помещений по договорам участия в долевом строительстве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88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8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20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1S2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убсидий отдельным категориям граждан, установленным федеральными законами от 12 января 1995 года № 5-ФЗ  «О ветеранах»  и от 24 ноября 1995 года № 181-ФЗ «О социальной защите инвалидов в Российской Федерации» в рамках подпрограммы «Обеспечение мерами государственной поддержки по улучшению жилищных условий отдельных категор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51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муниципального управления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и выполнение полномочий и функций органов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241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казание образовательных услуг в организациях дошкольного, общего среднего и дополнительного образования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(за счет средств бюджета автономного округ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84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58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лучшение жилищных условий отдельных категорий граждан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социальных выплат на оплату договора купли-продажи жилого помещения, договора строительного подряда на строительство индивидуального жилого дома, для уплаты первоначального взноса при получении жилищного кредита, в том числе ипотечного, или жилищного займа на приобретение жилого помещения, или строительство индивидуального жилого дома, для осуществления последнего платежа в счет уплаты паевого взноса в полном размере на условиях софинансирования   из федерального, окружного и местного бюджетов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3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5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97,6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8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 мероприятия на расходы муниципальных образований по развитию сети спортивных объектов шаговой доступ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S2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8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организацию и проведение районных спортивных и туристических массовых мероприя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617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5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II «Содействие развитию самобытной культуры, традиционного образа жизни, родного языка и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2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мероприятий, направленных на сохранение и развитие самобытной культуры, традиционного образа жизни, национальных видов спорта коренных малочисленных народов Север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1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4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46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массовой физической культуры и спорта высших достижений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5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8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S2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довлетворения потребности населения Ханты-Мансийского района в оказании услуг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Создание условий для удовлетворения потребности населения района в оказании услуг дополнительного образования,  туристских услуг (содержание учреждений МБУ ДЦ «Имитуй», МАУ «СШ ХМР»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4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61,2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выпуска периодического печатного издания - газеты "Наш район"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 «Организация выпуска периодического печатного издания – газеты «Наш район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4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Управление муниципальным долгом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служивание муниципального долга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Ханты-Мансийск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026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тветственного управления муниципальными финансами, повышения устойчивости местных бюджетов Ханты-Мансийского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вершенствование системы распределения и перераспределения финансовых ресурсов между уровнями бюджетной системы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сельских поселений района»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8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расход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39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2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37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 072,9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7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30:00Z</dcterms:modified>
  <cp:revision>3</cp:revision>
  <dc:subject/>
  <dc:title/>
</cp:coreProperties>
</file>