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3 № 39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2024 году</w:t>
      </w:r>
    </w:p>
    <w:tbl>
      <w:tblPr>
        <w:tblW w:w="15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42"/>
        <w:gridCol w:w="1848"/>
        <w:gridCol w:w="1780"/>
        <w:gridCol w:w="1475"/>
      </w:tblGrid>
      <w:tr>
        <w:trPr>
          <w:trHeight w:val="23" w:hRule="atLeast"/>
        </w:trPr>
        <w:tc>
          <w:tcPr>
            <w:tcW w:w="1573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ХМАО-Югры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ельских поселений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77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771,3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269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269,6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 "Государственная программа "Современная транспортная систем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90,7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94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7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6,5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9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5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,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Культурное простран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53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530,7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1,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не монтируемыми средствами обучения и воспитания объектов муниципальных общеобразовательных организаций Государственная программа "Строитель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Государственная программа "Строитель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24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2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03,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. Государственная программа "Строитель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28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28,6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6,6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9,8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области строительства и жилищных отношенийй Государственная программа "Строитель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34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34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 на реализацию мероприятий по обеспечению жильем молодых семей Государственная программа "Строитель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0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9,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 51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919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 593,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505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505,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4 778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74 778,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 Государственная программа "Развитие образова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157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157,6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69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269,7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"Строитель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"Строитель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3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9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9,6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8,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8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18,8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0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8,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5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5,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350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350,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1 735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26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1 509,5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 83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38,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бюджетам городских округов и муниципальных районов на финансовое обеспечение непредвиденных расходов, в целях оплаты задолженности организаций коммунального комплекса за потребленные ТЭР перед гарантирующими поставщикам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42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42,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3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3,8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4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4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358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34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34,8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3,80</w:t>
            </w:r>
          </w:p>
        </w:tc>
      </w:tr>
      <w:tr>
        <w:trPr>
          <w:trHeight w:val="23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4 877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486,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1 807,3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3,80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20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34:00Z</dcterms:modified>
  <cp:revision>3</cp:revision>
  <dc:subject/>
  <dc:title/>
</cp:coreProperties>
</file>