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а района на 2024 год</w:t>
      </w:r>
    </w:p>
    <w:tbl>
      <w:tblPr>
        <w:tblW w:w="15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  <w:gridCol w:w="1694"/>
        <w:gridCol w:w="760"/>
        <w:gridCol w:w="1960"/>
      </w:tblGrid>
      <w:tr>
        <w:trPr>
          <w:trHeight w:val="375" w:hRule="atLeast"/>
        </w:trPr>
        <w:tc>
          <w:tcPr>
            <w:tcW w:w="1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5 38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19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6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6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3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1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1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5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5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0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 640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06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0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5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 93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3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95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95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8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8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29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29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3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71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9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9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0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20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89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89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7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7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13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4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3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6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0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55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643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5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291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94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37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5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6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2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2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2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45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37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17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17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25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60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93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3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69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0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8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8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9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9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835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835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9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8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6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6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450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1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644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644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5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6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264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78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7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П  "Развитие гражданского общества сельского поселения Селиярово на 2019-2021 годы " за счет средств ПТЭ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т защищ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18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3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50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50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214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39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39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39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5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82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82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5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5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0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8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ланировке и межеванию территории населенных пунктов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18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сельских поселений на основании конкурсного отбора проектов инициативного бюджетирова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97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9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23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9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6,6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4,4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9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 209,9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46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4:00Z</dcterms:modified>
  <cp:revision>3</cp:revision>
  <dc:subject/>
  <dc:title/>
</cp:coreProperties>
</file>