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5-2026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8888"/>
        <w:gridCol w:w="1842"/>
        <w:gridCol w:w="1701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8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01 02 00 00 00 0000 00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1 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01 02 00 00 05 0000 81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1 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01 03 00 00 00 0000 00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 731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01 03 01 00 05 0000 71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 029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01 03 01 00 05 0000 81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 0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 298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01 05 00 00 00 0000 00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7 13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9 911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01 05 02 01 05 0000 51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591 61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 540 493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01 05 02 01 05 0000 61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968 749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 680 405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01 06 05 00 00 0000 00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 029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01 06 05 01 05 0000 540</w:t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 029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9 60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 613,3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36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5:00Z</dcterms:modified>
  <cp:revision>3</cp:revision>
  <dc:subject/>
  <dc:title/>
</cp:coreProperties>
</file>