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  <w:gridCol w:w="522"/>
        <w:gridCol w:w="574"/>
        <w:gridCol w:w="1869"/>
        <w:gridCol w:w="636"/>
        <w:gridCol w:w="1816"/>
      </w:tblGrid>
      <w:tr>
        <w:trPr>
          <w:trHeight w:val="375" w:hRule="atLeast"/>
        </w:trPr>
        <w:tc>
          <w:tcPr>
            <w:tcW w:w="10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61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5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3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3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4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4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0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51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7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6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8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8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8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3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9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6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6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11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3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3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3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23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761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77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77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7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69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0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0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55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ланировке и межеванию территории населенных пункто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 70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34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0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50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 85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213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56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84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93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8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сельских поселений на основании конкурсного отбора проектов инициативного бюджетирования.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450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 422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17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7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22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53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9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9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 390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 290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67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7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1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1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6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6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3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3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85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 18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05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5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 93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3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8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2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2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3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56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9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60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85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30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89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89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7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7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213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201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74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643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5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2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1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9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5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2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П  "Развитие гражданского общества сельского поселения Селиярово на 2019-2021 годы " за счет средств ПТЭ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01,1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0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7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Организация выпуска периодического печатного издания – газеты «Наш райо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7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4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7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 209,9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42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4:00Z</dcterms:modified>
  <cp:revision>3</cp:revision>
  <dc:subject/>
  <dc:title/>
</cp:coreProperties>
</file>