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7.05.2024 № 471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6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ственная структура расходов бюджета района на плановый пери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5-2026 годы</w:t>
      </w:r>
    </w:p>
    <w:tbl>
      <w:tblPr>
        <w:tblW w:w="1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3"/>
        <w:gridCol w:w="670"/>
        <w:gridCol w:w="496"/>
        <w:gridCol w:w="559"/>
        <w:gridCol w:w="1742"/>
        <w:gridCol w:w="709"/>
        <w:gridCol w:w="1985"/>
        <w:gridCol w:w="1778"/>
      </w:tblGrid>
      <w:tr>
        <w:trPr>
          <w:trHeight w:val="375" w:hRule="atLeast"/>
        </w:trPr>
        <w:tc>
          <w:tcPr>
            <w:tcW w:w="7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7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</w:t>
            </w:r>
          </w:p>
        </w:tc>
      </w:tr>
      <w:tr>
        <w:trPr>
          <w:trHeight w:val="23" w:hRule="atLeast"/>
        </w:trPr>
        <w:tc>
          <w:tcPr>
            <w:tcW w:w="7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5 19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5 346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5 19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5 346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787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787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787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787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32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32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7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7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900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9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9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29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9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1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27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27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27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27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8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8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855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855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57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57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57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57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9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9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9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9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998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998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998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998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11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11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11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11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90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90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90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90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 755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 908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 755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 908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764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764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1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1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1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1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42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42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42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42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70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2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2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2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2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27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27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27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27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8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8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8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8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8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8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4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4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4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4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72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72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72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72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55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55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55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55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16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16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7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7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8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8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 990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1 143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5 241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5 270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32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62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5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5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5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5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97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1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1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87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3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3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5 016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5 016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530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530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530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530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8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8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8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8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05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057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07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07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5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5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578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8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8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8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86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86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8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8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8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8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8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8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9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9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59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59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3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3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5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5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160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160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160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160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7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7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1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1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1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1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43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43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65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65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7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7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40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40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40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40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3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3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697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697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697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697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 910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910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6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6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43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43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32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32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63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63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2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2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2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2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0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08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0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0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9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9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1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1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7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7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:"Проведение информационной антинаркотической политик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 538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 889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966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974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2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2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2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2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2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2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93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3 093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93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93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93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93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84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 284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386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12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6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6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696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6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6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6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7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7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7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7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7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7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89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16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89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16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72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99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716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7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7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7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7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9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9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9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9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2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2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2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2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04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49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86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38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86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 038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98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29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98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29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 398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29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89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20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89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20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 436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10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18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18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589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4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4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9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9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66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9 766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5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5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77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77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77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77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656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656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8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8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8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8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36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36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36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36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7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7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06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27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26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19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78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72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78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72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40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40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36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36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36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36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48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48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229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078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6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5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6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5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6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5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2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2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2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2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«Организация выпуска периодического печатного издания – газеты «Наш район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, архитектуры и ЖКХ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 865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 037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854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854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854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854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3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3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031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031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031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031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031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031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4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4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4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4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61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61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61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61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096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808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 воздушным, автомобильным транспортом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82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82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21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21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21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21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21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21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70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70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9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9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9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9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( 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1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1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1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1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6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6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6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6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6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6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4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4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4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4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4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4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 703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 603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827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522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827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522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61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87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68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01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48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48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48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6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6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6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7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7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7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93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93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93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93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"Создание условий в населенных пунктах района для оказания бытов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30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82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30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82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38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0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38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0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38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0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91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1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91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1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91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1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 235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 165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 235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 165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49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49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49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152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229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152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229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152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229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775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441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441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441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869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869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869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33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 400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89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127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42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42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42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42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42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42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42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42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31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31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31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31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31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31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46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46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46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46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46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7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8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8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8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8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8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8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8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123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341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3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3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3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3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3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3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0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07,5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13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13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13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13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3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3,1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84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84,8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5 216,3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4 077,5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24:00Z</dcterms:created>
  <dc:creator>Турукина Т.И.</dc:creator>
  <dc:description>26</dc:description>
  <cp:keywords/>
  <dc:language>en-US</dc:language>
  <cp:lastModifiedBy>Голубев С.В.</cp:lastModifiedBy>
  <cp:lastPrinted>2024-05-17T08:33:00Z</cp:lastPrinted>
  <dcterms:modified xsi:type="dcterms:W3CDTF">2024-05-21T05:14:00Z</dcterms:modified>
  <cp:revision>3</cp:revision>
  <dc:subject/>
  <dc:title/>
</cp:coreProperties>
</file>