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03"/>
        <w:gridCol w:w="512"/>
        <w:gridCol w:w="574"/>
        <w:gridCol w:w="1701"/>
        <w:gridCol w:w="1839"/>
      </w:tblGrid>
      <w:tr>
        <w:trPr>
          <w:trHeight w:val="750" w:hRule="atLeast"/>
        </w:trPr>
        <w:tc>
          <w:tcPr>
            <w:tcW w:w="1539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бюджетных ассигнований по разделам, подразделам классификации расходов бюджета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-2026 годы</w:t>
            </w:r>
          </w:p>
        </w:tc>
      </w:tr>
      <w:tr>
        <w:trPr>
          <w:trHeight w:val="37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 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азанная функциональная стать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 575,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 222,1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2,7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2,7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27,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27,1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389,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027,6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77,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3,5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54,8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81,2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355,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619,6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7,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55,3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95,7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15,8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7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232,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706,2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 536,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 988,4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827,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522,1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2,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8 094,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8 246,9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787,8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787,8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755,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908,0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06,9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06,9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,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,6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88,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88,6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81,8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64,6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467,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19,9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4,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4,7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75,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93,7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5,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3,7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229,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78,5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6,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5,5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2,7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2,7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5 216,3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 077,5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21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3:00Z</dcterms:modified>
  <cp:revision>4</cp:revision>
  <dc:subject/>
  <dc:title/>
</cp:coreProperties>
</file>