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7.05.2024 № 471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 целевым статьям (муниципальным программам и непрограммным направлениям деятельности), группам  (группам и подгруппам) видов расходов классификации расходов бюджета района на 2025-2026 годы</w:t>
      </w:r>
    </w:p>
    <w:tbl>
      <w:tblPr>
        <w:tblW w:w="1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1701"/>
        <w:gridCol w:w="708"/>
        <w:gridCol w:w="1843"/>
        <w:gridCol w:w="2201"/>
        <w:gridCol w:w="49"/>
      </w:tblGrid>
      <w:tr>
        <w:trPr>
          <w:trHeight w:val="345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 879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3 032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740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740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78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78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78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78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3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3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3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3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1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1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1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1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1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1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1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1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27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27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27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27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8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8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8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8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9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9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8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8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6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6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6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6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5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5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5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5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27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27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27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27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04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04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04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04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2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2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7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7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4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4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 201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 353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 128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 158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32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62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1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1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8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87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3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3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564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 016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 016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8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8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8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8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057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057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07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07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5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5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8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8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8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8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6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6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9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9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59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59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5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5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98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98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98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98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0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0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0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0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160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160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160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160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1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1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1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1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43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43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65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65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948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97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97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 332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32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 784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84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84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84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36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36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36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036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7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7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7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7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88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88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2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71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71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804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4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3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3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9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028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10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4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4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41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869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869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869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8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2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40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40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 319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168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6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5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8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8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494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494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494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494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494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494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237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237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65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73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76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84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7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7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7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29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29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29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29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29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29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92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907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98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98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98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89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20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89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20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712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30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5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 090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785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422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135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68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01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48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948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48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7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7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7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70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70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93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93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93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93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32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84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32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84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8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8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8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94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4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91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91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235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 165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235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 165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49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49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49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52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52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52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6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6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6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7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15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41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72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99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7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7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7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7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9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9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9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9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4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99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6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5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67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5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67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5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67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5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67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5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67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925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276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42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42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2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2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53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53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1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1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92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92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538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538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468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468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926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926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926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926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926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926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5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5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5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5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5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5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8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8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8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8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8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8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1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1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1,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1,5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2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2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,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,3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8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8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1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9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9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60,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617,0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46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4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46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4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46,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4,8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5 216,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4 077,5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32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4:00Z</dcterms:modified>
  <cp:revision>3</cp:revision>
  <dc:subject/>
  <dc:title/>
</cp:coreProperties>
</file>