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2</w:t>
      </w:r>
    </w:p>
    <w:p>
      <w:pPr>
        <w:pStyle w:val="Normal"/>
        <w:autoSpaceDE w:val="false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7.05.2024 № 471</w:t>
      </w:r>
    </w:p>
    <w:p>
      <w:pPr>
        <w:pStyle w:val="Normal"/>
        <w:autoSpaceDE w:val="false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«Приложение 2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5.12.2023 № 391</w:t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ируемый объем поступлений по видам доходов на 2025-2026 годы</w:t>
      </w:r>
    </w:p>
    <w:tbl>
      <w:tblPr>
        <w:tblW w:w="15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543"/>
        <w:gridCol w:w="7644"/>
        <w:gridCol w:w="1820"/>
        <w:gridCol w:w="1840"/>
      </w:tblGrid>
      <w:tr>
        <w:trPr>
          <w:trHeight w:val="23" w:hRule="atLeast"/>
        </w:trPr>
        <w:tc>
          <w:tcPr>
            <w:tcW w:w="1584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N п/п</w:t>
            </w:r>
          </w:p>
        </w:tc>
        <w:tc>
          <w:tcPr>
            <w:tcW w:w="35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7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кода классификации доходов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05 610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51 464,2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0 00000 00 0000 000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1 709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5 698,6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0000 00 0000 000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17 903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93 574,4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</w:t>
            </w:r>
          </w:p>
        </w:tc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01 02000 01 0000 110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17 903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93 574,4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1.</w:t>
            </w:r>
          </w:p>
        </w:tc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10 01 0000 110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79 698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53 459,2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2.</w:t>
            </w:r>
          </w:p>
        </w:tc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20 01 0000 110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1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3.</w:t>
            </w:r>
          </w:p>
        </w:tc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30 01 0000 110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7,7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4.</w:t>
            </w:r>
          </w:p>
        </w:tc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40 01 0000 110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262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025,1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5.</w:t>
            </w:r>
          </w:p>
        </w:tc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80 01 0000 110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78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97,3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3 00000 00 0000 000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77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9,4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</w:t>
            </w:r>
          </w:p>
        </w:tc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03 02231 01 0000 110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4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2,1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.</w:t>
            </w:r>
          </w:p>
        </w:tc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3 02241 01 0000 110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.</w:t>
            </w:r>
          </w:p>
        </w:tc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3 02251 01 0000 110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1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,4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.</w:t>
            </w:r>
          </w:p>
        </w:tc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03 02261 01 0000 110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82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86,7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0000 00 0000 000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312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851,1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.</w:t>
            </w:r>
          </w:p>
        </w:tc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1000 00 0000 110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708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99,9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.1.</w:t>
            </w:r>
          </w:p>
        </w:tc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1011 01 0000 110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581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529,1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.2.</w:t>
            </w:r>
          </w:p>
        </w:tc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05 01021 01 0000 110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126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670,5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.4.</w:t>
            </w:r>
          </w:p>
        </w:tc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05 01050 01 0000 110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.</w:t>
            </w:r>
          </w:p>
        </w:tc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3010 01 0000 110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3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3,5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3.</w:t>
            </w:r>
          </w:p>
        </w:tc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05 04020 02 0000 110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9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37,7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0000 00 0000 000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225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527,4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.</w:t>
            </w:r>
          </w:p>
        </w:tc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1030 05 0000 110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,9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2.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4000 02 0000 110</w:t>
            </w:r>
          </w:p>
        </w:tc>
        <w:tc>
          <w:tcPr>
            <w:tcW w:w="7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ный налог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43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14,9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2.1.</w:t>
            </w:r>
          </w:p>
        </w:tc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4011 02 0000 110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ный налог с организаций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66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90,8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2.2.</w:t>
            </w:r>
          </w:p>
        </w:tc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4012 02 0000 110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ный налог с физических лиц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77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24,1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3.</w:t>
            </w:r>
          </w:p>
        </w:tc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00 00 0000 110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920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049,6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3.1.</w:t>
            </w:r>
          </w:p>
        </w:tc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33 05 0000 110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950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49,1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3.2.</w:t>
            </w:r>
          </w:p>
        </w:tc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43 05 0000 110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межселенных территорий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0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 000,5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8 00000 00 0000 000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,8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1.</w:t>
            </w:r>
          </w:p>
        </w:tc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8 03000 01 0000 110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,8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0000 00 0000 000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9 829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9 414,1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1.</w:t>
            </w:r>
          </w:p>
        </w:tc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13 05 0000 120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7 258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7 376,4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2.</w:t>
            </w:r>
          </w:p>
        </w:tc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35 05 0000 120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,7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3.</w:t>
            </w:r>
          </w:p>
        </w:tc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9045 05 0000 120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80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 852,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2 00000 00 0000 000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453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453,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1.</w:t>
            </w:r>
          </w:p>
        </w:tc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2 01010 01 0000 120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56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56,8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2.</w:t>
            </w:r>
          </w:p>
        </w:tc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2 01030 01 0000 120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сбросы загрязняющих веществ в водные объекты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2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3.</w:t>
            </w:r>
          </w:p>
        </w:tc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2 01041 01 0000 120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размещение отходов производства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41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41,5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4.</w:t>
            </w:r>
          </w:p>
        </w:tc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2 01070 01 0000 120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746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746,5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3 00000 00 0000 000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858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761,4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1.</w:t>
            </w:r>
          </w:p>
        </w:tc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3 01995 05 0000 130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718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71,4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2.</w:t>
            </w:r>
          </w:p>
        </w:tc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3 02995 05 0000 130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0,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4 00000 00 0000 000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16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6,4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1.</w:t>
            </w:r>
          </w:p>
        </w:tc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4 01050 05 0000 410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6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6,4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2.</w:t>
            </w:r>
          </w:p>
        </w:tc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4 02053 05 0000 410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3.</w:t>
            </w:r>
          </w:p>
        </w:tc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4 06013 05 0000 430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,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4.</w:t>
            </w:r>
          </w:p>
        </w:tc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4 06025 05 0000 430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0000 00 0000 000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064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522,6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.</w:t>
            </w:r>
          </w:p>
        </w:tc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072 01 0000 140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2.</w:t>
            </w:r>
          </w:p>
        </w:tc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082 01 0000 140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,5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3.</w:t>
            </w:r>
          </w:p>
        </w:tc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092 01 0000 140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4.</w:t>
            </w:r>
          </w:p>
        </w:tc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192 01 0000 140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5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5.</w:t>
            </w:r>
          </w:p>
        </w:tc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203 01 0000 140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6.</w:t>
            </w:r>
          </w:p>
        </w:tc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2010 02 0000 140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7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7.</w:t>
            </w:r>
          </w:p>
        </w:tc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7010 05 0000 140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0,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8.</w:t>
            </w:r>
          </w:p>
        </w:tc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7090 05 0000 140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9.</w:t>
            </w:r>
          </w:p>
        </w:tc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10123 01 0000 140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2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0.</w:t>
            </w:r>
          </w:p>
        </w:tc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11050 01 0000 140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39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390,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0000 00 0000 000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03 901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65 765,6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1.</w:t>
            </w:r>
          </w:p>
        </w:tc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10000 00 0000 150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1.1.</w:t>
            </w:r>
          </w:p>
        </w:tc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15002 05 0000 150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2.</w:t>
            </w:r>
          </w:p>
        </w:tc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0000 00 0000 150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7 630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7 366,9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2.1.</w:t>
            </w:r>
          </w:p>
        </w:tc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0077 05 0000 150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 869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2.2.</w:t>
            </w:r>
          </w:p>
        </w:tc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0303 05 0000 150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948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721,4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2.3.</w:t>
            </w:r>
          </w:p>
        </w:tc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179 05 0000 150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3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5,2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2.4.</w:t>
            </w:r>
          </w:p>
        </w:tc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304 05 0000 150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12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530,4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2.5.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394 05 000 150</w:t>
            </w:r>
          </w:p>
        </w:tc>
        <w:tc>
          <w:tcPr>
            <w:tcW w:w="7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приведение в нормативное состояние автомобильных дорог и искусственных дорожных сооружений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2.6.</w:t>
            </w:r>
          </w:p>
        </w:tc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497 05 0000 150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11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18,4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2.7.</w:t>
            </w:r>
          </w:p>
        </w:tc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519 05 0000 150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7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2.8.</w:t>
            </w:r>
          </w:p>
        </w:tc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555 05 0000 150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2.9.</w:t>
            </w:r>
          </w:p>
        </w:tc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9999 05 0000 150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5 340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6 924,8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3.</w:t>
            </w:r>
          </w:p>
        </w:tc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00 00 0000 150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60 115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66 884,4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3.1.</w:t>
            </w:r>
          </w:p>
        </w:tc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24 05 0000 150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42 632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48 873,9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3.2.</w:t>
            </w:r>
          </w:p>
        </w:tc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29 05 0000 150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3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30,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3.3.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5118 05 0000 150</w:t>
            </w:r>
          </w:p>
        </w:tc>
        <w:tc>
          <w:tcPr>
            <w:tcW w:w="7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13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932,2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3.4.</w:t>
            </w:r>
          </w:p>
        </w:tc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5120 05 000 150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3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3.5.</w:t>
            </w:r>
          </w:p>
        </w:tc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5135 05 0000 150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N 5-ФЗ "О ветеранах"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3.6.</w:t>
            </w:r>
          </w:p>
        </w:tc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5930 05 0000 150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39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39,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4.</w:t>
            </w:r>
          </w:p>
        </w:tc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0000 00 0000 150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54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514,3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4.1.</w:t>
            </w:r>
          </w:p>
        </w:tc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0014 05 0000 150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8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4.2.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5303 05 0000 150</w:t>
            </w:r>
          </w:p>
        </w:tc>
        <w:tc>
          <w:tcPr>
            <w:tcW w:w="7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559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559,5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4.3.</w:t>
            </w:r>
          </w:p>
        </w:tc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9999 05 0000 150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47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954,8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6:18:00Z</dcterms:created>
  <dc:creator>Турукина Т.И.</dc:creator>
  <dc:description>26</dc:description>
  <cp:keywords/>
  <dc:language>en-US</dc:language>
  <cp:lastModifiedBy>Голубев С.В.</cp:lastModifiedBy>
  <cp:lastPrinted>2024-05-17T08:33:00Z</cp:lastPrinted>
  <dcterms:modified xsi:type="dcterms:W3CDTF">2024-05-21T05:13:00Z</dcterms:modified>
  <cp:revision>3</cp:revision>
  <dc:subject/>
  <dc:title/>
</cp:coreProperties>
</file>