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6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7.05.2024 № 471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20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субсидий, предоставляемых из бюджета Ханты-Мансийского района в 2024 году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лановом периоде на 2025-2026 годы</w:t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131"/>
        <w:gridCol w:w="1559"/>
        <w:gridCol w:w="1560"/>
        <w:gridCol w:w="1559"/>
        <w:gridCol w:w="3118"/>
      </w:tblGrid>
      <w:tr>
        <w:trPr>
          <w:trHeight w:val="23" w:hRule="atLeast"/>
        </w:trPr>
        <w:tc>
          <w:tcPr>
            <w:tcW w:w="15876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убсид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предоставления субсидий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дел 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4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43,3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животново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58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7 089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20,8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растениево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08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0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08,8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азвитие рыбохозяйственного комплек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азвитие деятельности  по заготовке и переработке дикоро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95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9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91,6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поддержку социально экономического развития коренных малочисленных народов Севера в форме единовременной помощи молодым специалистам,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, биологическими ресурсами, на приобретение материально-технических средств, северных оленей, субсидирование продукции традиционной хозяйствен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2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,9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тет по образованию 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я на реализацию программы персонифицированного финансирования дополнительного образования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дным (речным) транспорто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2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71,9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з местного бюджета на возмещение затрат, связанных с осуществлением регулярных перевозок пассажиров и багажа автомобильным транспортом на муниципальных маршрутах в границах Ханты-Мансийского района по регулируемым тариф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27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5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87,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«ЖЭК-3», предоставляющему услуги населению по тарифам, не обеспечивающим издержки бан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затрат муниципальному предприятию "ЖЭК-3" на содержание площадок временного накопления твердых коммунальных отходов в Ханты-Мансийском районе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6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1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«ЖЭК-3»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1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16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01,8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казание финансовой помощи муниципальному предприятию "ЖЭК-3" Ханты-Мансийского района на погашение задолженности за потребленные топливно-энергетические ресур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42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19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9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71,6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 по социально ориентированным тариф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 157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152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 229,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677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935,8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.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районного уровня, в том числе направленных на сохранение и развитие традиционной культуры коренных народов Сев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8,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и проведение районных спортивных и туристических  массов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5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5,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 ориентированных некоммерческих организаций, направленных на повышение качества жизни людей пожилого возрас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 ориентированных некоммерческих организаций, направленных на социальную адаптацию инвалидов и и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 ориентированных некоммерческих организаций в области образования, культуры, просвещения, науки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, а также содействие духовному развитию лич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проектов в области содействия добровольчеству и благотвори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проектов в области развития добровольческого (волонтерского) дви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мероприятий по вовлечению в творческую деятельность молодеж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еализацию мероприятий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рганизацию и проведение мероприятий, направленных на развитие национальных культур и национальных спортивных тради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сфере гармонизации межнациональных и межконфессиональных отношений, профилактики экстремиз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роектов представителей из числа КМНС, в том числе направленных на поддержание межнационального и межконфессионального мира и согласия, развитию межнационального сотруднич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3. Субсидии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23" w:hRule="atLeast"/>
        </w:trPr>
        <w:tc>
          <w:tcPr>
            <w:tcW w:w="29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КОС в населенных пунктах Ханты-Мансийского района: с. Селиярово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737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Строительство сетей водоснабжения в с.Елизаро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Устройство полиэтиленового водопровода с водозаборными колонками в п. Сибирский от ВОС по ул. Центральная до школы-са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12:00Z</dcterms:created>
  <dc:creator>Турукина Т.И.</dc:creator>
  <dc:description>26</dc:description>
  <cp:keywords/>
  <dc:language>en-US</dc:language>
  <cp:lastModifiedBy>Голубев С.В.</cp:lastModifiedBy>
  <cp:lastPrinted>2024-05-17T08:33:00Z</cp:lastPrinted>
  <dcterms:modified xsi:type="dcterms:W3CDTF">2024-05-21T05:15:00Z</dcterms:modified>
  <cp:revision>3</cp:revision>
  <dc:subject/>
  <dc:title/>
</cp:coreProperties>
</file>