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7.05.2024 № 471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-2026 годы</w:t>
      </w:r>
    </w:p>
    <w:tbl>
      <w:tblPr>
        <w:tblW w:w="15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567"/>
        <w:gridCol w:w="574"/>
        <w:gridCol w:w="1694"/>
        <w:gridCol w:w="636"/>
        <w:gridCol w:w="1701"/>
        <w:gridCol w:w="1701"/>
      </w:tblGrid>
      <w:tr>
        <w:trPr>
          <w:trHeight w:val="23" w:hRule="atLeast"/>
        </w:trPr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 575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 222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93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93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93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2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27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1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1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1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3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471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38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1 02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3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22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227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3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31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3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31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1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1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4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4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4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4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7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03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9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9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9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7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7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5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81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1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4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7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99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9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9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9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9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355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619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55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55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55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9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15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9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15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9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29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9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29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9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29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8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20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8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20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65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 воздушным, автомобильным транспорт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23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706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1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18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7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70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 129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( денежное содержание ДМС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4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69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69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1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13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3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1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1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34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 53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 988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 36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82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522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82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522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 16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7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6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01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4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4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4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9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9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9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9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3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82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3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82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3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0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3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0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3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0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9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1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9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 071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9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1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23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 165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23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 165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4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4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4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15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15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15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7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8 09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8 246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78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787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78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787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2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9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9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9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9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7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7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85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855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5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57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5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57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9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98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9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98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9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90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9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90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 75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 90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 75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 90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76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764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1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1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4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4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4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4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2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27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2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27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8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8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8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4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4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7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72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7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72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5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5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5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5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6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6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7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8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 99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1 143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5 24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5 270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3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62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1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87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3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 016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 016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8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8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05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057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0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07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5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5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8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8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8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86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8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8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9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5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5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5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16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160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16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160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1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1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4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43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65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65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0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06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4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40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3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9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97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9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97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5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8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88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73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734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49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499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3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32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8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8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8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8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3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36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3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36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7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7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84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84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29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29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4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1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7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8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64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46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19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19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72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44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86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86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86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7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72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4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40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6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6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4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4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4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7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93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8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3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22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078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5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5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5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2,7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,9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5 216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4 077,5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44:00Z</dcterms:created>
  <dc:creator>Турукина Т.И.</dc:creator>
  <dc:description>26</dc:description>
  <cp:keywords/>
  <dc:language>en-US</dc:language>
  <cp:lastModifiedBy>Голубев С.В.</cp:lastModifiedBy>
  <cp:lastPrinted>2024-05-17T08:33:00Z</cp:lastPrinted>
  <dcterms:modified xsi:type="dcterms:W3CDTF">2024-05-21T05:14:00Z</dcterms:modified>
  <cp:revision>3</cp:revision>
  <dc:subject/>
  <dc:title/>
</cp:coreProperties>
</file>