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589"/>
        <w:gridCol w:w="1701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5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5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06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73,2</w:t>
            </w:r>
          </w:p>
        </w:tc>
      </w:tr>
      <w:tr>
        <w:trPr>
          <w:trHeight w:val="131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 888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8 461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540</w:t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 917,1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35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