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структура расходов бюджета района на очередной финансовый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tbl>
      <w:tblPr>
        <w:tblW w:w="15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70"/>
        <w:gridCol w:w="496"/>
        <w:gridCol w:w="559"/>
        <w:gridCol w:w="1694"/>
        <w:gridCol w:w="636"/>
        <w:gridCol w:w="1744"/>
      </w:tblGrid>
      <w:tr>
        <w:trPr>
          <w:trHeight w:val="23" w:hRule="atLeast"/>
        </w:trPr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4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 55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 55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17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7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5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9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 91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 81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95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6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3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3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85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 1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0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5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R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2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9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2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7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4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 58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 10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3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3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1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1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7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5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5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6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8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2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П  "Развитие гражданского общества сельского поселения Селиярово на 2019-2021 годы 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0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 7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79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8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43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2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55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5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5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8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0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6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 3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6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02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39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45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6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4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09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09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09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32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4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4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сельских поселений на основании конкурсного отбора проектов инициативного бюджетирования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1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06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5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3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9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6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 209,9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2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3:00Z</dcterms:modified>
  <cp:revision>3</cp:revision>
  <dc:subject/>
  <dc:title/>
</cp:coreProperties>
</file>