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ъем поступлений по видам доходов на 2024 год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52"/>
        <w:gridCol w:w="2665"/>
        <w:gridCol w:w="6832"/>
        <w:gridCol w:w="1701"/>
      </w:tblGrid>
      <w:tr>
        <w:trPr>
          <w:trHeight w:val="23" w:hRule="atLeast"/>
        </w:trPr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right="-249" w:hanging="14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3 292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503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6 703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5 47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9 40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6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2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8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2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2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46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9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79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50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81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11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5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56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42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34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4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9040 05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1 78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2 18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91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91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331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0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3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9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750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67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5 22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6 43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71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304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05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05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3 81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3 811,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16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2:00Z</dcterms:modified>
  <cp:revision>4</cp:revision>
  <dc:subject/>
  <dc:title/>
</cp:coreProperties>
</file>