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6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6.12.2023 № 406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«Приложение 11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Источники финансирования дефицита бюджета района на 2023 год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30"/>
          <w:szCs w:val="28"/>
        </w:rPr>
      </w:pPr>
      <w:r>
        <w:rPr>
          <w:rFonts w:cs="Arial"/>
          <w:b/>
          <w:color w:val="000000"/>
          <w:sz w:val="30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eastAsia="Calibri" w:cs="Arial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Сумма, 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bCs/>
                <w:szCs w:val="28"/>
              </w:rPr>
              <w:t>- 95 244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bCs/>
                <w:szCs w:val="28"/>
              </w:rPr>
              <w:t>69 09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164 34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507 604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5 688 90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6 196 514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1 00 05 0000 63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69 09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  <w:r>
              <w:rPr>
                <w:rFonts w:cs="Arial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69 09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szCs w:val="28"/>
              </w:rPr>
              <w:t>343 261,2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«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«.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50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4:50:00Z</dcterms:modified>
  <cp:revision>2</cp:revision>
  <dc:subject/>
  <dc:title/>
</cp:coreProperties>
</file>