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8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«Приложение 15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874"/>
        <w:gridCol w:w="851"/>
        <w:gridCol w:w="849"/>
        <w:gridCol w:w="850"/>
        <w:gridCol w:w="849"/>
        <w:gridCol w:w="850"/>
        <w:gridCol w:w="849"/>
        <w:gridCol w:w="951"/>
        <w:gridCol w:w="849"/>
        <w:gridCol w:w="850"/>
        <w:gridCol w:w="849"/>
        <w:gridCol w:w="850"/>
        <w:gridCol w:w="1055"/>
        <w:gridCol w:w="8"/>
      </w:tblGrid>
      <w:tr>
        <w:trPr>
          <w:trHeight w:val="23" w:hRule="atLeast"/>
        </w:trPr>
        <w:tc>
          <w:tcPr>
            <w:tcW w:w="15727" w:type="dxa"/>
            <w:gridSpan w:val="1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Объем межбюджетных трансфертов, предоставляемых бюджетам сельских поселений Ханты-Мансийского района на 2023 год</w:t>
            </w:r>
          </w:p>
        </w:tc>
      </w:tr>
      <w:tr>
        <w:trPr>
          <w:trHeight w:val="23" w:hRule="atLeast"/>
        </w:trPr>
        <w:tc>
          <w:tcPr>
            <w:tcW w:w="1572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1694" w:hRule="atLeast"/>
          <w:cantSplit w:val="true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аименование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Горноправдин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елияров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Шап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ыкатн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едров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расноленинск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Кыши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Луговско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ибирский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ог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Цингалы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жбюджетные трансферты, всего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4 2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3 10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1 5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 180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 5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18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21 15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 62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 4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 18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 5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36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84 123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Федеральный бюдж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77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4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455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2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9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6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61,7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Бюджет автономного округ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2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3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206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6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 837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</w:r>
            <w:hyperlink r:id="rId3">
              <w:r>
                <w:rPr>
                  <w:rStyle w:val="InternetLink"/>
                  <w:rFonts w:cs="Arial"/>
                  <w:szCs w:val="18"/>
                </w:rPr>
                <w:t>от 15 ноября 1997 года № 143-ФЗ</w:t>
              </w:r>
            </w:hyperlink>
            <w:r>
              <w:rPr>
                <w:rFonts w:cs="Arial"/>
                <w:color w:val="000000"/>
                <w:szCs w:val="18"/>
              </w:rPr>
              <w:t xml:space="preserve"> «Об актах гражданского состояния»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венции на организацию мероприятий при осуществлении деятельности по обращению с животными без владельцев в рамках муниципальной программы «Развитие агропромышленного комплекса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инициативных проектов в рамках муниципальной программы «Благоустройство населенных пунктов Ханты-Мансийского района на 2022-2024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20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20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я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660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реализацию мероприятий по содействию трудоустройству граждан по основному мероприятию «Содействие занятости молодежи» в рамках подпрограммы «Содействие трудоустройству граждан» государственной программы «Поддержка занятости населения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3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23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720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для реализации полномочий в области строительства и жилищных отношений в рамках муниципальной программы «Улучшение жилищных условий жителей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69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Местный бюдж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9 1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2 52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 2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 23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8 2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 0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665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 076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6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 590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 9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 77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568 829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0 7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 328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 9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51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 7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 68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 49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2 98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 7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94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 6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 05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1 860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ультура Ханты-Мансийского района на 2022-2025 годы».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18"/>
              </w:rPr>
              <w:t>1 328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Развитие агропромышленного комплекса Ханты-Мансийского района на 2022-2024 годы». Организация мероприятий при осуществлении деятельности по обращению с животными без владельцев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 на 2022– 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06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повышению уровня защищенности населения, социальных объектов и объектов экономики от пожаров в рамках муниципальной программы «Безопасность жизнедеятельности в Ханты-Мансийском районе на 2022– 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64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«Благоустройство населенных пунктов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1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0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909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 676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в рамках муниципальной программы «Благоустройство населенных пунктов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7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 736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благоустройству территорий в населенных пунктах Ханты-Мансийского района «Обеспечение экологической безопасности Ханты-Мансийского района на 2022-2024гг» (ликвидация несанкционированных свалок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47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471,3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организацию деятельности «дворовых площадок», клубов по месту жительства в рамках муниципальной программы «Развитие образования в Ханты-Мансийском районе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60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 на 2022-2024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приобретение жилых помещений по договорам купли-продажи и (или) приобретение жилых помещений по договорам участия в долевом строительстве в рамках муниципальной программы «Улучшение жилищных условий жителей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«Формирование и развитие муниципального имущества Ханты-Мансийского района на 2022-2024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9,6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977,4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2 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 266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 1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 17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9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04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697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 966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 06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 40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7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1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1 812,5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на поощрение достижения наилучших значений показателей эффективности развития сельских поселений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5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7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92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Для поощрение достижения наилучших значений показателей качества организации и осуществления бюджетного процесса в сельских поселения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8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6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9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 91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 95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5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 604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 9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9 068,1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9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17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017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 514,9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 на 2022-2025 годы»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97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2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 443,8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 на 2022-2025 годы» 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7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83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9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eastAsia="Arial" w:cs="Arial"/>
                <w:color w:val="000000"/>
                <w:szCs w:val="18"/>
              </w:rPr>
              <w:t xml:space="preserve">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 071,1</w:t>
            </w:r>
          </w:p>
        </w:tc>
      </w:tr>
    </w:tbl>
    <w:p>
      <w:pPr>
        <w:pStyle w:val="Normal"/>
        <w:autoSpaceDE w:val="false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«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c58aa99-a129-483b-8f38-6647668c58d0.html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8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58:00Z</dcterms:modified>
  <cp:revision>2</cp:revision>
  <dc:subject/>
  <dc:title/>
</cp:coreProperties>
</file>