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 xml:space="preserve">от 23.12.2022 № </w:t>
      </w:r>
      <w:r>
        <w:rPr/>
        <w:t>227</w:t>
      </w:r>
    </w:p>
    <w:tbl>
      <w:tblPr>
        <w:tblW w:w="15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879"/>
        <w:gridCol w:w="522"/>
        <w:gridCol w:w="574"/>
        <w:gridCol w:w="1901"/>
        <w:gridCol w:w="17"/>
      </w:tblGrid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бюджета района на 2023 год</w:t>
            </w:r>
          </w:p>
        </w:tc>
      </w:tr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0"/>
                <w:szCs w:val="28"/>
              </w:rPr>
            </w:pPr>
            <w:r>
              <w:rPr>
                <w:rFonts w:cs="Arial"/>
                <w:b/>
                <w:sz w:val="3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именование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77 331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 535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680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0 360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дебная систем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1 108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57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Резервные фон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 962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8"/>
              </w:rPr>
              <w:t>223 020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циональная оборон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8 308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рганы юстиц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917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3 207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циональная эконом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98 106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щеэкономические вопрос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8"/>
              </w:rPr>
              <w:t>36 741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ельское хозяйство и рыболов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8 623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Транспорт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 626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16 475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вязь и информат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 336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83 304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409 878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Жилищ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80 622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оммуналь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42 015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лагоустро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7 21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храна окружающей сре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2 47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2 47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257 231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школьное 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95 935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щее 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15 530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полнительное образование дете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7 761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олодежная политика и оздоровление дете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177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8 825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ультура, кинематограф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10 648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ульту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99 787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 861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Здравоохран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80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здравоохране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80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оциальная полит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5 692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енсионное обеспеч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 112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оциальное обеспечение населе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85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храна семьи и детств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 726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Физическая культура и спорт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8 853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Физическая культур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18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Массовый спорт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685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Спорт высших достижений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5 749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Средства массовой информации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 517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 517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62 139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61 860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79,0</w:t>
            </w:r>
          </w:p>
        </w:tc>
      </w:tr>
      <w:tr>
        <w:trPr>
          <w:trHeight w:val="23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СЕГО:</w:t>
            </w:r>
          </w:p>
        </w:tc>
        <w:tc>
          <w:tcPr>
            <w:tcW w:w="9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 963 072,20</w:t>
            </w:r>
          </w:p>
        </w:tc>
      </w:tr>
    </w:tbl>
    <w:p>
      <w:pPr>
        <w:pStyle w:val="Normal"/>
        <w:autoSpaceDE w:val="false"/>
        <w:ind w:firstLine="72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39:00Z</dcterms:created>
  <dc:creator>Турукина Т.И.</dc:creator>
  <dc:description>26</dc:description>
  <cp:keywords/>
  <dc:language>en-US</dc:language>
  <cp:lastModifiedBy>Тимиргалиева Е.В.</cp:lastModifiedBy>
  <cp:lastPrinted>2023-09-20T12:12:00Z</cp:lastPrinted>
  <dcterms:modified xsi:type="dcterms:W3CDTF">2024-01-25T04:29:00Z</dcterms:modified>
  <cp:revision>4</cp:revision>
  <dc:subject/>
  <dc:title/>
</cp:coreProperties>
</file>