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15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874"/>
        <w:gridCol w:w="851"/>
        <w:gridCol w:w="849"/>
        <w:gridCol w:w="850"/>
        <w:gridCol w:w="849"/>
        <w:gridCol w:w="850"/>
        <w:gridCol w:w="849"/>
        <w:gridCol w:w="951"/>
        <w:gridCol w:w="849"/>
        <w:gridCol w:w="850"/>
        <w:gridCol w:w="849"/>
        <w:gridCol w:w="850"/>
        <w:gridCol w:w="1055"/>
        <w:gridCol w:w="8"/>
      </w:tblGrid>
      <w:tr>
        <w:trPr>
          <w:trHeight w:val="23" w:hRule="atLeast"/>
        </w:trPr>
        <w:tc>
          <w:tcPr>
            <w:tcW w:w="15727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Объем межбюджетных трансфертов, предоставляемых бюджетам сельских поселений Ханты-Мансийского района на 2023 год</w:t>
            </w:r>
          </w:p>
        </w:tc>
      </w:tr>
      <w:tr>
        <w:trPr>
          <w:trHeight w:val="23" w:hRule="atLeast"/>
        </w:trPr>
        <w:tc>
          <w:tcPr>
            <w:tcW w:w="1572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694" w:hRule="atLeast"/>
          <w:cantSplit w:val="true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аимен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елияро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ыкатн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расноленинск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ыши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Луговск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ибирск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Цингал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жбюджетные трансферты, всего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 2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 10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 5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 180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 5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18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 15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 62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 4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 18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 5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36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4 123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Федеральный бюдж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77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 455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2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сидия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61,7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Бюджет автономного округ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2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1 63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206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 837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3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и на организацию мероприятий при осуществлении деятельности по обращению с животными без владельцев в рамках муниципальной программы «Развитие агропромышленного комплекса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Субсидия на реализацию инициативных проектов в рамках муниципальной программы «Благоустройство населенных пунктов Ханты-Мансийского района на 2022-2024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20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20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сидия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60,6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реализацию мероприятий по содействию трудоустройству граждан по основному мероприятию «Содействие занятости молодежи» в рамках подпрограммы «Содействие трудоустройству граждан» государственной программы «Поддержка занятости населения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23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«Формирование и развитие муниципального имущества Ханты-Мансийского района на 2022-2024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20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для реализации полномочий в области строительства и жилищных отношений в рамках муниципальной программы «Улучшение жилищных условий жителей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9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стный бюдж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 1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2 52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 2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 231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 2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 06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665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 076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 6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 590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9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77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8 829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70 7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 328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 9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51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 74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 68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 49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 98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7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947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 68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 05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1 860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ультура Ханты-Мансийского района на 2022-2025 годы».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328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Развитие агропромышленного комплекса Ханты-Мансийского района на 2022-2024 годы». Организация мероприятий при осуществлении деятельности по обращению с животными без владельцев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 на 2022– 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6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906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повышению уровня защищенности населения, социальных объектов и объектов экономики от пожаров в рамках муниципальной программы «Безопасность жизнедеятельности в Ханты-Мансийском районе на 2022– 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4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«Благоустройство населенных пунктов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1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06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90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 676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в рамках муниципальной программы «Благоустройство населенных пунктов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 7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 736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благоустройству территорий в населенных пунктах Ханты-Мансийского района «Обеспечение экологической безопасности Ханты-Мансийского района на 2022-2024гг» (ликвидация несанкционированных свалок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47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организацию деятельности «дворовых площадок», клубов по месту жительства в рамках муниципальной программы «Развитие образования в Ханты-Мансийском районе на 2022-2024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0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 на 2022-2024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приобретение жилых помещений по договорам купли-продажи и (или) приобретение жилых помещений по договорам участия в долевом строительстве в рамках муниципальной программы «Улучшение жилищных условий жителей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«Формирование и развитие муниципального имущества Ханты-Мансийского района на 2022-2024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9,6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7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 1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 266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 13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 17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9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04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69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 966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 06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 40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7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1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 812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поощрение достижения наилучших значений показателей эффективности развития сельских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2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ля поощрение достижения наилучших значений показателей качества организации и осуществления бюджетного процесса в сельских поселениях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 919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95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5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 604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 9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9 068,1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, в том числе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9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17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7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17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 514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ализация мероприятий по содержанию вертолетных площадок в рамках муниципальной программы «Развитие транспортной системы на территории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7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443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«Развитие транспортной системы на территории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7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83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 071,1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c58aa99-a129-483b-8f38-6647668c58d0.html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58:00Z</dcterms:created>
  <dc:creator>Турукина Т.И.</dc:creator>
  <dc:description>26</dc:description>
  <cp:keywords/>
  <dc:language>en-US</dc:language>
  <cp:lastModifiedBy>Тимиргалиева Е.В.</cp:lastModifiedBy>
  <cp:lastPrinted>2023-09-20T12:12:00Z</cp:lastPrinted>
  <dcterms:modified xsi:type="dcterms:W3CDTF">2024-01-25T04:32:00Z</dcterms:modified>
  <cp:revision>4</cp:revision>
  <dc:subject/>
  <dc:title/>
</cp:coreProperties>
</file>