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Приложение 13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3.12.2022 № 227</w:t>
      </w:r>
    </w:p>
    <w:p>
      <w:pPr>
        <w:pStyle w:val="Normal"/>
        <w:autoSpaceDE w:val="false"/>
        <w:ind w:firstLine="720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tbl>
      <w:tblPr>
        <w:tblW w:w="15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016"/>
        <w:gridCol w:w="1848"/>
        <w:gridCol w:w="1977"/>
        <w:gridCol w:w="1628"/>
        <w:gridCol w:w="12"/>
      </w:tblGrid>
      <w:tr>
        <w:trPr>
          <w:trHeight w:val="23" w:hRule="atLeast"/>
        </w:trPr>
        <w:tc>
          <w:tcPr>
            <w:tcW w:w="1570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/>
                <w:b/>
                <w:color w:val="000000"/>
                <w:sz w:val="30"/>
                <w:szCs w:val="30"/>
              </w:rPr>
              <w:t>Объем межбюджетных трансфертов, получаемых из других бюджетов бюджетной системы Российской Федерации в 2023 году</w:t>
            </w:r>
          </w:p>
        </w:tc>
      </w:tr>
      <w:tr>
        <w:trPr>
          <w:trHeight w:val="23" w:hRule="atLeast"/>
        </w:trPr>
        <w:tc>
          <w:tcPr>
            <w:tcW w:w="1569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Arial"/>
                <w:b/>
                <w:color w:val="000000"/>
                <w:sz w:val="30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именование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Федеральный бюджет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Бюджет ХМАО-Югры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Бюджет сельских поселений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-Юг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21 461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21 461,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 xml:space="preserve">Дотации для финансового обеспечения расходных обязательств муниципальных образований Ханты-Мансийского автономного округа-Югры по решению вопросов местного значения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279,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279,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-Юг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889,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889,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 xml:space="preserve"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-Югры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2 559,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2 559,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то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44 190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44 190,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«Развитие образова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339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 852,6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486,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 Государственная программа «Развитие образова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12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124,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9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0,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60,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развитие сферы культуры в муниципальных образованиях Ханты-Мансийского автономного округа-Югры Государственная программа «Культурное пространство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341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341,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0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1,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9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«Культурное пространство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64 00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64 008,3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«Развитие физической культуры и спорт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49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49,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«Развитие физической культуры и спорт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97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97,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реализацию полномочий в сфере жилищно-коммунального комплекса Государственная программа «Жилищно-коммунальный комплекс и городская сред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 007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 007,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реализацию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5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5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«Жилищно-коммунальный комплекс и городская сред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5 238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5 238,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реализацию программ формирования современной городской среды Региональный проект «Формирование комфортной городской среды» Государственная программа «Пространственное развитие и формирование комфортной городской среды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 722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061,7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660,6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для реализации полномочий в области градостроительной деятельности Государственная программа «Пространственное развитие и формирование комфортной городской среды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44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440,7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бсидия на реализацию на реализацию инициативных проектов, отобранных по результатам конкурсного отбора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620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620,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из бюджета Ханты-Мансийского автономного округа-Югры бюджетам муниципальных образований Ханты-Мансийского автономного округа-Югры для реализации полномочий в области строительства и жилищных отношений Государственная программа «Развитие жилищной сферы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04 07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04 074,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334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20,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14,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и на реализацию мероприятий по обеспечению жильем молодых семей Государственная программа «Развитие жилищной сфе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 19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35,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 063,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создание условий для деятельности народных дружин 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3,3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поддержку малого и среднего предпринимательства Государственная программа «Развитие экономического потенциал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982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982,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, Государственная программа «Создание условий для эффективного управления муниципальными финансами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59 52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59 524,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FF0000"/>
                <w:szCs w:val="28"/>
              </w:rPr>
            </w:pPr>
            <w:r>
              <w:rPr>
                <w:rFonts w:eastAsia="Arial" w:cs="Arial"/>
                <w:color w:val="FF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то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16 25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832,4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11 418,3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Государственная программа «Развитие образова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6 134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6 134,6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«Развитие образова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 74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 744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-Югры отдельных государственных полномочий в области образования Государственная программа «Развитие образова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318 306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318 306,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«Развитие образова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36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36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«Поддержка занятости населе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39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398,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«Жилищно-коммунальный комплекс и городская сред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79 010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79 010,3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«Жилищно-коммунальный комплекс и городская сред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4 573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4 573,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«Жилищно-коммунальный комплекс и городская сред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,6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бвенции на реализацию полномочий, указанных в пунктах 3.1, 3.2 статьи 2 Закона Ханты-Мансийского автономного округа-Югры </w:t>
            </w:r>
            <w:hyperlink r:id="rId2">
              <w:r>
                <w:rPr>
                  <w:rStyle w:val="InternetLink"/>
                  <w:rFonts w:cs="Arial"/>
                  <w:szCs w:val="28"/>
                </w:rPr>
                <w:t>от 31 марта 2009 года № 36-оз</w:t>
              </w:r>
            </w:hyperlink>
            <w:r>
              <w:rPr>
                <w:rFonts w:cs="Arial"/>
                <w:color w:val="000000"/>
                <w:szCs w:val="28"/>
              </w:rPr>
              <w:t xml:space="preserve"> «О наделении органов местного самоуправления муниципальных образований Ханты-Мансийского автономного округа-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Государственная программа «Развитие жилищной сферы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4,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162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162,4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бвенции на реализацию полномочия, указанного в пункте 2 статьи 2 Закона Ханты-Мансийского автономного округа-Югры </w:t>
            </w:r>
            <w:hyperlink r:id="rId3">
              <w:r>
                <w:rPr>
                  <w:rStyle w:val="InternetLink"/>
                  <w:rFonts w:cs="Arial"/>
                  <w:szCs w:val="28"/>
                </w:rPr>
                <w:t>от 31 января 2011 года № 8-оз</w:t>
              </w:r>
            </w:hyperlink>
            <w:r>
              <w:rPr>
                <w:rFonts w:cs="Arial"/>
                <w:color w:val="000000"/>
                <w:szCs w:val="28"/>
              </w:rPr>
              <w:t xml:space="preserve"> «О наделении органов местного самоуправления муниципальных образований Ханты-Мансийского автономного округа-Югры отдельным государственным полномочием по участию в реализации государственной программы Ханты-Мансийского автономного округа-Югры «Устойчивое развитие коренных малочисленных народов Север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075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075,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существление отдельных государственных полномочий Ханты-Мансийского автономного округа-Югры в сфере обращения с твердыми коммунальными отходами Государственная программа «Экологическая безопасность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1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1,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-Югры Государственная программа «Культурное пространство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32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32,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,6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-Югры </w:t>
            </w:r>
            <w:hyperlink r:id="rId4">
              <w:r>
                <w:rPr>
                  <w:rStyle w:val="InternetLink"/>
                  <w:rFonts w:cs="Arial"/>
                  <w:szCs w:val="28"/>
                </w:rPr>
                <w:t>от 11 июня 2010 года № 102-оз</w:t>
              </w:r>
            </w:hyperlink>
            <w:r>
              <w:rPr>
                <w:rFonts w:cs="Arial"/>
                <w:color w:val="000000"/>
                <w:szCs w:val="28"/>
              </w:rPr>
              <w:t xml:space="preserve"> «Об административных правонарушениях» 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055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055,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-Югре Государственная программа «Современное здравоохранение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68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680,7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«Развитие агропромышленного комплекс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43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43,7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«Социальное и демографическое развитие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88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881,7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«Развитие государственной гражданской и муниципальной службы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875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299,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576,6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поддержку и развитие животноводства Государственная программа «Развитие агропромышленного комплекс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8 885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8 885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поддержку и развитие малых форм хозяйствования Государственная программа «Развитие агропромышленного комплекс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7 517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7 517,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поддержку и развитие растениеводства Государственная программа «Развитие агропромышленного комплекс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6 40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6 403,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развитие рыбохозяйственного комплекса Государственная программа «Развитие агропромышленного комплекс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54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54,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развитие деятельности по заготовке и переработке дикоросов Государственная программа «Развитие агропромышленного комплекс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457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457,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«Создание условий для эффективного управления муниципальными финансами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5 144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2"/>
              </w:rPr>
            </w:pPr>
            <w:r>
              <w:rPr>
                <w:rFonts w:eastAsia="Arial" w:cs="Arial"/>
                <w:color w:val="000000"/>
                <w:szCs w:val="22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5 144,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то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888 314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 469,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880 845,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«Поддержка занятости населе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 04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 040,7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Иные межбюджетные трансферты за счет бюджетных ассигнований резервного фонда Правительства ХМАО-Югры. Поощрение муниципальных управленческих команд (мобилизационные группы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5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5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488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488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-Югры продукции (товаров), необходимой для обеспечения жизнедеятельности населения муниципальных образований Ханты-Мансийского автономного округа-Югры, отнесенных к территориям с ограниченными сроками завоза грузов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6 26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6 260,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ные межбюджетные трансферты бюджетам городских округов и муниципальных районов на финансовое обеспечение непредвиденных расходов, в целях оплаты задолженности организаций коммунального комплекса за потребленные ТЭР перед гарантирующими поставщиками (за счет средств бюджета автономного округа)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 100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 100,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ные межбюджетные трансферты, передаваемые по соглашениям из бюджета сельских поселений в бюджет район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 200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 200,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073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073,1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то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8 912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073,1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4 639,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 200,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Все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 957 668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6 374,5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 891 093,6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 200,40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cs="Calibri"/>
      <w:sz w:val="22"/>
      <w:szCs w:val="22"/>
      <w:lang w:val="en-US"/>
    </w:rPr>
  </w:style>
  <w:style w:type="paragraph" w:styleId="Style16">
    <w:name w:val="Статья"/>
    <w:basedOn w:val="Normal"/>
    <w:qFormat/>
    <w:pPr>
      <w:spacing w:lineRule="auto" w:line="360" w:before="400" w:after="0"/>
      <w:ind w:left="708" w:firstLine="567"/>
    </w:pPr>
    <w:rPr>
      <w:b/>
      <w:sz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0304cdf3-126a-4d44-b42c-3cb8e6d09878.html" TargetMode="External"/><Relationship Id="rId3" Type="http://schemas.openxmlformats.org/officeDocument/2006/relationships/hyperlink" Target="../../C:/content/act/4d92b4b0-989b-4bff-9a85-0ab89a9590dd.html" TargetMode="External"/><Relationship Id="rId4" Type="http://schemas.openxmlformats.org/officeDocument/2006/relationships/hyperlink" Target="../../C:/content/act/9e8a9094-7ca2-4741-8009-f7b13f1f5397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53:00Z</dcterms:created>
  <dc:creator>Турукина Т.И.</dc:creator>
  <dc:description>26</dc:description>
  <cp:keywords/>
  <dc:language>en-US</dc:language>
  <cp:lastModifiedBy>Тимиргалиева Е.В.</cp:lastModifiedBy>
  <cp:lastPrinted>2023-09-20T12:12:00Z</cp:lastPrinted>
  <dcterms:modified xsi:type="dcterms:W3CDTF">2024-01-25T04:32:00Z</dcterms:modified>
  <cp:revision>4</cp:revision>
  <dc:subject/>
  <dc:title/>
</cp:coreProperties>
</file>