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20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17"/>
        <w:gridCol w:w="1740"/>
        <w:gridCol w:w="1740"/>
        <w:gridCol w:w="1740"/>
        <w:gridCol w:w="2860"/>
        <w:gridCol w:w="7"/>
      </w:tblGrid>
      <w:tr>
        <w:trPr>
          <w:trHeight w:val="23" w:hRule="atLeast"/>
        </w:trPr>
        <w:tc>
          <w:tcPr>
            <w:tcW w:w="1574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Перечень субсидий, предоставляемых из бюджета Ханты-Мансийского района в 2023 году и плановом периоде на 2024-2025 годы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Arial"/>
                <w:b/>
                <w:color w:val="000000"/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ный распорядитель бюджетных средств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3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257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6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6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654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01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 481,1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930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5 679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73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72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поддержку и развитие малых форм хозяйствования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9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41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развитие деятельности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21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526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992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611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608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 967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39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здушным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454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 635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8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8,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6 882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12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1 169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 944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 534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возмещение (компенсацию) части транспортных расходов муниципального предприятия «ЖЭК-3» Ханты-Мансийского района по доставке в муниципальные образования ХМАО-Югры продукции (товаров), необходимой для обеспечения жизнедеятельности населения муниципальных образований ХМАО-Югры, отнесенных к территориям с ограниченными сроками завоза груз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6 26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казание финансовой помощи муниципальному предприятию «ЖЭК-3»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100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87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59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4 393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5 459,7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 397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0 814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4 446,7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омитет по образованию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1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7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8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азвитие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провед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25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 районного уровня, направленных на сохранение и развитие традиционной культуры, национальных видов спорта коренных малочисл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, направленных на развитие традиционной хозяйственной деятельности, туризма и участие в них представителей КМНС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«Устройство полиэтиленового водопровода с водозаборомыми колонками в п. Сибирский от ВОС по ул. Центральной до школы-сад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0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Водоснабжение микрорайона индивидуальной застройки «Кайгарка» п.Горноправдинск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 914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3 1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 0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полиэтиленового водопровода в п.Луговской по ул.Ленин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992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Елиза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5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центрального водоснабжения п. Выкатной Ханты-Мансийского района «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69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«Строительство сетей водоснабжения с. Нялинское (ул. Лесная, ул. Кедровая, пер. Северный)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37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79 827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42 122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37 37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00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31:00Z</dcterms:modified>
  <cp:revision>4</cp:revision>
  <dc:subject/>
  <dc:title/>
</cp:coreProperties>
</file>