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00.00.2023</w:t>
        <w:tab/>
        <w:tab/>
        <w:tab/>
        <w:tab/>
        <w:tab/>
        <w:tab/>
        <w:tab/>
        <w:tab/>
        <w:tab/>
        <w:tab/>
        <w:tab/>
        <w:t>№ 0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3.12.2022 № 227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3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4 и 2025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23.12.2022 № 227 «О бюджете Ханты-Мансийского района на 2023 год и плановый период 2024</w:t>
        <w:br/>
        <w:t>и 2025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3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5 646 550,</w:t>
      </w:r>
      <w:r>
        <w:rPr>
          <w:rFonts w:cs="Times New Roman" w:ascii="Times New Roman" w:hAnsi="Times New Roman"/>
          <w:color w:val="000000"/>
          <w:sz w:val="28"/>
          <w:szCs w:val="28"/>
        </w:rPr>
        <w:t>0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6 002 848,3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356 298,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4 года в сумме 43 186</w:t>
      </w:r>
      <w:r>
        <w:rPr>
          <w:rFonts w:cs="Times New Roman" w:ascii="Times New Roman" w:hAnsi="Times New Roman"/>
          <w:sz w:val="28"/>
          <w:szCs w:val="28"/>
        </w:rPr>
        <w:t>,6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обслуживание муниципального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4,9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2 изложить в следующей редакции:</w:t>
      </w:r>
    </w:p>
    <w:p>
      <w:pPr>
        <w:pStyle w:val="TextBody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 бюджета района</w:t>
        <w:br/>
        <w:t>на плановый период 2024 и 2025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на 2024 год в сумме 4 030 662,7 тыс. рублей, на 2025 год в сумме 3 820 874,2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4 год в сумме 4 150 139,0 тыс. рублей, в том числе общий объем условно утверждаемых расходов в сумме 41 943,6 тыс. рублей, и на 2025 год в сумме 3 970 434,7 тыс. рублей, в том числе общий объем условно утверждаемых расходов в сумме 82 541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4 год в сумме 119 476,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 и на 2025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9 560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варя 2025 года в </w:t>
      </w:r>
      <w:r>
        <w:rPr>
          <w:rFonts w:cs="Times New Roman" w:ascii="Times New Roman" w:hAnsi="Times New Roman"/>
          <w:sz w:val="28"/>
          <w:szCs w:val="28"/>
        </w:rPr>
        <w:t>сумме 91 350,9 тыс. рублей, в том числе верхний предел долга по муниципальным гарантиям Ханты-Мансийского района в сумме 0,0 тыс. рублей и на 1 января 2026 года в сумме 26 695,0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на обслуживание муниципального долга района на 2024 год в сумме 142,3 тыс. рублей и на 2025 год в сумме 148,3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10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3 год в сумме 13 812,5 тыс. рублей, на 2024 год в сумме 15 000,0 тыс. рублей, на 2025 год в сумме 15 000,0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0" w:name="_Hlk145084515"/>
      <w:r>
        <w:rPr>
          <w:rFonts w:cs="Times New Roman" w:ascii="Times New Roman" w:hAnsi="Times New Roman"/>
          <w:sz w:val="28"/>
          <w:szCs w:val="28"/>
        </w:rPr>
        <w:t>1.4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1. Утвердить в составе расходов бюджета района муниципальный дорожный фонд Ханты-Мансийского района на 2023 год в сумме 10 906,1 тыс. рублей, на 2024 год в сумме 6 803,1 тыс. рублей, на 2025 год в сумме 6 860,5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х бюджетов бюджетной 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997 057,4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502 709,8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319 616,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color w:val="000000"/>
          <w:sz w:val="28"/>
          <w:szCs w:val="28"/>
          <w:lang w:val="ru-RU"/>
        </w:rPr>
        <w:t>на 2023 год в сумме 578 480,2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в сумме 364 969,7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в сумме 382 072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3 год согласно приложению 15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согласно приложению 16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5 год согласно 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8. Внести изменения в приложения 1, 3, 4, 5, 6, 7, 8, 9, 10, 11, 13, 15, 20, 21 к решению, изложив их в редакции согласно приложениям 1, 2, 3, 4, 5, 6, 7, 8, 9, 10, 11, 12, 13, 14 к настоящему решению соответственно.</w:t>
      </w:r>
    </w:p>
    <w:p>
      <w:pPr>
        <w:pStyle w:val="TextBody"/>
        <w:spacing w:before="0" w:after="12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.00.2023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.00.2023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tabs>
          <w:tab w:val="left" w:pos="709" w:leader="none"/>
        </w:tabs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15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4:15:00Z</dcterms:modified>
  <cp:revision>2</cp:revision>
  <dc:subject/>
  <dc:title/>
</cp:coreProperties>
</file>