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7142"/>
        <w:gridCol w:w="512"/>
        <w:gridCol w:w="574"/>
        <w:gridCol w:w="1826"/>
        <w:gridCol w:w="1766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1019699"/>
            <w:bookmarkEnd w:id="0"/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-2025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138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359,7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9,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9,9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7,8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00,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300,7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79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79,8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446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71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7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6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7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6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64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96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6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7,6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75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75,1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52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19,7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5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95,3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63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27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6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3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0,5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3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7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570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812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195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37,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16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291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559,9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6,1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1,9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51,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9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51,7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69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6 530,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 112,7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789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135,1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2 049,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 286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742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742,8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93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493,2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733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1,7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118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74,3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7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8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4,5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4,5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4,5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3,9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48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622,9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8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8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5,5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5,5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85,9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60,6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0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0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0,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0,4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528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635,5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528,2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635,5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 139,0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 434,7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36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4:36:00Z</dcterms:modified>
  <cp:revision>2</cp:revision>
  <dc:subject/>
  <dc:title/>
</cp:coreProperties>
</file>