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2</w:t>
      </w:r>
    </w:p>
    <w:p>
      <w:pPr>
        <w:pStyle w:val="Normal"/>
        <w:autoSpaceDE w:val="false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00.00.2023 № 000</w:t>
      </w:r>
    </w:p>
    <w:p>
      <w:pPr>
        <w:pStyle w:val="Normal"/>
        <w:autoSpaceDE w:val="false"/>
        <w:jc w:val="right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«Приложение 15</w:t>
      </w:r>
    </w:p>
    <w:p>
      <w:pPr>
        <w:pStyle w:val="Normal"/>
        <w:autoSpaceDE w:val="false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23.12.2022 № 227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8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875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992"/>
        <w:gridCol w:w="84"/>
      </w:tblGrid>
      <w:tr>
        <w:trPr>
          <w:trHeight w:val="23" w:hRule="atLeast"/>
        </w:trPr>
        <w:tc>
          <w:tcPr>
            <w:tcW w:w="15843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межбюджетных трансфертов, предоставляемых бюджетам сельских поселений Ханты-Мансийского района на 2023 год</w:t>
            </w:r>
          </w:p>
        </w:tc>
      </w:tr>
      <w:tr>
        <w:trPr>
          <w:trHeight w:val="23" w:hRule="atLeast"/>
        </w:trPr>
        <w:tc>
          <w:tcPr>
            <w:tcW w:w="15843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ыс. рублей)</w:t>
            </w:r>
          </w:p>
        </w:tc>
      </w:tr>
      <w:tr>
        <w:trPr>
          <w:trHeight w:val="1694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рноправдинс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лияро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апш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катно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едров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сноленинск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ыши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уговско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ялинск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ибирск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го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ингал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, всего: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95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52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902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 187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196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814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159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 83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083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 18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569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5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8 480,2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74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1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7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8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7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8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7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1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8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7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55,9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я на 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"Об актах гражданского состояния" полномочий Российской Федерации на государственную регистрацию актов гражданского состояния в рамках муниципальной программы "Повышение эффективности муниципального управления Ханты-Мансийского района на 2022-2025 годы"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,8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я на осуществление первичного воинского учета на территориях, где отсутствуют военные комиссариаты (непрограммные мероприятия)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4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7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7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7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7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7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7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4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7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7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7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62,4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бсидия на реализацию программ формирования современной городской среды в рамках муниципальной программы "Благоустройство населенных пунктов Ханты-Мансийского района  на 2022 – 2025 годы"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61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61,7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42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7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3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36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8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821,3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бвенция на 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"Об актах гражданского состояния" полномочий Российской Федерации на государственную регистрацию актов гражданского состояния в рамках муниципальной программы "Повышение эффективности муниципального управления Ханты-Мансийского района на 2022-2025 годы"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,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на организацию мероприятий при осуществлении деятельности по обращению с животными без владельцев в рамках муниципальной программы "Развитие агропромышленного комплекса Ханты-Мансийского района  на 2022 – 2025 годы"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,9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я на  реализацию мероприятий по созданию условий для деятельности народных дружин в сельских поселениях Ханты-Мансийского района в рамках  муниципальной программы "Профилактика правонарушений в сфере обеспечения общественной безопасности в Ханты-Мансийском районе на 2022-2025 годы"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,3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бсидия на реализацию инициативных проектов в рамках муниципальной программы "Благоустройство населенных пунктов Ханты-Мансийского района на 2022-2024 годы"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20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20,8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бсидия на реализацию программ формирования современной городской среды в рамках муниципальной программы "Благоустройство населенных пунктов Ханты-Мансийского района  на 2022 – 2025 годы"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6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60,6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на реализацию мероприятий по содействию трудоустройству граждан по основному мероприятию "Содействие занятости молодежи" в рамках подпрограммы "Содействие трудоустройству граждан" государственной программы "Поддержка занятости населения"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9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9,8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я на мероприятия по освобождению земельных участков, планируемых для жилищного строительства и комплекса мероприятий по формированию земельных участков для индивидуального жилищного строительства в рамках муниципальной программы "Формирование и развитие муниципального имущества Ханты-Мансийского района на 2022-2024 годы"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0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6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64,9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финансирование наказов избирателей депутатам Думы Ханты-Мансийского автономного округа-Югры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,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 939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952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 640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 231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254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694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665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 962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342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 59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952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46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5 203,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я на выравнивание бюджетной обеспеченности сельских поселений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72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328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946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51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741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685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498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 982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754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947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685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5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 860,9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бсидии в целях софинансирования расходных обязательств, возникающих при выполнении полномочий органов местного самоуправления сельских поселений по решению вопросов местного значения в рамках реализации муниципальной программы "Культура Ханты-Мансийского района на 2022 – 2025 годы".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2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28,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в целях софинансирования расходных обязательств, возникающих при выполнении полномочий органов местного самоуправления сельских поселений по решению вопросов местного значения в рамках реализации муниципальной программы "Развитие агропромышленного комплекса Ханты-Мансийского района на 2022 – 2024 годы". Организация мероприятий при осуществлении деятельности по обращению с животными без владельцев.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38,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в целях софинансирования расходных обязательств, возникающих при выполнении полномочий органов местного самоуправления сельских поселений  на реализацию мероприятий по устройству защитных противопожарных полос в  населенных пунктах района в рамках  муниципальной программы  «Безопасность жизнедеятельности  в Ханты-Мансийском районе на 2022– 2025 годы»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4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06,3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в целях софинансирования расходных обязательств, возникающих при выполнении полномочий органов местного самоуправления сельских поселений  на реализацию мероприятий по повышению уровня защищенности населения, социальных объектов и объектов экономики от пожаров в рамках  муниципальной программы  «Безопасность жизнедеятельности  в Ханты-Мансийском районе на 2022– 2025 годы»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4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4,5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ые межбюджетные трансферты на реализацию инициативных проектов в рамках муниципальной программы "Благоустройство населенных пунктов Ханты-Мансийского района на 2022-2025 годы"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6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99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766,9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в целях софинансирования расходных обязательств, возникающих при выполнении полномочий органов местного самоуправления сельских поселений  в рамках муниципальной программы "Благоустройство населенных пунктов  Ханты-Мансийского района  на 2022 – 2025 годы»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73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736,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в целях софинансирования расходных обязательств, возникающих при выполнении полномочий органов местного самоуправления сельских поселений  на реализацию мероприятий по  благоустройству территорий в населенных пунктах Ханты-Мансийского района "Обеспечение экологической безопасности Ханты-Мансийского района на 2022-2024гг" (ликвидация несанкционированных свалок)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71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71,3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на организацию деятельности "дворовых площадок", клубов по месту жительства в рамках муниципальной программы "Развитие образования в Ханты-Мансийском районе на 2022-2024 годы"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1,6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ые межбюджетные трансферты на реализацию программ формирования современной городской среды в рамках муниципальной программы "Благоустройство населенных пунктов Ханты-Мансийского района  на 2022 – 2024 годы"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0,6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я на мероприятия по освобождению земельных участков, планируемых для жилищного строительства и комплекса мероприятий по формированию земельных участков для индивидуального жилищного строительства в рамках муниципальной программы "Формирование и развитие муниципального имущества Ханты-Мансийского района на 2022-2024 годы"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6,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на поощрение муниципальных управленческих команд (непрограммные расходы)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9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8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77,4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на частичную компенсацию расходов целевого показателя средней заработной платы муниципальных учреждений культуры (непрограммные мероприятия)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25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6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3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76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66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97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66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64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08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94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812,5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ые межбюджетные трансферты передаваемые по соглашениям за счет средств  ПТЭК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919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958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604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9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 068,1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из бюджета муниципального района бюджетам сельских поселений на осуществление части полномочий по решению вопросов местного значения в соответствии с заключенными соглашениями, в том числе: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20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79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8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7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8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17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6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514,9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содержанию вертолетных площадок в рамках  муниципальной программы "Развитие транспортной системы на территории Ханты-Мансийского района на 2022 – 2025 годы"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8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8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7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8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2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6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43,8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одержание автомобильных дорог местного значения вне границ населенных пунктов в границах муниципального района в рамках муниципальной программы "Развитие транспортной системы на территории Ханты-Мансийского района на 2022 – 2025 годы"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45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30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4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71,1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.</w:t>
      </w:r>
    </w:p>
    <w:sectPr>
      <w:footerReference w:type="default" r:id="rId2"/>
      <w:type w:val="nextPage"/>
      <w:pgSz w:orient="landscape" w:w="16838" w:h="11906"/>
      <w:pgMar w:left="567" w:right="56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108">
    <w:name w:val="xl108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109">
    <w:name w:val="xl10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4">
    <w:name w:val="xl114"/>
    <w:basedOn w:val="Normal"/>
    <w:qFormat/>
    <w:pP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25">
    <w:name w:val="xl125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8"/>
      <w:szCs w:val="28"/>
    </w:rPr>
  </w:style>
  <w:style w:type="paragraph" w:styleId="Xl127">
    <w:name w:val="xl127"/>
    <w:basedOn w:val="Normal"/>
    <w:qFormat/>
    <w:pPr>
      <w:pBdr>
        <w:bottom w:val="single" w:sz="8" w:space="0" w:color="000000"/>
      </w:pBdr>
      <w:spacing w:before="280" w:after="280"/>
      <w:jc w:val="right"/>
    </w:pPr>
    <w:rPr>
      <w:sz w:val="28"/>
      <w:szCs w:val="28"/>
    </w:rPr>
  </w:style>
  <w:style w:type="paragraph" w:styleId="Xl128">
    <w:name w:val="xl12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05:09:00Z</dcterms:created>
  <dc:creator>Турукина Т.И.</dc:creator>
  <dc:description>26</dc:description>
  <cp:keywords/>
  <dc:language>en-US</dc:language>
  <cp:lastModifiedBy>Паклина Г.Н.</cp:lastModifiedBy>
  <cp:lastPrinted>2023-09-20T12:12:00Z</cp:lastPrinted>
  <dcterms:modified xsi:type="dcterms:W3CDTF">2023-11-16T05:09:00Z</dcterms:modified>
  <cp:revision>2</cp:revision>
  <dc:subject/>
  <dc:title/>
</cp:coreProperties>
</file>