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17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3 году</w:t>
              <w:br/>
              <w:t>и плановом периоде на 2024-2025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6,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687,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16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481,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99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930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79,8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5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9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2,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поддержку и развитие малых форм хозяйствован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54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9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41,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5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1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6,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9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1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8,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7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2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4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4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здушным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54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83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944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34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50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0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98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010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393,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 459,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397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14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46,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ровед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 районного уровня, направленных на сохранение и развитие традиционной культуры, национальных видов спорта коренных малочисл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традиционной хозяйственной деятельности, туризма и участие в них представителей КМН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муниципальному предприятию «ЖЭК-3», "Устройство полиэтиленового водопровода с водозаборными колонками в п. Сибирский от ВОС по ул. Центральной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Водоснабжение микрорайона индивидуальной застройки "Кайгарка" п.Горноправдинск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5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841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84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134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центрального водоснабжения п. Выкатной Ханты-Мансийского района 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муниципальному предприятию «ЖЭК-3», "Строительство сетей водоснабжения с. Нялинское (ул. Лесная, ул. Кедровая, пер. Северный)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 808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 122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378,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10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5:10:00Z</dcterms:modified>
  <cp:revision>2</cp:revision>
  <dc:subject/>
  <dc:title/>
</cp:coreProperties>
</file>