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0.00.2023 № 000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3.12.2022 № 227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970"/>
        <w:gridCol w:w="8622"/>
        <w:gridCol w:w="1749"/>
      </w:tblGrid>
      <w:tr>
        <w:trPr>
          <w:trHeight w:val="383" w:hRule="atLeast"/>
        </w:trPr>
        <w:tc>
          <w:tcPr>
            <w:tcW w:w="15502" w:type="dxa"/>
            <w:gridSpan w:val="4"/>
            <w:tcBorders/>
            <w:vAlign w:val="center"/>
          </w:tcPr>
          <w:p>
            <w:pPr>
              <w:pStyle w:val="Normal"/>
              <w:ind w:right="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поступлений по видам доходов на 2023 год</w:t>
            </w:r>
          </w:p>
        </w:tc>
      </w:tr>
      <w:tr>
        <w:trPr>
          <w:trHeight w:val="398" w:hRule="atLeast"/>
        </w:trPr>
        <w:tc>
          <w:tcPr>
            <w:tcW w:w="155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83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8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3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83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6 550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 155,8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4 194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4 194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5 322,6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23,9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75,8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8,5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6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7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3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3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67,1</w:t>
            </w:r>
          </w:p>
        </w:tc>
      </w:tr>
      <w:tr>
        <w:trPr>
          <w:trHeight w:val="398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63,9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5 01011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9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1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5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2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, взимаемый с налогоплательщиков, выбравших </w:t>
              <w:br/>
              <w:t>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2000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2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4000 02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5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17,8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1 06 01000 00 0000 110 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0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881,6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анспортный налог с организаций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анспортный налог с физических лиц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1,6</w:t>
            </w:r>
          </w:p>
        </w:tc>
      </w:tr>
      <w:tr>
        <w:trPr>
          <w:trHeight w:val="41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6,2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6,2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9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10 01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7,9</w:t>
            </w:r>
          </w:p>
        </w:tc>
      </w:tr>
      <w:tr>
        <w:trPr>
          <w:trHeight w:val="751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9 00000 00 0000 00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9 07053 05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9 07033 05 0000 1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403,6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177,3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4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9,6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1 12 00000 00 0000 000 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ЛАТЕЖИ ПРИ ПОЛЬЗОВАНИИ ПРИРОДНЫМИ РЕСУРСАМИ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 719,9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00 01 0000 12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719,9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200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а за размещение отходов производства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6,2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4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98,7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58,8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61,5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97,3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62,9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3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75,1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3,5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627,1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444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5,8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6 01090 01 0000 140 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90 01 0000 14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2000 02 0000 14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4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9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05 0000 14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3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9040 05 0000 14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средства, изымаемые </w:t>
              <w:br/>
              <w:t>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2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3 01 0000 14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,6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9 01 0000 14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</w:t>
              <w:br/>
              <w:t xml:space="preserve">по нормативам, действовавшим </w:t>
              <w:br/>
              <w:t>в 2019 году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4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1050 01 0000 14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552,6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8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7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30 05 0000 150</w:t>
            </w:r>
          </w:p>
        </w:tc>
        <w:tc>
          <w:tcPr>
            <w:tcW w:w="8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7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 394,2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7 057,4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190,8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461,8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9999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29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 049,9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008,3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300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6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303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4,7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4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098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,5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5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179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7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6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1,4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7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8,2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8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9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2,3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10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 271,9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4 959,4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5 192,8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1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2,4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4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5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35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6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930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5,6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57,3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40014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0,3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2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5303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8,3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3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49999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18,7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0000 00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ОТ НЕГОСУДАРСТВЕННЫХ ОРГАНИЗАЦИЙ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114,7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5099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4 114,7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0000 00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 266,2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5003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 266,2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0000 00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18 60010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511,7</w:t>
            </w:r>
          </w:p>
        </w:tc>
      </w:tr>
      <w:tr>
        <w:trPr>
          <w:trHeight w:val="383" w:hRule="atLeast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05 0000 150</w:t>
            </w:r>
          </w:p>
        </w:tc>
        <w:tc>
          <w:tcPr>
            <w:tcW w:w="8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511,7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4:11:00Z</dcterms:created>
  <dc:creator>Турукина Т.И.</dc:creator>
  <dc:description>26</dc:description>
  <cp:keywords/>
  <dc:language>en-US</dc:language>
  <cp:lastModifiedBy>Паклина Г.Н.</cp:lastModifiedBy>
  <cp:lastPrinted>2023-09-20T12:12:00Z</cp:lastPrinted>
  <dcterms:modified xsi:type="dcterms:W3CDTF">2023-11-16T04:11:00Z</dcterms:modified>
  <cp:revision>2</cp:revision>
  <dc:subject/>
  <dc:title/>
</cp:coreProperties>
</file>