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0.2023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22 № 227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016"/>
        <w:gridCol w:w="1848"/>
        <w:gridCol w:w="1977"/>
        <w:gridCol w:w="1632"/>
      </w:tblGrid>
      <w:tr>
        <w:trPr>
          <w:trHeight w:val="375" w:hRule="atLeast"/>
        </w:trPr>
        <w:tc>
          <w:tcPr>
            <w:tcW w:w="1569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олучаемых из других бюджетов бюджетной системы Российской Федерации в 2023 году</w:t>
            </w:r>
          </w:p>
        </w:tc>
      </w:tr>
      <w:tr>
        <w:trPr>
          <w:trHeight w:val="375" w:hRule="atLeast"/>
        </w:trPr>
        <w:tc>
          <w:tcPr>
            <w:tcW w:w="1569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ХМАО-Югры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461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461,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9,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9,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9,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9,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59,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59,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90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90,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5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4,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7,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4,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9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1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1,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00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 008,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,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Государственная программа "Жилищно-коммунальный комплекс и городская сред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4,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66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66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Жилищно-коммунальный комплекс и городская сред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238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238,4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2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1,7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0,6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4,4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на реализацию инициативных проектов, отобранных по результатам конкурсного отбора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0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0,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бюджета Ханты-Мансийского автономного округа – Югры бюджетам муниципальных образований Ханты-Мансийского автономного округа – Югры для реализации полномочий в области строительства и жилищных отношений Государственная программа "Развитие жилищной сферы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 07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 074,9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4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,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 на реализацию мероприятий по обеспечению жильем молодых семей Государственная программа "Развитие жилищной сфе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3,2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2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2,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Создание условий для эффективного управления муниципальными финансами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2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24,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 049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3,9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 906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5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2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134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134,6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4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44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 013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 013,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 Государственная программа "Развитие образования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2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21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8,2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Жилищно-коммунальный комплекс и городская сред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010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010,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Жилищно-коммунальный комплекс и городская сред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50,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Жилищно-коммунальный комплекс и городская сред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"Развитие жилищной сферы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Развитие жилищной сферы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2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2,4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2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2,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5,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Развитие агропромышленного комплекс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,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1,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75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9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6,6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и развитие животноводства Государственная программа "Развитие агропромышленного комплекс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917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917,6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и развитие малых форм хозяйствования Государственная программа "Развитие агропромышленного комплекс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54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54,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и развитие растениеводства Государственная программа "Развитие агропромышленного комплекс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99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99,9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рыбохозяйственного комплекса Государственная программа "Развитие агропромышленного комплекс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5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5,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75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75,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Создание условий для эффективного управления муниципальными финансами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144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144,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4 959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69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3 490,4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5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4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40,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8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8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10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0,30</w:t>
            </w:r>
          </w:p>
        </w:tc>
      </w:tr>
      <w:tr>
        <w:trPr>
          <w:trHeight w:val="112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2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28,3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57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28,3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18,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10,3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7 057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41,2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0 805,9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10,3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08:00Z</dcterms:created>
  <dc:creator>Турукина Т.И.</dc:creator>
  <dc:description>26</dc:description>
  <cp:keywords/>
  <dc:language>en-US</dc:language>
  <cp:lastModifiedBy>Паклина Г.Н.</cp:lastModifiedBy>
  <cp:lastPrinted>2023-09-20T12:12:00Z</cp:lastPrinted>
  <dcterms:modified xsi:type="dcterms:W3CDTF">2023-11-16T05:08:00Z</dcterms:modified>
  <cp:revision>2</cp:revision>
  <dc:subject/>
  <dc:title/>
</cp:coreProperties>
</file>